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bookmarkStart w:id="0" w:name="Par1"/>
      <w:bookmarkEnd w:id="0"/>
      <w:r>
        <w:rPr>
          <w:sz w:val="28"/>
        </w:rPr>
        <w:drawing>
          <wp:inline distT="0" distB="0" distL="0" distR="0">
            <wp:extent cx="54991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</w:rPr>
      </w:pPr>
      <w:r>
        <w:rPr>
          <w:spacing w:val="40"/>
          <w:sz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11.2013г.                     двадцать шестая очередная сессия                     № 2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бюджета города на 2014 год и плановый период 2015 и  2016 годов, руководствуясь Бюджетным кодексом Российской Федерации, Приказом Министерства финансов Российской Федерации от 01.07.2013   № 65-н «Об утверждении указаний о порядке применения бюджетной классификации Российской Федерации», проектом Закона Новосибирской области «Об областном бюджете Новосибирской области на 2014 год и плановый период 2015 и 2016 годов», Уставом города Искитима Новосибирской области, Положением о бюджетном процессе в городе Искитиме Новосибирской области, учитывая результаты  публичных слушаний  Совет депутатов города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3">
                <wp:simplePos x="0" y="0"/>
                <wp:positionH relativeFrom="page">
                  <wp:posOffset>1308735</wp:posOffset>
                </wp:positionH>
                <wp:positionV relativeFrom="page">
                  <wp:posOffset>2860040</wp:posOffset>
                </wp:positionV>
                <wp:extent cx="2628265" cy="6953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бюджете города Искитима Новосибирской области  на 2014 год  и плановый период 2015 и  2016 годов (1 чт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4.75pt;mso-wrap-distance-left:9.05pt;mso-wrap-distance-right:9.05pt;mso-wrap-distance-top:0pt;mso-wrap-distance-bottom:36.85pt;margin-top:225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 бюджете города Искитима Новосибирской области  на 2014 год  и плановый период 2015 и  2016 годов (1 чтение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в 1 чтении  основные показатели бюджета города Искитима Новосибирской области (далее – бюджет города)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доходов  бюджета города в сумме 1 391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907 391  рублей, в том числе общий объем межбюджетных трансфертов, получаемых из других бюджетов бюджетной системы Российской Федерации, в сумме 810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349 4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1 422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117 54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30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210 154 рублей, что составляет 7,1% общего объема доходов бюджета города без учета безвозмездных поступлений и поступлений налоговых доходов по дополнительному нормативу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на плановый период 2015 и 2016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города на 2015 год в сумме 1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341 881 600 рублей, в том числе общий объем межбюджетных трансфертов, получаемых из других бюджетов бюджетной системы Российской Федерации, в сумме  716 120 800 рублей и на 2016 год в сумме 1 597 474 100 рублей, в том числе общий объем межбюджетных трансфертов, получаемых из других бюджетов бюджетной системы Российской Федерации в сумме 958 500 6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а на 2015 год в сумме 1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320 181 600 рублей, в том числе условно-утвержденные расходы в сумме 16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943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000 рублей  и на 2016 год в сумме  1 588 963 946   рублей, в том числе условно-утвержденные расходы в сумме 42 035 881 руб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фицит бюджета на 2015 год в сумме 21 700 000 рублей и на 2016 год в сумме 8 510 1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Установить, что администраторами доходов бюджета города являются федеральные органы государственной власти, областные исполнительные органы государственной власти, органы местного самоуправления, а также муниципальные и государственные учреждения, осуществляющие контроль за правильностью исчисления, полнотой и своевременностью уплаты, начисление, учет,  взыскание и принятие решений о возврате (зачете) излишне уплаченных (взысканных) платежей в бюджет, а также пеней и штрафов по н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становить перечень главных администраторов доходов бюджета города Искитима на 2014 год и плановый период 2015 и 2016 годов и закрепить за ними источники доходов согласно приложению 1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перечень главных администраторов доходов бюджета города, за исключением безвозмездных поступлений из областного бюджета согласно таблиц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еречень главных администраторов безвозмездных поступлений из областного бюджета согласно таблиц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Установить перечень главных администраторов источников финансирования дефицита бюджета города Искитима на 2014 год и плановый период 2015 и 2016 годов  и закрепить за ними источники финансирования дефицита бюджета города 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</w:rPr>
        <w:t>6.Установить, что администрация города в случае изменения функций  исполнительных органов местного самоуправления города Искитима и созданных ими муниципальных  бюджетных учреждений – администраторов доходов бюджета города, вправе уточнять закрепленные за ними источники доходов бюджета города, предусмотренные приложением 1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становить, что доходы бюджета на 2014 год и на плановый период 2015 и 2016 годов  формируются за счет доходов от предусмотренных законодательством Российской Федерации о налогах и сборах  федеральных налогов и сборов, в том числе от налогов, предусмотренных специальными налоговыми режимами,  местных налогов, пеней и штрафов по ним,  а также неналоговых доходов и 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ять нормативы отчислений в бюджет города Искитима  от налога на доходы физических лиц,  подлежащего зачислению в областной бюджет на 2014 год и плановый период 2015 и 2016 годов, установленные Законом Новосибирской области «Об областном бюджете Новосибирской области на 2014 год и плановый период 2015 и 2016 годов», согласно приложению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нять дифференцированные нормативы отчислений в бюджет города Искитим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областной бюджет, на 2014 год и плановый период 2015 и 2016 годов», установленные Законом Новосибирской области «Об областном бюджете Новосибирской области на 2014 год и плановый период 2015 и 2016 годов», согласно приложению 4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 w:val="28"/>
        </w:rPr>
      </w:pPr>
      <w:r>
        <w:rPr>
          <w:sz w:val="28"/>
        </w:rPr>
        <w:t>10. 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согласно таблице 1,2 приложения 5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sz w:val="28"/>
        </w:rPr>
      </w:pPr>
      <w:r>
        <w:rPr>
          <w:sz w:val="28"/>
        </w:rPr>
        <w:t>11.Установить, что муниципальные унитарные предприятия города Искитима за использование имущества, находящегося в собственности города, осуществляют перечисления в бюджет города в размере 20% прибыли, остающейся после уплаты налогов и иных обязательных платежей.     Перечисления части прибыли в бюджет муниципальными унитарными предприятиями производятся по итогам работы за год в течение 20 дней после установленного срока сдачи  годовой бухгалтерской отчетности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Утвердить доходную часть бюджета города Искитима на 2014 год и плановый период 2015 и 2016 годов, согласно приложению 6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 w:val="28"/>
        </w:rPr>
      </w:pPr>
      <w:r>
        <w:rPr>
          <w:sz w:val="28"/>
        </w:rPr>
        <w:t>13.Утвердить распределение бюджетных ассигнований по разделам и подразделам, целевым статьям и видам расходов на 2014 год и плановый период 2015 и 2016 годов,  согласно приложению 7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14. Утвердить ведомственную структуру расходов бюджета города Искитима на 2014 и плановый период 2015 и 2016 годов, согласно приложению 8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15. Установить общий объем бюджетных ассигнований, направляемых на исполнение публичных нормативных обязательств города Искитима, на 2014 год в сумме  1</w:t>
      </w:r>
      <w:r>
        <w:rPr>
          <w:sz w:val="28"/>
          <w:lang w:val="en-US" w:eastAsia="en-US"/>
        </w:rPr>
        <w:t> </w:t>
      </w:r>
      <w:r>
        <w:rPr>
          <w:sz w:val="28"/>
        </w:rPr>
        <w:t>993</w:t>
      </w:r>
      <w:r>
        <w:rPr>
          <w:sz w:val="28"/>
          <w:lang w:val="en-US" w:eastAsia="en-US"/>
        </w:rPr>
        <w:t> </w:t>
      </w:r>
      <w:r>
        <w:rPr>
          <w:sz w:val="28"/>
        </w:rPr>
        <w:t>094  рублей, на 2015 год в сумме 1</w:t>
      </w:r>
      <w:r>
        <w:rPr>
          <w:sz w:val="28"/>
          <w:lang w:val="en-US" w:eastAsia="en-US"/>
        </w:rPr>
        <w:t> </w:t>
      </w:r>
      <w:r>
        <w:rPr>
          <w:sz w:val="28"/>
        </w:rPr>
        <w:t>993</w:t>
      </w:r>
      <w:r>
        <w:rPr>
          <w:sz w:val="28"/>
          <w:lang w:val="en-US" w:eastAsia="en-US"/>
        </w:rPr>
        <w:t> </w:t>
      </w:r>
      <w:r>
        <w:rPr>
          <w:sz w:val="28"/>
        </w:rPr>
        <w:t>094  рублей, на 2016 год в сумме 1</w:t>
      </w:r>
      <w:r>
        <w:rPr>
          <w:sz w:val="28"/>
          <w:lang w:val="en-US" w:eastAsia="en-US"/>
        </w:rPr>
        <w:t> </w:t>
      </w:r>
      <w:r>
        <w:rPr>
          <w:sz w:val="28"/>
        </w:rPr>
        <w:t>993 094 рублей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16. Утвердить перечень публичных нормативных обязательств, подлежащих исполнению за счет средств бюджета города Искитима на 2014 и плановый период 2015 и 2016 годов, согласно приложению 9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sz w:val="28"/>
        </w:rPr>
      </w:pPr>
      <w:r>
        <w:rPr>
          <w:sz w:val="28"/>
        </w:rPr>
        <w:t>17. Установить, что муниципальные бюджетные и автономные учреждениям  и  иные юридические лица  оказывают муниципальные услуги за счет средств городского бюджета на основании муниципального задания, определенного в соответствии с порядком формирования муниципального задания, установленным администрацией город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Установить, что муниципальные казенные учреждения и исполнительный орган  местного самоуправления  производят   заключение   и оплату договоров, в пределах утвержденных им лимитов бюджетных обязательств в соответствии с классификацией расходов бюдже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9. Установить, что муниципальные казен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  исполнительный орган местного самоуправ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21"/>
        <w:rPr/>
      </w:pPr>
      <w:r>
        <w:rPr>
          <w:bCs/>
          <w:sz w:val="28"/>
        </w:rPr>
        <w:t>1) в размере 100 процентов суммы договора (муниципального контракта)  по договорам (муниципальным контрактам) о предоставлении услуг связи, услуг проживания в гостиницах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 иной приносящей доход деятельности;</w:t>
      </w:r>
    </w:p>
    <w:p>
      <w:pPr>
        <w:pStyle w:val="21"/>
        <w:rPr/>
      </w:pPr>
      <w:r>
        <w:rPr>
          <w:bCs/>
          <w:sz w:val="28"/>
        </w:rPr>
        <w:t>2) в размере 90 процентов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в размере 30 процентов суммы договора  (муниципального контракта), если иное не предусмотрено законодательством Российской Федерации,  по остальным договорам (муниципальным контрактам)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sz w:val="28"/>
        </w:rPr>
      </w:pPr>
      <w:r>
        <w:rPr>
          <w:sz w:val="28"/>
        </w:rPr>
        <w:t>20. Установить, что субсидии юридическим лицам, индивидуальным предпринимателям и физическим лицам – производителям товаров (работ,  услуг), а также некоммерческим организациям, не являющимся казенными учреждениями, предоставляются в случаях, если их предоставление предусмотрено законодательными актами Российской Федерации,  субъекта Российской Федерации и нормативными правовыми актами органов местного самоупра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 Установить, что средства, от приносящей доход деятельности, полученные муниципальными казенными учреждениями, а так же безвозмездные поступления от физических и юридических лиц, в том числе добровольные пожертвования подлежат зачислению в бюджет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, полученные муниципальными бюджетными и  автономными    учреждениями от приносящей доход деятельности, безвозмездные поступления от физических и юридических лиц, в том числе добровольные пожертвования  поступают в самостоятельное распоряжение учре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, полученные от приносящей доход деятельности, не могут направляться муниципальными бюджетными и (или) автономными учреждениями на создание других организаций, покупку ценных бумаг и размещаться на депозитах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осящую доход деятельность, муниципальные учреждения осуществляют по видам деятельности, закрепленным  Уставом учреждения.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>Заключение и оплата муниципальными бюджет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 автоном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ями договоров, исполнение которых осуществляется за счет средств от приносящей доход деятельности, производятся в пределах утвержденных смет доходов и расход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Доходы от сдачи в аренду имущества, находящегося в муниципальной собственности города Искитима Новосибирской области и переданного в оперативное управление муниципальным казенны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м города,  зачисляются на единый счет городского бюджета, открытый в Управлении Федерального казначейства по Новосибирской области по коду бюджетной классификации 720 1 11 05034 04 0000 120 "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", и используются на покрытие расходов городского бюджета и выплаты, связанные с источниками финансирования дефицита городск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от сдачи в аренду с согласия администрации города имущества, закрепленного за </w:t>
      </w:r>
      <w:r>
        <w:rPr>
          <w:sz w:val="28"/>
          <w:szCs w:val="28"/>
        </w:rPr>
        <w:t>муниципальными бюджет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автоном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ями или приобретенного за счет  средств городского бюджета поступают в распоряжение учреждений, при этом финансовое обеспечение содержания такого имущества за счет средств городского бюджета не осуществля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Установить, что Управление финансов и налоговой политики администрации города по результатам проверок, выявивших нарушения бюджетного законодательства  получателями средств  бюджета города и иными участниками бюджетного процесса, вправе принимать решения о применении мер принуждения в соответствии со статьей 284.1 Бюджет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14 год в сумме 75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626 276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15 год в сумме 29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828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400 рублей и на 2016 год в сумме  42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954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73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5. Установить, что источником формирования дорожного фонда Новосибирской области является часть общих доходов бюджета города в размере: на 2014 год – 9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626 176 рублей, на 2015 год – 2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432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500 рублей, на 2016 год – 3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313 830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. Установить источники финансирования дефицита бюджета города Искитим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таблице 1, приложения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 плановый период  2015 и 2016 годов согласно таблице 2, приложения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Утвердить программу внутренних заимствований города Искитима на 2014 год  и плановый период 2015 и 2016 годов, согласно таблице 1,2,3 приложения 1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8. Установить  верхний предел муниципального внутреннего долга города Искитима на 1 января 2015 года в сумме  21 700 000 рублей; на 1 января 2016 года в сумме 8 510 154 рубля; на 1 января 2017 года  нулевое зна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 предельный объем  муниципального внутреннего долга  на 2014  год в сумме 21 700 000 рублей, на  2015 год в сумме 8 510 154  рубля,  на 2016 год – нулев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0. Установить, что муниципальные гарантии из бюджета города Искитима в 2014 году и плановом периоде 2015 и 2016 годов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Председатель Совета депутатов</w:t>
      </w: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.Г.Пфейфер                                                                А.А. Федотов </w:t>
      </w:r>
    </w:p>
    <w:p>
      <w:pPr>
        <w:pStyle w:val="Heading3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8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22:00Z</dcterms:created>
  <dc:creator>Левченко</dc:creator>
  <dc:description/>
  <cp:keywords/>
  <dc:language>en-US</dc:language>
  <cp:lastModifiedBy>Admin</cp:lastModifiedBy>
  <cp:lastPrinted>2013-11-28T10:21:00Z</cp:lastPrinted>
  <dcterms:modified xsi:type="dcterms:W3CDTF">2013-11-28T03:21:00Z</dcterms:modified>
  <cp:revision>119</cp:revision>
  <dc:subject/>
  <dc:title/>
</cp:coreProperties>
</file>