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91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тье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.01.2015г.                     тридцать девятая очередная сессия                № 38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в решение Совета депутатов</w:t>
      </w:r>
    </w:p>
    <w:p>
      <w:pPr>
        <w:pStyle w:val="Normal"/>
        <w:rPr/>
      </w:pPr>
      <w:r>
        <w:rPr/>
        <w:t>г.Искитима от 27.09.2006 №100 «Об утверждении</w:t>
      </w:r>
    </w:p>
    <w:p>
      <w:pPr>
        <w:pStyle w:val="Normal"/>
        <w:rPr/>
      </w:pPr>
      <w:r>
        <w:rPr/>
        <w:t xml:space="preserve">нормативов потребления жилищно-коммунальных </w:t>
      </w:r>
    </w:p>
    <w:p>
      <w:pPr>
        <w:pStyle w:val="Normal"/>
        <w:rPr/>
      </w:pPr>
      <w:r>
        <w:rPr/>
        <w:t>услуг (в ред. от 18.12.2013 №27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сновании приказа  департамента по тарифам Новосибирской области от 20.01.2015 №10-ТЭ «О внесении изменений в приказ Департамента по тарифам Новосибирской области от 16.08.2012 №171-ТЭ», руководствуясь  Уставом города Искитима Новосибирской области, Совет депутатов города Искитима Новосибирской област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г.Искитима от 27.09.2006 №100 «Об утверждении нормативов потребления жилищно-коммунальных услуг (в ред.  от 18.12.2013 №279) следующие изменения: в п.1.2 Решения, в приложении к Решению слова «- 2014 годы» заменить на  слова «- 1 полугодие 2016 год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Н</w:t>
      </w:r>
      <w:r>
        <w:rPr>
          <w:sz w:val="28"/>
          <w:szCs w:val="28"/>
        </w:rPr>
        <w:t>астоящее решение опубликовать в газете «Искитимская газе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.Г. Пфейфер                                                              А.А. Федотов</w:t>
      </w:r>
    </w:p>
    <w:sectPr>
      <w:type w:val="nextPage"/>
      <w:pgSz w:w="11906" w:h="16838"/>
      <w:pgMar w:left="1134" w:right="70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53:00Z</dcterms:created>
  <dc:creator>User</dc:creator>
  <dc:description/>
  <cp:keywords/>
  <dc:language>en-US</dc:language>
  <cp:lastModifiedBy>Admin</cp:lastModifiedBy>
  <cp:lastPrinted>2015-01-30T12:49:00Z</cp:lastPrinted>
  <dcterms:modified xsi:type="dcterms:W3CDTF">2015-01-30T06:05:00Z</dcterms:modified>
  <cp:revision>3</cp:revision>
  <dc:subject/>
  <dc:title>Приложение к решению Совета  депутатов</dc:title>
</cp:coreProperties>
</file>