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8260</wp:posOffset>
                </wp:positionH>
                <wp:positionV relativeFrom="page">
                  <wp:posOffset>688340</wp:posOffset>
                </wp:positionV>
                <wp:extent cx="5939790" cy="2064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064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49910" cy="803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ретье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ЕШЕНИЕ                         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4.12.2014г.                тридцать восьмая очередная сессия                № 372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62.55pt;mso-wrap-distance-left:9.05pt;mso-wrap-distance-right:9.05pt;mso-wrap-distance-top:0pt;mso-wrap-distance-bottom:0pt;margin-top:54.2pt;mso-position-vertical-relative:page;margin-left:3.8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49910" cy="803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spacing w:val="40"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ретье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ЕШЕНИЕ                          </w:t>
                      </w:r>
                    </w:p>
                    <w:p>
                      <w:pPr>
                        <w:pStyle w:val="ConsPlusTitle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24.12.2014г.                тридцать восьмая очередная сессия                № 372</w:t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ект бюджета города на 2015 год и плановый период 2016 и  2017 годов, руководствуясь Бюджетным кодексом Российской Федерации, Приказом Министерства финансов Российской Федерации от 01.07.2013 №65-н «Об утверждении указаний о порядке применения бюджетной классификации Российской Федерации», Законом Новосибирской области от 22.12.2014 №500–ОЗ «Об областном бюджете Новосибирской области на 2015 год и плановый период 2016 и 2017 годов», Уставом города Искитима Новосибирской области, Положением о бюджетном процессе в городе Искитиме Новосибирской области, учитывая результаты  публичных слушаний  Совет депутатов города Искитим Новосибирской области</w: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308735</wp:posOffset>
                </wp:positionH>
                <wp:positionV relativeFrom="page">
                  <wp:posOffset>2860040</wp:posOffset>
                </wp:positionV>
                <wp:extent cx="2628265" cy="6953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бюджете города Искитима Новосибирской области  на 2015 год  и плановый период 2016 и  2017 год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54.75pt;mso-wrap-distance-left:9.05pt;mso-wrap-distance-right:9.05pt;mso-wrap-distance-top:0pt;mso-wrap-distance-bottom:36.85pt;margin-top:225.2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бюджете города Искитима Новосибирской области  на 2015 год  и плановый период 2016 и  2017 годов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показатели бюджета города Искитима Новосибирской области (далее – бюджет города) на 2015 год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общий объем доходов бюджета города в сумме 1 599 688 545 рублей, в том числе общий объем межбюджетных трансфертов, получаемых из других бюджетов бюджетной системы Российской Федерации, в сумме 1 096 757 7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бщий объем расходов бюджета города в сумме 1 637 561 95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ефицит бюджета города в сумме 37 873 411 рублей, что составляет 9,91% общего объема доходов бюджета города без учета безвозмездных поступлений и поступлений налоговых доходов по дополнительному нормативу отчис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на плановый период 2016 и 2017 г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бюджета города на 2016 год в сумме 1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445 798 688 рублей, в том числе общий объем межбюджетных трансфертов, получаемых из других бюджетов бюджетной системы Российской Федерации, в сумме  912 090 800 рублей и на 2017 год в сумме 1 512 831 427 рублей, в том числе общий объем межбюджетных трансфертов, получаемых из других бюджетов бюджетной системы Российской Федерации, в сумме     990 901 6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города на 2016 год в сумме       1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478 503 287 рублей, в том числе условно-утвержденные расходы в сумме 7 606 312 рублей и на 2017 год в сумме 1 537 165 847 рублей, в том числе условно-утвержденные расходы в сумме 20 436 295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ефицит бюджета на 2016 год в сумме 32 704 599 рублей и на 2017 год в сумме 24 334 420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Установить, что администраторами доходов бюджета города являются федеральные органы государственной власти, областные исполнительные органы государственной власти, органы местного самоуправления,  а также муниципальные и государственные учреждения, осуществляющие контроль за правильностью исчисления, полнотой и своевременностью уплаты, начисление, учет,  взыскание и принятие решений о возврате (зачете) излишне уплаченных (взысканных) платежей в бюджет, а также пеней и штрафов по ним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 Установить перечень главных администраторов доходов бюджета города Искитима в 2015 году и плановом периоде 2016 и 2017 годов  и закрепить за ними источники доходов согласно приложению 1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) перечень главных администраторов налоговых и неналоговых доходов бюджета города согласно таблице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перечень главных администраторов безвозмездных поступлений согласно таблице 2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. Установить перечень главных администраторов источников финансирования дефицита бюджета города Искитима в 2015 году и плановом периоде 2016 и 2017 годов и закрепить за ними источники финансирования дефицита бюджета города  согласно приложению 2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rPr/>
      </w:pPr>
      <w:r>
        <w:rPr>
          <w:sz w:val="28"/>
        </w:rPr>
        <w:t>6.</w:t>
      </w:r>
      <w:r>
        <w:rPr>
          <w:sz w:val="28"/>
          <w:lang w:val="ru-RU"/>
        </w:rPr>
        <w:t xml:space="preserve"> </w:t>
      </w:r>
      <w:r>
        <w:rPr>
          <w:sz w:val="28"/>
        </w:rPr>
        <w:t>Установить, что администрация города в случае изменения функций  исполнительных органов местного самоуправления города Искитима и созданных ими муниципальных  бюджетных учреждений – администраторов доходов бюджета города, вправе уточнять закрепленные за ними источники доходов бюджета города, предусмотренные приложением 1.</w:t>
      </w:r>
    </w:p>
    <w:p>
      <w:pPr>
        <w:pStyle w:val="21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доходы бюджета на 2015 год и на плановый период 2016 и 2017 годов формируются за счет доходов от предусмотренных законодательством Российской Федерации о налогах и сборах  федеральных налогов и сборов, в том числе от налогов, предусмотренных специальными налоговыми режимами,  местных налогов, пеней и штрафов по ним,  а также неналоговых доходов и 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Принять дополнительный норматив отчислений в бюджет города Искитима от налога на доходы физических лиц, подлежащего зачислению в областной бюджет, на 2015 год и плановый период 2016 и 2017 годов, установленный Законом Новосибирской области «Об областном бюджете Новосибирской области на 2015 год и плановый период 2016 и 2017 годов», согласно приложению 3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Принять дифференцированный норматив отчислений в бюджет города Искитима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областной бюджет, на 2015 год и плановый период 2016  и 2017 годов, установленный Законом Новосибирской области «Об областном бюджете Новосибирской области на 2015 год и плановый период 2016 и 2017 годов», согласно приложению 4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20"/>
        <w:rPr>
          <w:sz w:val="28"/>
        </w:rPr>
      </w:pPr>
      <w:r>
        <w:rPr>
          <w:sz w:val="28"/>
        </w:rPr>
        <w:t>10. Установить нормативы распределения доходов между  бюджетами бюджетной системы Российской Федерации, не установленные бюджетным законодательством Российской Федерации на 2015 год и плановый период 2016 и 2017 годов, согласно приложению 5, в том числе:</w:t>
      </w:r>
    </w:p>
    <w:p>
      <w:pPr>
        <w:pStyle w:val="31"/>
        <w:ind w:firstLine="720"/>
        <w:rPr/>
      </w:pPr>
      <w:r>
        <w:rPr>
          <w:sz w:val="28"/>
        </w:rPr>
        <w:t>1</w:t>
      </w:r>
      <w:r>
        <w:rPr>
          <w:sz w:val="28"/>
          <w:lang w:val="ru-RU"/>
        </w:rPr>
        <w:t xml:space="preserve">) </w:t>
      </w:r>
      <w:r>
        <w:rPr>
          <w:sz w:val="28"/>
        </w:rPr>
        <w:t>нормативы распределения доходов между бюджетами бюджетной системы Российской Федерации,</w:t>
      </w:r>
      <w:r>
        <w:rPr>
          <w:sz w:val="28"/>
          <w:lang w:val="ru-RU"/>
        </w:rPr>
        <w:t xml:space="preserve"> </w:t>
      </w:r>
      <w:r>
        <w:rPr>
          <w:sz w:val="28"/>
        </w:rPr>
        <w:t>не установленные бюджетным законодательством Российской Федерации в части налоговых и неналоговых поступлений</w:t>
      </w:r>
      <w:r>
        <w:rPr>
          <w:sz w:val="28"/>
          <w:lang w:val="ru-RU"/>
        </w:rPr>
        <w:t>,</w:t>
      </w:r>
      <w:r>
        <w:rPr>
          <w:sz w:val="28"/>
        </w:rPr>
        <w:t xml:space="preserve"> согласно таблице 1;</w:t>
      </w:r>
    </w:p>
    <w:p>
      <w:pPr>
        <w:pStyle w:val="31"/>
        <w:ind w:firstLine="720"/>
        <w:rPr/>
      </w:pPr>
      <w:r>
        <w:rPr>
          <w:sz w:val="28"/>
        </w:rPr>
        <w:t>2</w:t>
      </w:r>
      <w:r>
        <w:rPr>
          <w:sz w:val="28"/>
          <w:lang w:val="ru-RU"/>
        </w:rPr>
        <w:t>)</w:t>
      </w:r>
      <w:r>
        <w:rPr>
          <w:sz w:val="28"/>
        </w:rPr>
        <w:t xml:space="preserve"> нормативы распределения доходов между бюджетами бюджетной системы</w:t>
      </w:r>
      <w:r>
        <w:rPr>
          <w:sz w:val="28"/>
          <w:lang w:val="ru-RU"/>
        </w:rPr>
        <w:t xml:space="preserve"> </w:t>
      </w:r>
      <w:r>
        <w:rPr>
          <w:sz w:val="28"/>
        </w:rPr>
        <w:t>Российской Федерации, не установленные бюджетным законодательством Российской Федерации в части безвозмездных поступлений</w:t>
      </w:r>
      <w:r>
        <w:rPr>
          <w:sz w:val="28"/>
          <w:lang w:val="ru-RU"/>
        </w:rPr>
        <w:t>,</w:t>
      </w:r>
      <w:r>
        <w:rPr>
          <w:sz w:val="28"/>
        </w:rPr>
        <w:t xml:space="preserve"> согласно таблице 2.</w:t>
      </w:r>
    </w:p>
    <w:p>
      <w:pPr>
        <w:pStyle w:val="31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31"/>
        <w:ind w:firstLine="720"/>
        <w:rPr/>
      </w:pPr>
      <w:r>
        <w:rPr>
          <w:sz w:val="28"/>
        </w:rPr>
        <w:t>11.</w:t>
      </w:r>
      <w:r>
        <w:rPr>
          <w:sz w:val="28"/>
          <w:lang w:val="ru-RU"/>
        </w:rPr>
        <w:t xml:space="preserve"> </w:t>
      </w:r>
      <w:r>
        <w:rPr>
          <w:sz w:val="28"/>
        </w:rPr>
        <w:t>Установить, что муниципальные унитарные предприятия города Искитима за использование имущества, находящегося в собственности города, осуществляют перечисления в бюджет города в размере 20% прибыли, остающейся после уплаты налогов и иных обязательных платежей.     Перечисления части прибыли в бюджет</w:t>
      </w:r>
      <w:r>
        <w:rPr>
          <w:sz w:val="28"/>
          <w:lang w:val="ru-RU"/>
        </w:rPr>
        <w:t xml:space="preserve"> </w:t>
      </w:r>
      <w:r>
        <w:rPr>
          <w:sz w:val="28"/>
        </w:rPr>
        <w:t>муниципальными унитарными предприятиями производятся по итогам работы за год в течение 20 дней после установленного срока сдачи  годовой бухгалтерской отчетности.</w:t>
      </w:r>
    </w:p>
    <w:p>
      <w:pPr>
        <w:pStyle w:val="31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Утвердить доходную часть бюджета города Искитима на 2015 год и плановый период 2016 и 2017 годов согласно приложению 6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20"/>
        <w:rPr>
          <w:sz w:val="28"/>
        </w:rPr>
      </w:pPr>
      <w:r>
        <w:rPr>
          <w:sz w:val="28"/>
        </w:rPr>
        <w:t>13.Утвердить распределение бюджетных ассигнований по разделам</w:t>
      </w:r>
      <w:r>
        <w:rPr>
          <w:sz w:val="28"/>
          <w:lang w:val="ru-RU"/>
        </w:rPr>
        <w:t>,</w:t>
      </w:r>
      <w:r>
        <w:rPr>
          <w:sz w:val="28"/>
        </w:rPr>
        <w:t xml:space="preserve"> подразделам, целевым статьям и видам расходов</w:t>
      </w:r>
      <w:r>
        <w:rPr>
          <w:sz w:val="28"/>
          <w:lang w:val="ru-RU"/>
        </w:rPr>
        <w:t xml:space="preserve"> </w:t>
      </w:r>
      <w:r>
        <w:rPr>
          <w:sz w:val="28"/>
        </w:rPr>
        <w:t>на 201</w:t>
      </w:r>
      <w:r>
        <w:rPr>
          <w:sz w:val="28"/>
          <w:lang w:val="ru-RU"/>
        </w:rPr>
        <w:t>5</w:t>
      </w:r>
      <w:r>
        <w:rPr>
          <w:sz w:val="28"/>
        </w:rPr>
        <w:t xml:space="preserve"> год и плановый период 201</w:t>
      </w:r>
      <w:r>
        <w:rPr>
          <w:sz w:val="28"/>
          <w:lang w:val="ru-RU"/>
        </w:rPr>
        <w:t>6</w:t>
      </w:r>
      <w:r>
        <w:rPr>
          <w:sz w:val="28"/>
        </w:rPr>
        <w:t xml:space="preserve"> и 201</w:t>
      </w:r>
      <w:r>
        <w:rPr>
          <w:sz w:val="28"/>
          <w:lang w:val="ru-RU"/>
        </w:rPr>
        <w:t>7</w:t>
      </w:r>
      <w:r>
        <w:rPr>
          <w:sz w:val="28"/>
        </w:rPr>
        <w:t xml:space="preserve"> годов согласно приложению 7.</w:t>
      </w:r>
    </w:p>
    <w:p>
      <w:pPr>
        <w:pStyle w:val="31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31"/>
        <w:ind w:firstLine="720"/>
        <w:rPr/>
      </w:pPr>
      <w:r>
        <w:rPr>
          <w:sz w:val="28"/>
        </w:rPr>
        <w:t>14. Утвердить ведомственную структуру расходов бюджета города Искитима на 201</w:t>
      </w:r>
      <w:r>
        <w:rPr>
          <w:sz w:val="28"/>
          <w:lang w:val="ru-RU"/>
        </w:rPr>
        <w:t>5 год</w:t>
      </w:r>
      <w:r>
        <w:rPr>
          <w:sz w:val="28"/>
        </w:rPr>
        <w:t xml:space="preserve"> и плановый период 201</w:t>
      </w:r>
      <w:r>
        <w:rPr>
          <w:sz w:val="28"/>
          <w:lang w:val="ru-RU"/>
        </w:rPr>
        <w:t>6</w:t>
      </w:r>
      <w:r>
        <w:rPr>
          <w:sz w:val="28"/>
        </w:rPr>
        <w:t xml:space="preserve"> и 201</w:t>
      </w:r>
      <w:r>
        <w:rPr>
          <w:sz w:val="28"/>
          <w:lang w:val="ru-RU"/>
        </w:rPr>
        <w:t>7</w:t>
      </w:r>
      <w:r>
        <w:rPr>
          <w:sz w:val="28"/>
        </w:rPr>
        <w:t xml:space="preserve"> годов согласно приложению 8.</w:t>
      </w:r>
    </w:p>
    <w:p>
      <w:pPr>
        <w:pStyle w:val="31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31"/>
        <w:ind w:firstLine="720"/>
        <w:rPr>
          <w:sz w:val="28"/>
        </w:rPr>
      </w:pPr>
      <w:r>
        <w:rPr>
          <w:sz w:val="28"/>
        </w:rPr>
        <w:t>15. Установить общий объем бюджетных ассигнований, направляемых на исполнение публичных нормативных обязательств города Искитима, на 201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2 184 163</w:t>
      </w:r>
      <w:r>
        <w:rPr>
          <w:sz w:val="28"/>
        </w:rPr>
        <w:t xml:space="preserve"> рубл</w:t>
      </w:r>
      <w:r>
        <w:rPr>
          <w:sz w:val="28"/>
          <w:lang w:val="ru-RU"/>
        </w:rPr>
        <w:t>я и по 2 184 163 рубля</w:t>
      </w:r>
      <w:r>
        <w:rPr>
          <w:sz w:val="28"/>
        </w:rPr>
        <w:t xml:space="preserve"> на 201</w:t>
      </w:r>
      <w:r>
        <w:rPr>
          <w:sz w:val="28"/>
          <w:lang w:val="ru-RU"/>
        </w:rPr>
        <w:t>6</w:t>
      </w:r>
      <w:r>
        <w:rPr>
          <w:sz w:val="28"/>
        </w:rPr>
        <w:t xml:space="preserve"> год</w:t>
      </w:r>
      <w:r>
        <w:rPr>
          <w:sz w:val="28"/>
          <w:lang w:val="ru-RU"/>
        </w:rPr>
        <w:t>, 2017 год соответственно</w:t>
      </w:r>
      <w:r>
        <w:rPr>
          <w:sz w:val="28"/>
        </w:rPr>
        <w:t>.</w:t>
      </w:r>
    </w:p>
    <w:p>
      <w:pPr>
        <w:pStyle w:val="31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31"/>
        <w:ind w:firstLine="720"/>
        <w:rPr/>
      </w:pPr>
      <w:r>
        <w:rPr>
          <w:sz w:val="28"/>
        </w:rPr>
        <w:t>16. Утвердить перечень публичных нормативных обязательств, подлежащих исполнению за счет средств бюджета города Искитима на 201</w:t>
      </w:r>
      <w:r>
        <w:rPr>
          <w:sz w:val="28"/>
          <w:lang w:val="ru-RU"/>
        </w:rPr>
        <w:t>5 год</w:t>
      </w:r>
      <w:r>
        <w:rPr>
          <w:sz w:val="28"/>
        </w:rPr>
        <w:t xml:space="preserve"> и плановый период 201</w:t>
      </w:r>
      <w:r>
        <w:rPr>
          <w:sz w:val="28"/>
          <w:lang w:val="ru-RU"/>
        </w:rPr>
        <w:t>6</w:t>
      </w:r>
      <w:r>
        <w:rPr>
          <w:sz w:val="28"/>
        </w:rPr>
        <w:t xml:space="preserve"> и 201</w:t>
      </w:r>
      <w:r>
        <w:rPr>
          <w:sz w:val="28"/>
          <w:lang w:val="ru-RU"/>
        </w:rPr>
        <w:t>7</w:t>
      </w:r>
      <w:r>
        <w:rPr>
          <w:sz w:val="28"/>
        </w:rPr>
        <w:t xml:space="preserve"> годов, согласно приложению 9.</w:t>
      </w:r>
    </w:p>
    <w:p>
      <w:pPr>
        <w:pStyle w:val="31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31"/>
        <w:ind w:firstLine="720"/>
        <w:rPr>
          <w:sz w:val="28"/>
        </w:rPr>
      </w:pPr>
      <w:r>
        <w:rPr>
          <w:sz w:val="28"/>
        </w:rPr>
        <w:t>17.</w:t>
      </w:r>
      <w:r>
        <w:rPr>
          <w:sz w:val="28"/>
          <w:lang w:val="ru-RU"/>
        </w:rPr>
        <w:t xml:space="preserve"> </w:t>
      </w:r>
      <w:r>
        <w:rPr>
          <w:sz w:val="28"/>
        </w:rPr>
        <w:t>Установить, что муниципальные бюджетные и автономные учреждения</w:t>
      </w:r>
      <w:r>
        <w:rPr>
          <w:sz w:val="28"/>
          <w:lang w:val="ru-RU"/>
        </w:rPr>
        <w:t xml:space="preserve"> </w:t>
      </w:r>
      <w:r>
        <w:rPr>
          <w:sz w:val="28"/>
        </w:rPr>
        <w:t>оказывают муниципальные услуги за счет средств городского бюджета на основании муниципального задания, определенного в соответствии с порядком формирования муниципального задания, установленным администрацией города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bCs/>
          <w:sz w:val="28"/>
          <w:szCs w:val="28"/>
        </w:rPr>
        <w:t>Установить, что муниципальные казенные учреждения и исполнительный орган местного самоуправления производят заключение и оплату договоров (муниципальных контрактов) в пределах утвержденных им лимитов бюджетных обязательств в соответствии с классификацией расходов бюджетов.</w:t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9. Установить, что муниципальные казенны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режд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  исполнительный орган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21"/>
        <w:rPr/>
      </w:pPr>
      <w:r>
        <w:rPr>
          <w:bCs/>
          <w:sz w:val="28"/>
        </w:rPr>
        <w:t>1) в размере</w:t>
      </w:r>
      <w:r>
        <w:rPr>
          <w:bCs/>
          <w:sz w:val="28"/>
          <w:lang w:val="ru-RU"/>
        </w:rPr>
        <w:t xml:space="preserve"> до </w:t>
      </w:r>
      <w:r>
        <w:rPr>
          <w:bCs/>
          <w:sz w:val="28"/>
        </w:rPr>
        <w:t>100 процентов суммы договора (муниципального контракта)</w:t>
      </w:r>
      <w:r>
        <w:rPr>
          <w:bCs/>
          <w:sz w:val="28"/>
          <w:lang w:val="ru-RU"/>
        </w:rPr>
        <w:t>, но не более лимитов бюджетных обязательств,</w:t>
      </w:r>
      <w:r>
        <w:rPr>
          <w:bCs/>
          <w:sz w:val="28"/>
        </w:rPr>
        <w:t xml:space="preserve">  по договорам (муниципальным контрактам) о предоставлении услуг связи, услуг проживания в гостиницах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 иной приносящей доход деятельности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) в размере до 30 процентов суммы договора  (муниципального контракта), но не более 30 процентов лимитов бюджетных обязательств, подлежащих исполнению за счет средств местного бюджета в соответствующем финансовом году, если иное не предусмотрено законодательством Российской Федерации,  по остальным договорам (муниципальным контрактам).</w:t>
      </w:r>
    </w:p>
    <w:p>
      <w:pPr>
        <w:pStyle w:val="3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rPr>
          <w:sz w:val="28"/>
        </w:rPr>
      </w:pPr>
      <w:r>
        <w:rPr>
          <w:sz w:val="28"/>
        </w:rPr>
        <w:t>20. Установить, что субсидии юридическим лицам, индивидуальным предпринимателям и физическим лицам – производителям товаров (работ,  услуг), а также некоммерческим организациям, не являющимся казенными учреждениями, предоставляются в случаях, если их предоставление предусмотрено законодательными актами Российской Федерации,  субъекта Российской Федерации и нормативными правовыми актами органов местного самоуправления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1. Установить, что средства от приносящей доход деятельности, полученные муниципальными казенными учреждениями, а так же безвозмездные поступления от физических и юридических лиц, в том числе добровольные пожертвования, подлежат зачислению в бюджет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а, полученные муниципальными бюджетными и автономными    учреждениями от приносящей доход деятельности, безвозмездные поступления от физических и юридических лиц, в том числе добровольные пожертвования,  поступают в самостоятельное распоряжение учрежд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, полученные от приносящей доход деятельности, не могут направляться муниципальными бюджетными и (или) автономными учреждениями на создание других организаций, покупку ценных бумаг и размещаться на депозитах в кредитных организ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носящую доход деятельность муниципальные учреждения осуществляют по видам деятельности, закрепленным Уставом учреждения.</w:t>
      </w:r>
    </w:p>
    <w:p>
      <w:pPr>
        <w:pStyle w:val="TextBody"/>
        <w:widowControl w:val="false"/>
        <w:spacing w:lineRule="auto" w:line="24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ключение и оплата муниципальными бюджетны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автономны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чреждениями договоров, исполнение которых осуществляется за счет средств от приносящей доход деятельности, производятся в пределах утвержденных смет доходов и расходов.</w:t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2.  Доходы от сдачи в аренду имущества, находящегося в муниципальной собственности города Искитима Новосибирской области и переданного в оперативное управление муниципальным казенны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реждениям города,  зачисляются на единый счет городского бюджета, открытый в Управлении Федерального казначейства по Новосибирской области по коду бюджетной классификации 720 1 11 05034 04 0000 120 "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 автономных учреждений)", и используются на покрытие расходов городского бюджета и выплаты, связанные с источниками финансирования дефицита городск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Доходы от сдачи в аренду имущества, с согласия администрации города, закрепленного за </w:t>
      </w:r>
      <w:r>
        <w:rPr>
          <w:sz w:val="28"/>
          <w:szCs w:val="28"/>
        </w:rPr>
        <w:t>муниципальными бюджетны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 автономны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чреждениями или приобретенного за счет  средств городского бюджета поступают в распоряжение учреждений, при этом финансовое обеспечение содержания такого имущества за счет средств городского бюджета не осуществля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3. Установить, что Управление финансов и налоговой политики администрации города вправе принимать реш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 применении мер принуждения в соответствии со статьей 306.1 Бюджетного кодекса Российской Федерации по результатам проверок, выявивших нарушения бюджетного законодательства  получателями средств  бюджета города и иными участниками бюджетного процесс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 внесении изменений в пределах объема бюджетных ассигнований в распределение бюджетных ассигнований, предусмотренное приложениями 7 и 8, без внесения изменений в настоящее решение в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я главными распорядителями бюджетных средств судебных актов, предусматривающих обращение взыскания на средства бюджета гор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я бюджетных ассигнований между главными распорядителями бюджетных средств без изменения вида расхо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субсидий, субвенций и иных межбюджетных трансфертов, имеющих целевое назначение, сверх объемов, утвержденных настоящим решением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4.Утвердить объем бюджетных ассигнований дорожного фонда города Искитим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на 2015 год в сумме 87 314 646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на 2016 год в сумме 74 060 976 рублей и на 2017 год в сумме 30 495 249 рублей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5. Установить источники финансирования дефицита бюджета города Искитим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таблице 1 приложения 1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на плановый период 2016 и 2017 годов согласно таблице 2 приложения 10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. Утвердить программу внутренних заимствований города Искитима на 2015 год и плановый период 2016 и 2017 годов согласно таблицам 1,2,3 приложения 11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7. Установить верхний предел муниципального внутреннего долга города Искитима на 1 января 2016 года в сумме 67 873 411 рублей; на 1 января 2017 года в сумме 70 578 010 рубля; на 1 января 2018 года 57 039 019 рубле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Установить предельный объем муниципального внутреннего долга на 2015 год в сумме 97 873 411 рублей, на 2016 год – 108 451 421 рублей, на 2017 год – 89 743 618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9. Установить, что муниципальные гарантии из бюджета города Искитима в 2015 году и плановом периоде 2016 и 2017 годов не предоставляются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1.  Настоящее решение вступает в силу с 1 января 2015 года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  <w:szCs w:val="28"/>
        </w:rPr>
        <w:tab/>
        <w:t>32. Решение опубликовать в газете «Искитимская газета»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2.Контроль за исполнением настоящего решения возложить на постоянную комиссию Совета депутатов  города Искитима  по бюджету, финансам и налоговой поли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                                           Председатель Совета депутатов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. В. Завражин                                                               А.А. Федотов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szCs w:val="28"/>
      <w:lang w:val="en-US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4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3:17:00Z</dcterms:created>
  <dc:creator>Левченко</dc:creator>
  <dc:description/>
  <cp:keywords/>
  <dc:language>en-US</dc:language>
  <cp:lastModifiedBy>Admin</cp:lastModifiedBy>
  <cp:lastPrinted>2014-12-24T10:16:00Z</cp:lastPrinted>
  <dcterms:modified xsi:type="dcterms:W3CDTF">2014-12-25T04:59:00Z</dcterms:modified>
  <cp:revision>3</cp:revision>
  <dc:subject/>
  <dc:title/>
</cp:coreProperties>
</file>