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ёй 157 Жилищного кодекса Российской Федерации,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 (ред. от 26.03.2014), Уставом города Искитима Новосибирской области, Совет депутатов города Искитима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9910" cy="803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5.09.2014г.                   тридцать пятая очередная сессия                  № 3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9910" cy="803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ретье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25.09.2014г.                   тридцать пятая очередная сессия                  № 34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77490</wp:posOffset>
                </wp:positionV>
                <wp:extent cx="2967990" cy="13716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изнании утратившим силу решения Совета депутатов г.Искитима от 22.12.2004 №198 «Об утверждении нормативов потребления жилищно-коммунальных услуг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08pt;mso-wrap-distance-left:9.05pt;mso-wrap-distance-right:9.05pt;mso-wrap-distance-top:0pt;mso-wrap-distance-bottom:36.85pt;margin-top:218.7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признании утратившим силу решения Совета депутатов г.Искитима от 22.12.2004 №198 «Об утверждении нормативов потребления жилищно-коммунальных услуг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читать утратившим силу решение Совета депутатов г.Искитима от 22.12.2004 №198 «Об утверждении нормативов потребления жилищно-коммунальных услуг»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экономике и управлению собственность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                                           Председатель Совета депутатов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. В. Завражин                                                               А.А. Федотов </w:t>
      </w:r>
    </w:p>
    <w:sectPr>
      <w:footerReference w:type="default" r:id="rId4"/>
      <w:type w:val="nextPage"/>
      <w:pgSz w:w="11906" w:h="16838"/>
      <w:pgMar w:left="1985" w:right="851" w:gutter="0" w:header="0" w:top="1134" w:footer="567" w:bottom="10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46:00Z</dcterms:created>
  <dc:creator>Левченко</dc:creator>
  <dc:description/>
  <cp:keywords/>
  <dc:language>en-US</dc:language>
  <cp:lastModifiedBy>Admin</cp:lastModifiedBy>
  <cp:lastPrinted>2014-09-30T09:52:00Z</cp:lastPrinted>
  <dcterms:modified xsi:type="dcterms:W3CDTF">2014-09-30T02:53:00Z</dcterms:modified>
  <cp:revision>4</cp:revision>
  <dc:subject/>
  <dc:title/>
</cp:coreProperties>
</file>