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Искитим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_____________                                                                                           № 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Генеральный план г. Искитима Новосибирской области, утвержденный решением Совета депутатов от 20.08.2003г.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. от 04.02.2009 № 325, 29.09.2010 № 477, 25.04.2012 № 115, 20.02.2013 №179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Градостроительным кодексом Российской Федерации, Земельным кодексом Российской Федерации и в соответствии с Федеральным законом Российской Федерации от 6 октября 2003г. № 131-ФЗ «Об общих принципах организации местного самоуправления в Российской Федерации», Уставом города Искитима Новосибирской области, учитывая протокол публичных слушаний по вопросу внесения изменений в Генеральный план города Искитима, </w:t>
      </w:r>
      <w:r>
        <w:rPr>
          <w:color w:val="000000"/>
          <w:sz w:val="28"/>
          <w:szCs w:val="28"/>
        </w:rPr>
        <w:t xml:space="preserve">утвержденный решением Совета депутатов города Искитима от 20.08.2003 № 97 </w:t>
      </w:r>
      <w:r>
        <w:rPr>
          <w:sz w:val="28"/>
          <w:szCs w:val="28"/>
        </w:rPr>
        <w:t>и заключение о результатах публичных слушаний, Совет депутатов города Искитим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>Внести изменения в Генеральный план города Искитима Новосибирской области, утвержденный решением Совета депутатов от 20.08.2003г. № 97 (в ред. от 04.02.2009 № 325, 29.09.2010 № 477, 25.04.2012 № 115, 20.02.2013 №179)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части изменения функционального зонирования территории с местоположением: Новосибирская область, город Искитим, улица Пушкина (49), ориентировочной площадью 3000 кв. м, с «зеленые насаждения общего пользования» (в соответствии с Правилами землепользования и застройки г. Искитима – «з</w:t>
      </w:r>
      <w:r>
        <w:rPr>
          <w:bCs/>
          <w:sz w:val="28"/>
          <w:szCs w:val="28"/>
        </w:rPr>
        <w:t>она городских парков, скверов, садов, бульваров»</w:t>
      </w:r>
      <w:r>
        <w:rPr>
          <w:sz w:val="28"/>
          <w:szCs w:val="28"/>
        </w:rPr>
        <w:t>) на: «территории учреждений культурно-бытового обслуживания» (в соответствии с Правилами землепользования и застройки г. Искитима – «з</w:t>
      </w:r>
      <w:r>
        <w:rPr>
          <w:bCs/>
          <w:sz w:val="28"/>
          <w:szCs w:val="28"/>
        </w:rPr>
        <w:t>она общественно-делового назначения»</w:t>
      </w:r>
      <w:r>
        <w:rPr>
          <w:sz w:val="28"/>
          <w:szCs w:val="28"/>
        </w:rPr>
        <w:t xml:space="preserve">) (приложение к решению) 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StrongEmphasis"/>
          <w:b w:val="false"/>
          <w:color w:val="000000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</w:t>
      </w:r>
      <w:r>
        <w:rPr>
          <w:sz w:val="28"/>
          <w:szCs w:val="28"/>
        </w:rPr>
        <w:t>Опубликовать настоящее решение в газете «Искитимская газе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В.Г. Пфейфер                                                              А.А. Федотов</w:t>
      </w:r>
      <w:r>
        <w:br w:type="page"/>
      </w:r>
    </w:p>
    <w:p>
      <w:pPr>
        <w:pStyle w:val="Normal"/>
        <w:jc w:val="right"/>
        <w:rPr/>
      </w:pPr>
      <w:r>
        <w:rPr/>
        <w:t>Приложение к решению Совета  депутатов</w:t>
      </w:r>
    </w:p>
    <w:p>
      <w:pPr>
        <w:pStyle w:val="Normal"/>
        <w:jc w:val="right"/>
        <w:rPr/>
      </w:pPr>
      <w:r>
        <w:rPr/>
        <w:t>от _______________ № 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ФРАГМЕНТ ГЕНЕРАЛЬНОГО ПЛАНА г. ИСКИТИМ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93180</wp:posOffset>
                </wp:positionV>
                <wp:extent cx="1028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03.4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93180</wp:posOffset>
                </wp:positionV>
                <wp:extent cx="342900" cy="571500"/>
                <wp:effectExtent l="5715" t="3810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03.4pt" to="17.95pt,54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93180</wp:posOffset>
                </wp:positionV>
                <wp:extent cx="342900" cy="571500"/>
                <wp:effectExtent l="5715" t="3810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03.4pt" to="35.95pt,54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393180</wp:posOffset>
                </wp:positionV>
                <wp:extent cx="342900" cy="571500"/>
                <wp:effectExtent l="5715" t="3810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03.4pt" to="71.95pt,54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393180</wp:posOffset>
                </wp:positionV>
                <wp:extent cx="342900" cy="571500"/>
                <wp:effectExtent l="5715" t="381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03.4pt" to="53.95pt,54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736080</wp:posOffset>
                </wp:positionV>
                <wp:extent cx="114300" cy="228600"/>
                <wp:effectExtent l="5715" t="3175" r="571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30.4pt" to="71.95pt,54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93180</wp:posOffset>
                </wp:positionV>
                <wp:extent cx="114300" cy="228600"/>
                <wp:effectExtent l="5715" t="3175" r="571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03.4pt" to="-0.05pt,52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53125" cy="58674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</w:p>
    <w:tbl>
      <w:tblPr>
        <w:tblW w:w="756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- Территория, подлежащая изменению в части функционального                               зонирования территории с: «зеленые насаждения общего пользования»                                  на: «территории учреждений культурно-бытового обслуживания» (ориентировочная площадь 3000 кв. м)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57:00Z</dcterms:created>
  <dc:creator>User</dc:creator>
  <dc:description/>
  <cp:keywords/>
  <dc:language>en-US</dc:language>
  <cp:lastModifiedBy>User</cp:lastModifiedBy>
  <dcterms:modified xsi:type="dcterms:W3CDTF">2014-05-07T01:57:00Z</dcterms:modified>
  <cp:revision>2</cp:revision>
  <dc:subject/>
  <dc:title>Приложение к решению Совета  депутатов</dc:title>
</cp:coreProperties>
</file>