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Бюджетным кодексом Российской Федерации,  Приказом Министерства Финансов Российской Федерации от  01.07.2013 № 65н  «Об утверждении Указаний о порядке применения бюджетной классификации Российской Федерации» и Уставом города Искитима  Новосибирской области, Совет депутатов города Искитима Новосибирской области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688340</wp:posOffset>
                </wp:positionV>
                <wp:extent cx="5732780" cy="19431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0545" cy="807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545" cy="80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етье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                   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5.11.2015г.              сорок девятая очередная сессия                 № 4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53pt;mso-wrap-distance-left:0pt;mso-wrap-distance-right:0pt;mso-wrap-distance-top:0pt;mso-wrap-distance-bottom:136.1pt;margin-top:54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0545" cy="807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545" cy="80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spacing w:val="40"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ретье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                     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25.11.2015г.              сорок девятая очередная сессия                 № 45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194435</wp:posOffset>
                </wp:positionH>
                <wp:positionV relativeFrom="page">
                  <wp:posOffset>2745740</wp:posOffset>
                </wp:positionV>
                <wp:extent cx="2743200" cy="14833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О внесении изменений в решение Совета депутатов города Искитима Новосибирской области от 24.12.2014 № 372 «О бюджете города Искитима Новосибирской области на 2015 год и плановый период 2016 и 2017 годов» (в ред. от 25.03.2015 №394, от 27.05.2015 №408, от 15.07.2015 №418, от 30.09.2015 №433)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6.8pt;mso-wrap-distance-left:9.05pt;mso-wrap-distance-right:9.05pt;mso-wrap-distance-top:0pt;mso-wrap-distance-bottom:36.85pt;margin-top:216.2pt;mso-position-vertical-relative:page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szCs w:val="22"/>
                        </w:rPr>
                        <w:t>О внесении изменений в решение Совета депутатов города Искитима Новосибирской области от 24.12.2014 № 372 «О бюджете города Искитима Новосибирской области на 2015 год и плановый период 2016 и 2017 годов» (в ред. от 25.03.2015 №394, от 27.05.2015 №408, от 15.07.2015 №418, от 30.09.2015 №433)</w:t>
                      </w:r>
                    </w:p>
                    <w:p>
                      <w:pPr>
                        <w:pStyle w:val="3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3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3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)</w:t>
                      </w:r>
                    </w:p>
                    <w:p>
                      <w:pPr>
                        <w:pStyle w:val="3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города Искитима от 24.12.2014 № 372 «О бюджете города Искитима Новосибирской области на 2015 год и плановый период 2016 и 2017 годов» (в редакции от 25.03.2015 № 394, 27.05.2015 №408, от 15.07.2015 №418, от 30.09.2015 №433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 Утвердить основные показатели бюджета города Искитима Новосибирской области (далее – бюджет города)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бщий объем доходов бюджета города в сумме 1 528 996 410,52  рублей, в том числе общий объем межбюджетных трансфертов, получаемых из других бюджетов бюджетной системы Российской Федерации, в сумме 1 004 053 445,5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бщий объем расходов бюджета города в сумме 1 621 336 460,7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- дефицит бюджета города в сумме 92 340 050,20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6 «Доходная часть бюджета города Искитима на 2015 год и плановый период 2016 и 2017 годов» изложить в новой редакции,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1.3. Приложение 7 «Распределение бюджетных ассигнований по разделам, подразделам, целевым статьям и видам расходов на 2015 год и плановый период 2016 и 2017 годов» изложить в новой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8 «Ведомственная структура расходов бюджета на 2015 год и плановый период 2016 и 2017 годов» изложить в новой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города                                                     Председатель Совета депутатов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Г. Пфейфер                                                           А.А. Фед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985" w:right="851" w:gutter="0" w:header="0" w:top="1134" w:footer="567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15:00Z</dcterms:created>
  <dc:creator>Левченко</dc:creator>
  <dc:description/>
  <cp:keywords/>
  <dc:language>en-US</dc:language>
  <cp:lastModifiedBy>Admin</cp:lastModifiedBy>
  <cp:lastPrinted>2015-09-16T14:48:00Z</cp:lastPrinted>
  <dcterms:modified xsi:type="dcterms:W3CDTF">2015-11-30T03:18:00Z</dcterms:modified>
  <cp:revision>131</cp:revision>
  <dc:subject/>
  <dc:title/>
</cp:coreProperties>
</file>