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о награждении Почетной грамотой и Благодарственным письмом Совета депутатов города Искитима, руководствуясь решением Совета депутатов от 08.06.2011 №34 «О Почетной грамоте и Благодарственном письме Совета депутатов города Искитима», Уставом города</w:t>
      </w:r>
      <w:r>
        <w:rPr>
          <w:sz w:val="28"/>
          <w:szCs w:val="28"/>
        </w:rPr>
        <w:t xml:space="preserve"> Искитима, Совет депутатов города Искитима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234690</wp:posOffset>
                </wp:positionV>
                <wp:extent cx="2400300" cy="620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награждении Почетной грамотой и Благодарственным письмом Совета депутатов города Искитим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8.85pt;mso-wrap-distance-left:9.05pt;mso-wrap-distance-right:9.05pt;mso-wrap-distance-top:0pt;mso-wrap-distance-bottom:36.85pt;margin-top:254.7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награждении Почетной грамотой и Благодарственным письмом Совета депутатов города Искитим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2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22205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51180" cy="808990"/>
                                  <wp:effectExtent l="0" t="0" r="0" b="0"/>
                                  <wp:docPr id="3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РЕШЕНИЕ 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pacing w:val="80"/>
                                <w:sz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8.2015                       сорок шестая очередная сессия                            № 4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74.85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51180" cy="808990"/>
                            <wp:effectExtent l="0" t="0" r="0" b="0"/>
                            <wp:docPr id="4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РЕШЕНИЕ    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pacing w:val="80"/>
                          <w:sz w:val="36"/>
                        </w:rPr>
                      </w:pPr>
                      <w:r>
                        <w:rPr>
                          <w:spacing w:val="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.08.2015                       сорок шестая очередная сессия                            № 42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 значительные успехи и достижения в области образования  наградить Почетной грамотой Совета депутатов города Искитима следующих педагогических работников учреждений г.Искити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ахтурову Людмилу Николаевну, учителя начальных классов МБОУ - СОШ №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овшик Елену Валентиновну, учителя географии МАОУ – СОШ №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лошину Марину Алексеевну, старшего воспитателя МБДОУ №19 «Золотая рыбк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ольцову Татьяну Геннадьевну, учителя математики МБОУ - СОШ №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ончарову Татьяну Евгеньевну, педагога дополнительного образования МАОУ ДО ЦД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Злобину Галину Александровну, учителя начальных классов МБОУ – СОШ №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новалову Ирину Павловну, учителя социально – бытовой ориентировки МКОУ – С(К)ОШ №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рылову Наталью Юрьевну, учителя-дефектолога МАОУ – С(К)ОШ №1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рмаеву Ирину Николаевну, воспитателя МБДОУ №25 «Медвежон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Ларионову Елену Николаевну, учителя информатики и ИКТ МБОУ О(С)ОШ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Луговских Елену Анатольевну, учителя-логопеда МАДОУ №23 «Дельфинчи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аксимову Светлану Викторовну, учителя математики МБОУ – СОШ №1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ануйлову Елену Александровну, старшего воспитателя МБДОУ №3 «Дюймовоч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ркову Татьяну Витальевну, воспитателя МБДОУ №26 «Ска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ашкович Владимира Марковича, учителя профессионально-трудового обучения МКОУ специальной (коррекционной) общеобразовательной школы №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к Валентину Алексеевну, учителя начальных классов МБОУ – СОШ №1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ргутову Светлану Викторовну, учителя начальных классов МБОУ – СОШ №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мкину Светлану Федоровну, воспитателя МБДОУ №27 «Росин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цкую Ольгу Станиславовну, воспитателя МБДОУ №21 «Колокольч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ову Светлану Владимировну, учителя начальных классов МБОУ – СОШ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За многолетний, добросовестный труд и в связи с 60-летним юбилеем предприятия наградить Почетной грамотой Совета депутатов города Искитима следующих работников ОАО «НЗИВ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Arial Unicode MS" w:cs="Latha"/>
          <w:sz w:val="28"/>
          <w:szCs w:val="28"/>
        </w:rPr>
        <w:t xml:space="preserve">Васенева Ивана Анатольевича, </w:t>
      </w:r>
      <w:r>
        <w:rPr>
          <w:sz w:val="28"/>
          <w:szCs w:val="28"/>
        </w:rPr>
        <w:t>аппаратчика процесса брожения цеха №4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rFonts w:eastAsia="Arial Unicode MS" w:cs="Latha"/>
          <w:sz w:val="28"/>
          <w:szCs w:val="28"/>
        </w:rPr>
        <w:t xml:space="preserve"> Зыкову Оксану Николаевну, </w:t>
      </w:r>
      <w:r>
        <w:rPr>
          <w:sz w:val="28"/>
          <w:szCs w:val="28"/>
        </w:rPr>
        <w:t xml:space="preserve">продавца участка по предоставлению гостиничных услуг насе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eastAsia="Arial Unicode MS" w:cs="Latha"/>
          <w:sz w:val="28"/>
          <w:szCs w:val="28"/>
        </w:rPr>
        <w:t xml:space="preserve">Люляеву Галину Васильевну, </w:t>
      </w:r>
      <w:r>
        <w:rPr>
          <w:sz w:val="28"/>
          <w:szCs w:val="28"/>
        </w:rPr>
        <w:t xml:space="preserve">швейцар профилактор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rFonts w:eastAsia="Arial Unicode MS" w:cs="Latha"/>
          <w:sz w:val="28"/>
          <w:szCs w:val="28"/>
        </w:rPr>
        <w:t xml:space="preserve">Осокину Людмилу Александровну, </w:t>
      </w:r>
      <w:r>
        <w:rPr>
          <w:sz w:val="28"/>
          <w:szCs w:val="28"/>
        </w:rPr>
        <w:t xml:space="preserve">экономиста-нормировщика участка №1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rFonts w:eastAsia="Arial Unicode MS" w:cs="Latha"/>
          <w:sz w:val="28"/>
          <w:szCs w:val="28"/>
        </w:rPr>
        <w:t xml:space="preserve">Смирнова Сергея Анатольевича, </w:t>
      </w:r>
      <w:r>
        <w:rPr>
          <w:sz w:val="28"/>
          <w:szCs w:val="28"/>
        </w:rPr>
        <w:t xml:space="preserve">машиниста насосных установок цеха №31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>3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А.А.Федотов</w:t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47:00Z</dcterms:created>
  <dc:creator>User</dc:creator>
  <dc:description/>
  <cp:keywords/>
  <dc:language>en-US</dc:language>
  <cp:lastModifiedBy>Admin</cp:lastModifiedBy>
  <cp:lastPrinted>2015-08-27T11:51:00Z</cp:lastPrinted>
  <dcterms:modified xsi:type="dcterms:W3CDTF">2015-08-27T04:51:00Z</dcterms:modified>
  <cp:revision>4</cp:revision>
  <dc:subject/>
  <dc:title>В соответствии с Федеральным законом от 30</dc:title>
</cp:coreProperties>
</file>