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5.03.2015г.                 сорок первая очередная сессия                       № 394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Искитима Новосибирской области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4.12.2014 № 372 «О бюджете города Искитима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на 2015 год и плановый период 2016 и 2017 годов»  </w:t>
      </w:r>
    </w:p>
    <w:p>
      <w:pPr>
        <w:pStyle w:val="Normal"/>
        <w:autoSpaceDE w:val="false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Ф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и Уставом города Искитима Новосибирской области, Совет депутатов</w:t>
      </w:r>
      <w:r>
        <w:rPr>
          <w:iCs/>
          <w:sz w:val="28"/>
          <w:szCs w:val="28"/>
        </w:rPr>
        <w:t xml:space="preserve"> города Искитима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а Искитима от 24.12.2014 № 372 «О бюджете города Искитима Новосибирской области на 2015 год и плановый период 2016 и 2017 годов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показатели бюджета города Искитима Новосибирской области (далее – бюджет города)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доходов бюджета города в сумме 1 599 259 545 рублей, в том числе общий объем межбюджетных трансфертов, получаемых из других бюджетов бюджетной системы Российской Федерации, в сумме 1 096 328 7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1 639 025 044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39 765 499,29рублей, что составляет без учета остатков средств на счетах по учету средств местного бюджета, утвержденных в составе источников финансирования дефицита бюджета, 9,91% общего объема доходов бюджета города без учета безвозмездных поступлений и поступлений налоговых доходов по дополнительному нормативу отчислени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6 «Доходная часть бюджета города Искитима на 2015 год и плановый период 2016 и 2017 годов» изложить в новой редакции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7 «Распределение бюджетных ассигнований по разделам, подразделам, целевым статьям и видам расходов на 2015 год и плановый период 2016 и 2017 годов» изложить в новой редакции,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«Ведомственная структура расходов бюджета на 2015 год и плановый период 2016 и 2017 годов» изложить в новой редакции,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10 таблицу 1 «Источники финансирования дефицита бюджета города Искитима на 2015 год» изложить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ункт 24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4.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15 год в сумме 86 698 218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в сумме 74 060 976 рублей и на 2017 год в сумме 30 495 249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.Г. Пфейфер                                                      А.А. Федо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5:00Z</dcterms:created>
  <dc:creator>коровина</dc:creator>
  <dc:description/>
  <cp:keywords/>
  <dc:language>en-US</dc:language>
  <cp:lastModifiedBy>Admin</cp:lastModifiedBy>
  <cp:lastPrinted>2014-04-07T11:07:00Z</cp:lastPrinted>
  <dcterms:modified xsi:type="dcterms:W3CDTF">2015-03-31T06:31:00Z</dcterms:modified>
  <cp:revision>5</cp:revision>
  <dc:subject/>
  <dc:title>Проект</dc:title>
</cp:coreProperties>
</file>