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>
          <w:spacing w:val="80"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1.05.2017 г.                      десятая очередная сессия                             №83</w:t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орода Искитима Новосибирской области от 20.12.2016 № 36 «О бюджете города Искитима Новосибирской области на 2017 год и плановый период 2018 и 2019  годов»  (в ред. от 22.02.2017г. №56, от 26.04.2017г. №6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Бюджетным кодексом РФ,  Приказом Министерства Финансов Российской Федерации от  01.07.2013 № 65н  «Об утверждении Указаний о порядке применения бюджетной классификации Российской Федерации»  и  Уставом города Искитима  Новосибирской области, Совет депутатов города Искитима Новосибирской области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города Искитима Новосибирской области от 20.12.2016 № 36 «О бюджете города Искитима Новосибирской области на 2017 год и плановый период 2018 и 2019 годов» (в ред. от 22.02.2017г. №56, от 26.04.2017г. №69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.Утвердить основные показатели бюджета города Искитима Новосибирской области (далее – бюджет города) на 2017 год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общий объем доходов бюджета города в сумме 1 469 724 700 рублей, в том числе общий объем межбюджетных трансфертов, получаемых из других бюджетов бюджетной системы Российской Федерации, в сумме 913 910 900 рублей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общий объем расходов бюджета города в сумме 1 577 592 915,0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дефицит бюджета города  сумме 107 868 215,08 рублей.»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2. Пункт 24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4. Утвердить объем бюджетных ассигнований дорожного фонда города Искитим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на 2017 год в сумме 185 114 734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на 2018 год в сумме 119 366 107 рублей и на 2019 год в сумме 96 077 38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6 «Доходная часть бюджета города Искитима на 2017 год и плановый период 2018 и 2019 годов» изложить в новой редакции,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ab/>
      </w:r>
      <w:r>
        <w:rPr>
          <w:sz w:val="28"/>
          <w:szCs w:val="28"/>
        </w:rPr>
        <w:t>1.4. Приложение 7 «Распределение бюджетных ассигнований по разделам, подразделам, целевым статьям и видам расходов на 2017 год и плановый период 2018 и 2019 годов» изложить в новой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«Ведомственная структура расходов бюджета на 2017 год и плановый период 2018 и 2019 годов» изложить в новой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 приложении 10 таблицу 1 «Источники финансирования дефицита бюджета города Искитима на 2017 год» изложить в новой редакции, согласно приложению 4 к настоящему решению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Дополнить приложением 12 в редакции приложения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1 «Перечень главных администраторов доходов бюджета города Искитима» изложить в новой редакции, согласно приложению 6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>2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опубликовать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бюджету, финансам и налоговой политике.  </w:t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Глава города</w:t>
        <w:tab/>
        <w:t xml:space="preserve">                                                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Ю.А. Мартынов                                                 С.В. Завражин     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footerReference w:type="default" r:id="rId3"/>
      <w:type w:val="nextPage"/>
      <w:pgSz w:w="11906" w:h="16838"/>
      <w:pgMar w:left="1985" w:right="851" w:gutter="0" w:header="0" w:top="1134" w:footer="567" w:bottom="14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8:15:00Z</dcterms:created>
  <dc:creator>Левченко</dc:creator>
  <dc:description/>
  <cp:keywords/>
  <dc:language>en-US</dc:language>
  <cp:lastModifiedBy>User</cp:lastModifiedBy>
  <cp:lastPrinted>2017-05-12T14:07:00Z</cp:lastPrinted>
  <dcterms:modified xsi:type="dcterms:W3CDTF">2017-05-31T09:01:00Z</dcterms:modified>
  <cp:revision>135</cp:revision>
  <dc:subject/>
  <dc:title/>
</cp:coreProperties>
</file>