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30.10.2019 г.                  тридцать первая очередная сессия                       № 291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 некоторые решения Совета депутатов города Искитима Новосиби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экспертным заключением управления законопроектных работ и ведения регистра министерства юстиции Новосибирской области от 13.03.2019 года №1804-4-04/9 на решение Совета депутатов города Искитима Новосибирской области от 26.10.2005 №282 «Об определении налоговых ставок, порядка и сроков уплаты земельного налога» (с изменениями, внесенными решениями Совета депутатов города Искитима Новосибирской области от 29.03.2006 №42, от 22.11.2006 №109, от 20.12.2006 №117, от 21.02.2007 №129, от 31.10.2007 №191, от 27.06.2008 №246, от 20.08.2008 №275, от 29.10.2008 №294, от 17.11.2010 №493, от 02.03.2011 №522, от 18.08.2011 №47, от 22.08.2012 №137, от 30.04.2014 №315, от 25.06.2014 №332, от 20.08.2014 №341, от 30.09.2015 №429, от 31.05.2017 №81, от 15.11.2017 №127, от 20.12.2017 №140, от 28.11.2018 №206), Уставом города Искитима Новосибирской области, Совет депутатов города Искитим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наименовании, в пункте 1 решения Совета депутатов города Искитима Новосибирской области от 15.11.2017 № 127 «О внесении изменений в решение Совета депутатов города Искитима Новосибирской области от 26.10.2005 № 282 «Об определении налоговых ставок, порядка и сроков уплаты земельного налога» (в ред. от 30.09.2015 № 424) цифры «424» заменить цифрами «429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следующие изменения в решение Совета депутатов города Искитима Новосибирской области от 26.10.2005 № 282 «Об определении налоговых ставок, порядка и сроков уплаты земельного налога» (в ред. от 28.11.2018 № 206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2 слова «следующие сроки и»  заменить на «следующ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 В пункте 2.1.  исключить слова «и до 6 февраля года, следующего за истекшим налоговым периодо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абзаце 4 пункта 4 слова «юридические лица, осуществляющие полномочия органов местного самоуправления, в отношении земельных участков, непосредственно используемых ими для осуществления возложенных на эти органы функций» 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1.Земельные участки, на которых расположены здания, сооружения, принадлежащие органам местного самоуправления, также освобождаются от уплаты земельного налога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5.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изложить в следующей редакции:</w:t>
      </w:r>
    </w:p>
    <w:p>
      <w:pPr>
        <w:pStyle w:val="Normal"/>
        <w:autoSpaceDE w:val="false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города Искити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10.2005 № 28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75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 (в 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Par12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приобретенные (предоставленные)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под гаражно-строительными товариществами (кооперативами) и индивидуальными гаражами гражд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отношении прочих земельных участков (не указанных в </w:t>
            </w:r>
            <w:hyperlink w:anchor="Par12">
              <w:r>
                <w:rPr>
                  <w:rStyle w:val="InternetLink"/>
                  <w:sz w:val="28"/>
                  <w:szCs w:val="28"/>
                </w:rPr>
                <w:t>подпунктах 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w:anchor="Par28">
              <w:r>
                <w:rPr>
                  <w:rStyle w:val="InternetLink"/>
                  <w:sz w:val="28"/>
                  <w:szCs w:val="28"/>
                </w:rPr>
                <w:t>4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1 января 2020 года и распространяет свое действие на исчисление земельного налога начиная с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Настоящее решение опубликовать в газете «Искитимские  ведомости»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администрации города Искит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решения возложить на постоянную комиссию Совета депутатов города Искитима по экономике и управлению собственностью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Глав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Ю.А. Мартынов                                  С.В. Завраж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97F31D62D0D8E4CCAA235517442082D5D07C7C45858EE88D64A9EF2472583CDB8EEDE353D9C0E1FCEAE67FBDF888D533ADBC21AD7C15827E7478E9x2KF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21:00Z</dcterms:created>
  <dc:creator>User</dc:creator>
  <dc:description/>
  <cp:keywords/>
  <dc:language>en-US</dc:language>
  <cp:lastModifiedBy>User</cp:lastModifiedBy>
  <cp:lastPrinted>2019-10-31T16:34:00Z</cp:lastPrinted>
  <dcterms:modified xsi:type="dcterms:W3CDTF">2019-10-31T09:35:00Z</dcterms:modified>
  <cp:revision>9</cp:revision>
  <dc:subject/>
  <dc:title/>
</cp:coreProperties>
</file>