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ind w:left="0" w:hanging="0"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5619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  <w:szCs w:val="28"/>
        </w:rPr>
      </w:pPr>
      <w:r>
        <w:rPr>
          <w:spacing w:val="40"/>
          <w:szCs w:val="28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твертого  созыв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РЕШЕНИЕ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.10.2019 г.                  тридцать первая очередная сессия                       № 288</w:t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0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депутатов города Искитима Новосибирской области от 20.08.2014 г. №342 «Об утверждении значений корректирующих коэффициентов Ка, Кр, Кдоп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. от 27.09.2017 г. №107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определения годового размера арендной платы за использование земельных участков на территории города Искитима Новосибирской области, в соответствии с Земельным кодексом Российской Федерации, Федеральным законом от 25.10.2001 №137-ФЗ «О введении в действие Земельного кодекса Российской Федерации», постановлением Правительства Новосибирской области от 10.06.2015 №219-п «Об установлении  порядка определения размера арендной платы за земельные участки, государственная собственность на которые не разграничена и предоставленные в аренду без торгов, расположенные на территории Новосибирской области», Уставом города Искитима Новосибирской области,  Совет депутатов города Искитима Новосибирской области </w:t>
      </w:r>
    </w:p>
    <w:p>
      <w:pPr>
        <w:pStyle w:val="ConsPlusTitle"/>
        <w:widowControl/>
        <w:ind w:firstLine="113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депутатов города Искитима Новосибирской области от 20.08.2014 г. №342 «Об утверждении значений корректирующих коэффициентов Ка, Кр, Кдоп» (в ред. от 27.09.2017 г. №107) следующие изменения: 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 в приложен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лов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Кдоп = 1,5» заменить словами «Кдоп = 1,6». </w:t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01.01.2020 года.</w:t>
      </w:r>
    </w:p>
    <w:p>
      <w:pPr>
        <w:pStyle w:val="ConsPlusTitle"/>
        <w:widowControl/>
        <w:ind w:firstLine="1134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опубликовать в газете "Искитимские ведомости" и разместить на официальном сайте администрации города Искит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экономике и управлению собственност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Глава города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.А. Мартынов                                        С.В. Завраж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AFE02E11D1638A667939E2BE9F70EEBCAF6DB910BECDFBD2B39F8DFD7EDED9A29A56DA17825A3A7841FFFA85623AD3E5A86606DC90E3AEC18284n3o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7:00Z</dcterms:created>
  <dc:creator>User</dc:creator>
  <dc:description/>
  <cp:keywords/>
  <dc:language>en-US</dc:language>
  <cp:lastModifiedBy>User</cp:lastModifiedBy>
  <cp:lastPrinted>2019-10-31T15:38:00Z</cp:lastPrinted>
  <dcterms:modified xsi:type="dcterms:W3CDTF">2019-10-31T08:38:00Z</dcterms:modified>
  <cp:revision>10</cp:revision>
  <dc:subject/>
  <dc:title/>
</cp:coreProperties>
</file>