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uppressAutoHyphens w:val="true"/>
        <w:ind w:left="0" w:hanging="0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619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10.2019 г.                  тридцать первая очередная сессия                       № 28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боте МУП «ГИТЦ» г. Искит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9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МУП «ГИТЦ» г. Искитима о работе МУП «ГИТЦ» г. Искитима за 9 месяцев 2019 года, руководствуясь Федеральным законом от 06.10.2003 № 131-ФЗ «Об общих принципах организации местного самоуправления в Российской Федерации», Уставом города Искитима Новосибирской области, Совет депутатов города Искитима Новосибирской области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о работе МУП «ГИТЦ» г. Искитима за 9 месяцев 2019 г. (приложение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едседатель Совета депутатов</w:t>
      </w:r>
      <w:r>
        <w:rPr/>
        <w:t xml:space="preserve">         </w:t>
      </w:r>
      <w:r>
        <w:rPr>
          <w:sz w:val="28"/>
          <w:szCs w:val="28"/>
        </w:rPr>
        <w:t xml:space="preserve">                                          Ю.А. Марты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г. Искитима Новосибирской области </w:t>
      </w:r>
    </w:p>
    <w:p>
      <w:pPr>
        <w:pStyle w:val="Normal"/>
        <w:jc w:val="right"/>
        <w:rPr/>
      </w:pPr>
      <w:r>
        <w:rPr/>
        <w:t>от 30.10.2019 г. № 2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МУП «ГИТЦ» за 9 месяцев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Муниципальное унитарное предприятие «Городской информационно-технический центр» города Искитима Новосибирской области (далее МУП «ГИТЦ») создано с 1 июня 2006 г. путем выделения  из МКП УК ЖКХ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Основными функциями МУП «ГИТЦ»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е и прием платежей с населения за Ж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ение принятых от населения денежных средств  на счета поставщиков жилищно-коммунальных услуг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 учет граждан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отчетных данных для органов местного самоуправления, управляющих организаций, товариществ собственников жилья, обслуживающи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 МУП «ГИТЦ» обслуживает </w:t>
      </w:r>
      <w:r>
        <w:rPr>
          <w:color w:val="000000"/>
          <w:sz w:val="28"/>
          <w:szCs w:val="28"/>
        </w:rPr>
        <w:t>22 ТСЖ, 12</w:t>
      </w:r>
      <w:r>
        <w:rPr>
          <w:sz w:val="28"/>
          <w:szCs w:val="28"/>
        </w:rPr>
        <w:t xml:space="preserve"> управляющих организаций и 8 предприятий, предоставляющих коммунальные услуги населению, что составляет 19,1 тысяч лицевых сче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списочная численность ГИТЦ  в  2019 г. составила  40 человек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лата труда производилась в соответствии со штатным расписанием, согласованным с администрацией г. Искитима  и коллективным договором. Среднемесячная заработная плата составила  </w:t>
      </w:r>
      <w:r>
        <w:rPr>
          <w:color w:val="000000"/>
          <w:sz w:val="28"/>
          <w:szCs w:val="28"/>
        </w:rPr>
        <w:t>24 563,00</w:t>
      </w:r>
      <w:r>
        <w:rPr>
          <w:sz w:val="28"/>
          <w:szCs w:val="28"/>
        </w:rPr>
        <w:t xml:space="preserve"> руб.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 работы предприятия, своевременной оплаты за жилищно-коммунальные услуги гражданами-потребителями организова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пунктов приема платежей в разных микрорайонах г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а через «Личный кабинет» на сайте МУП «ГИТЦ» (https://cabinet.mupgitc.ru/);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 внесения показаний по ИПУ и приема платежей за ЖКУ разработано и запущено бесплатное мобильное приложение МУП «ГИТЦ» (</w:t>
      </w:r>
      <w:r>
        <w:rPr>
          <w:b w:val="false"/>
          <w:sz w:val="28"/>
          <w:szCs w:val="28"/>
          <w:lang w:val="en-US"/>
        </w:rPr>
        <w:t>Play</w:t>
      </w:r>
      <w:r>
        <w:rPr>
          <w:b w:val="false"/>
          <w:sz w:val="28"/>
          <w:szCs w:val="28"/>
        </w:rPr>
        <w:t xml:space="preserve"> Марке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Также МУП «ГИТЦ» осуществляет деятельность по оказанию  услуг по приему дополнительных платежей от насе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изация и пополнение транспортных карт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денежных средств от населения  за услуги операторов связи, электропотребление, капитальный ремонт, обращение с ТК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ентябре 2019 г. список дополнительных платежей пополнен более чем 15 наименований, в т.ч. студенческий проездной, газ жидкий, сетевой газ, налоги и сборы ФНС, взносы в ПФР, штрафы МВД и ГИБДД, задолженность в ФССП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Всего за 9 месяцев 2019 г.: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. Начислено за жилищно-коммунальные  услуги</w:t>
            </w:r>
          </w:p>
        </w:tc>
        <w:tc>
          <w:tcPr>
            <w:tcW w:w="453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5 млн. руб. (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</w:t>
            </w:r>
            <w:r>
              <w:rPr>
                <w:bCs/>
                <w:sz w:val="28"/>
                <w:szCs w:val="28"/>
              </w:rPr>
              <w:t xml:space="preserve"> 7,5 % к 2018 г.)</w:t>
            </w:r>
          </w:p>
        </w:tc>
      </w:tr>
      <w:tr>
        <w:trPr/>
        <w:tc>
          <w:tcPr>
            <w:tcW w:w="5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инято платежей от населения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27,1 млн. руб. (</w:t>
            </w:r>
            <w:r>
              <w:rPr>
                <w:rFonts w:eastAsia="Symbol" w:cs="Symbol" w:ascii="Symbol" w:hAnsi="Symbol"/>
                <w:sz w:val="28"/>
                <w:szCs w:val="28"/>
              </w:rPr>
              <w:t></w:t>
            </w:r>
            <w:r>
              <w:rPr>
                <w:sz w:val="28"/>
                <w:szCs w:val="28"/>
              </w:rPr>
              <w:t xml:space="preserve"> 4,8 % к 2018 г.)</w:t>
            </w:r>
          </w:p>
        </w:tc>
      </w:tr>
      <w:tr>
        <w:trPr/>
        <w:tc>
          <w:tcPr>
            <w:tcW w:w="5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Задолженность населения по неоплаченным ЖКУ  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 млн. руб.</w:t>
            </w:r>
          </w:p>
        </w:tc>
      </w:tr>
      <w:tr>
        <w:trPr/>
        <w:tc>
          <w:tcPr>
            <w:tcW w:w="53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редний процент собираемости платежей за отчетный период  составил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5,2 %</w:t>
            </w:r>
          </w:p>
        </w:tc>
      </w:tr>
      <w:tr>
        <w:trPr/>
        <w:tc>
          <w:tcPr>
            <w:tcW w:w="5353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инято по дополнительным платежам («Стрим», АТМ, ФС «Город»)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6 тыс. руб. (</w:t>
            </w:r>
            <w:r>
              <w:rPr>
                <w:rFonts w:eastAsia="Symbol" w:cs="Symbol" w:ascii="Symbol" w:hAnsi="Symbol"/>
                <w:sz w:val="28"/>
                <w:szCs w:val="28"/>
              </w:rPr>
              <w:t></w:t>
            </w:r>
            <w:r>
              <w:rPr>
                <w:sz w:val="28"/>
                <w:szCs w:val="28"/>
              </w:rPr>
              <w:t xml:space="preserve"> 34,3 % к 2018 г.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работы ресурсоснабжающих, управляющих организаций, ТСЖ, получения актуальной информации всем желающим были установлены «окна» программы по начислению ЖКУ. Благодаря чему поставщики жилищно-коммунальных услуг могут в режиме реального времени отслеживать состояние расчетов по каждой услуге, проводить анализ задолженности, что позволяет вести эффективную работу по гражданами-неплательщ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, по Постановлению главы Администрации г. Искитима №2357 от 23.12.2013 г., МУП «ГИТЦ» г.Искитима осуществляет деятельность по выдаче Специального разрешения  и расчету размера вреда, причиняемого транспортными средствами, осуществляющими перевозки опасных, тяжеловесных и крупногабаритных грузов при движении по автомобильным дорогам местного значения, относящимся к собственности г. Искити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с января по сентябрь 2019 г. было выдано 39 специальных раз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в бюджет г. Искитима от возмещения размера вреда составило 44 777,10 руб., госпошлина – 62 400,00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5:00Z</dcterms:created>
  <dc:creator>User</dc:creator>
  <dc:description/>
  <cp:keywords/>
  <dc:language>en-US</dc:language>
  <cp:lastModifiedBy>User</cp:lastModifiedBy>
  <cp:lastPrinted>2019-10-31T16:36:00Z</cp:lastPrinted>
  <dcterms:modified xsi:type="dcterms:W3CDTF">2019-10-31T09:36:00Z</dcterms:modified>
  <cp:revision>22</cp:revision>
  <dc:subject/>
  <dc:title>СОВЕТ ДЕПУТАТОВ ГОРОДА НОВОСИБИРСКА</dc:title>
</cp:coreProperties>
</file>