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suppressAutoHyphens w:val="true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5245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uppressAutoHyphens w:val="true"/>
        <w:rPr>
          <w:spacing w:val="40"/>
          <w:szCs w:val="28"/>
        </w:rPr>
      </w:pPr>
      <w:r>
        <w:rPr>
          <w:spacing w:val="40"/>
          <w:szCs w:val="28"/>
        </w:rPr>
        <w:t>СОВЕТ ДЕПУТАТОВ</w:t>
      </w:r>
    </w:p>
    <w:p>
      <w:pPr>
        <w:pStyle w:val="Heading1"/>
        <w:numPr>
          <w:ilvl w:val="0"/>
          <w:numId w:val="2"/>
        </w:numPr>
        <w:suppressAutoHyphens w:val="true"/>
        <w:rPr/>
      </w:pPr>
      <w:r>
        <w:rPr/>
        <w:t>ГОРОДА  ИСКИТИМА</w:t>
      </w:r>
    </w:p>
    <w:p>
      <w:pPr>
        <w:pStyle w:val="Heading1"/>
        <w:numPr>
          <w:ilvl w:val="0"/>
          <w:numId w:val="2"/>
        </w:numPr>
        <w:suppressAutoHyphens w:val="true"/>
        <w:rPr>
          <w:spacing w:val="40"/>
        </w:rPr>
      </w:pPr>
      <w:r>
        <w:rPr>
          <w:spacing w:val="40"/>
        </w:rPr>
        <w:t>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твертого  созыва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РЕШЕНИЕ          </w:t>
      </w:r>
      <w:r>
        <w:rPr>
          <w:sz w:val="28"/>
          <w:szCs w:val="28"/>
        </w:rPr>
        <w:t xml:space="preserve">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6.06.2019 г.                    двадцать девятая очередная сессия              №262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эффективности управления и распоряжения муниципальным имуществом и земельными участками, расположенными н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территории  города Искитима Новосибирской области  в 2018 году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слушав информацию администрации </w:t>
      </w:r>
      <w:r>
        <w:rPr>
          <w:color w:val="000000"/>
          <w:sz w:val="28"/>
          <w:szCs w:val="28"/>
        </w:rPr>
        <w:t xml:space="preserve">города Искитима об эффективности управления и распоряжения муниципальным имуществом и земельными участками, расположенными на территории города Искитима Новосибирской области в 2017 году, 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руководствуясь </w:t>
      </w:r>
      <w:hyperlink r:id="rId4">
        <w:r>
          <w:rPr>
            <w:rStyle w:val="InternetLink"/>
            <w:color w:val="000000"/>
            <w:sz w:val="28"/>
            <w:szCs w:val="28"/>
          </w:rPr>
          <w:t>статьей 34</w:t>
        </w:r>
      </w:hyperlink>
      <w:r>
        <w:rPr>
          <w:color w:val="000000"/>
          <w:sz w:val="28"/>
          <w:szCs w:val="28"/>
        </w:rPr>
        <w:t xml:space="preserve"> Устава города Искитима, Совет депутатов города Искитима Новосибирской области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. Принять к сведению информацию об эффективности управления и распоряжения муниципальным имуществом и земельными участками, расположенными на территории города Искитима Новосибирской области в 2018 году (приложение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</w:t>
        <w:tab/>
        <w:t xml:space="preserve">             Ю.А. Мартын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. Искитима 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т 26.06.2019 г. №262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ац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эффективности управления и распоряжения муниципальным имуществом и земельными участками, расположенными на территории города Искитим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2018 году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</w:rPr>
        <w:t>Управление имущества и земельных отношений администрации города Искитима (далее-Управление) является структурным подразделением администрации г. Искитима. Штат Управления состоит из 10 единиц, в т.ч. начальник Управления, заместитель начальника, консультант, 4 главных специалиста, 3 ведущих специалист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сновные задачи Управл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Управление и распоряжение имуществом, находящимся в собственности города Искитима, в том числе земельными участками, находящимися в муниципальной собственности, а также земельными участками, расположенными на территории города Искитима, государственная собственность на которые не разграниче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Осуществление контроля за использованием муниципального имущест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Реализация политики муниципального образования в области приватизации муниципального имущест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Реализация функций по управлению земельными ресурсами на территории городского округ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Увеличение доходной части бюджета города Искитима за счет повышения эффективности использования муниципального имущества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В течение 2018 года Управлением проведена работа по подготовке и оформлению распорядительных документов и договоров в сфере управления и распоряжения муниципальным имуществом и земельными участками, в том числе: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репление муниципального имущества на правах оперативного управления и хозяйственного ведения за муниципальными предприятиями и учреждениями; изъятие в необходимых случаях муниципального имущества; выбытие (списание) изношенного имущества; передача в аренду или безвозмездное пользование объектов недвижимости; организация и проведение торгов по продаже права на заключение договоров аренды муниципального имущества; 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е земельных участков в собственность, в аренду, в постоянное (бессрочное) пользование; прекращение прав на земельные участки; организация и проведение торгов по продаже земельных участков и торгов по продаже права на заключение договоров аренды таких земельных участков; 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ение изменений и дополнений в договоры; контроль за выполнением условий договоров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о приему в муниципальную собственность     бесхозяйных объектов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оперативной работы по размещению и  эксплуатации средств наружной рекламы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нормативных правовых актов в сфере управления и распоряжения муниципальным имуществом и земельными участками.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Экономическую основу местного самоуправления городского округа-  Искитим составляет находящееся в муниципальной собственности имущество. Особенно важной является социальная направленность муниципальной собственности. Для исполнения собственных полномочий  городского округа созданы и  осуществляют деятельность 55 (8 автономных, 7 казенных и 40 бюджетных) учреждения и 5 муниципальных унитарных (казенных) предприятий. При оценке эффективности объекты собственности, необходимые для решения социальных задач, и объекты собственности, используемые для получения дополнительных доходов местного бюджет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Общая площадь нежилых муниципальных зданий (помещений, сооружений), используемая в отчетном периоде на праве оперативного управления и хозяйственного ведения муниципальными учреждениями и предприятиями, составляет 149,4 тыс. кв. метров. Площадь, сдаваемая в аренду субъектам малого и среднего бизнеса  в 2018 году составляла 26,2тыс.кв. метров, из них приватизировано в отчетном году 2454,9  тыс.кв. метров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По состоянию на 01.01.2019 в реестре  муниципальной собственности города Искитима числится имущество балансовой стоимостью на сумму 3313 млн.рублей, в том числе в оперативном управлении – 1870,0 млн. рублей, в  хозяйственном ведении – 136 млн. рублей, в  муниципальной казне – 1307 млн.рубле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новную  часть муниципального имущества составляют  здания, объекты благоустройства и имущество социально-бытового назначения, жилые помещения, а также земельные участ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 целью систематического учета каждого объекта муниципальной собственности Управлением используется программный продукт ГЕОКАД (система автоматического учета муниципального имущества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FF0000"/>
          <w:sz w:val="28"/>
          <w:szCs w:val="28"/>
        </w:rPr>
      </w:pPr>
      <w:r>
        <w:rPr>
          <w:sz w:val="28"/>
          <w:szCs w:val="28"/>
        </w:rPr>
        <w:t>Учитывая изменения  законодательства, а также требования по видам и  формам отчетов о муниципальном имуществе Управлением совместно с департаментом информатизации Новосибирской области ведется работа по усовершенствованию данной системы. Дополнительно разрабатываются отчеты необходимые в работе с муниципальным имуществом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правлением совместно с МБУ УБиДХ г.Искитима продолжается работа по регистрации права муниципальной собственности на автодороги другие объекты автодорожной инфраструктуры. За отчетный период внесены сведения в государственный кадастр недвижимости и оформлено право на 57 объектов недвижимости и 49 земельных участков под данными объектами, регистрация права муниципальной собственности на данные объекты продолжается в 2019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правлением совместно с  балансодержателями объектов недвижимого имущества продолжается работа по регистрации права муниципальной собственности. В результате проведенной работы в собственность городского округа   в 2018 году  зарегистрировано 21 объектов капитального строительства и 9 земельных участков. Также ведется работа по выявлению и  оформлению в муниципальную собственность бесхозяйных объектов. Так, в 2018г. выявлено 2 бесхозяйных объекта. На 01.01.2019 реестр бесхозяйных объектов, насчитывает 22 единиц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 по переселению граждан из аварийного жилищного фонда в течение 2018 года Управлением заключались соглашения об изъятии недвижимости путем выкупа для муниципальных нужд с собственниками жиль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ст. 42 Федерального закона от 13 июля 2015 г. №218-ФЗ "О государственной регистрации недвижимости" с 01.01.2017 года сделки по отчуждению долей в праве общей собственности на недвижимое имущество, в том числе при отчуждении всеми участниками долевой собственности своих долей по одной сделке, подлежат нотариальному удостовер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целью уменьшения затрат на регистрацию прав, а также для упрощения вышеуказанной  процедуры специалистами управления  в 2018 году изменилась схема оформления документов - заключаются соглашения об изъятии недвижимости путем выкупа для муниципальных нужд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8 году  (дома по ул. Комсомольская, 57, мр.Подгорный, 9, мр.Подгорный,11, мр.Подгорный,13, ул.Коммунистическая,51, ул.Элеваторная, 12)  из 95 сделок оформлено 76 сдело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Ф от 13.05.2015 № 218-ФЗ «О государственной регистрации недвижимости» Управлением реализуется   возможность получения государственных услуг  в сфере государственного кадастрового учета недвижимого имущества и государственной регистрации прав на недвижимое имущество и сделок с ним. В настоящее время подача заявлений о государственном кадастровом учете и регистрация права муниципальной собственности на объекты недвижимости осуществляется в электронном виде, для этого Управлением получено два ключа усиленной квалифицированной электронной подпис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год получено арендной платы за использование муниципального имущества и земельных участков на сумму 58,266 млн.руб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целью увеличения доходной части бюджета города Искитима путем вовлечения в оборот объектов, по тем или иным причинам «выпавших» из налогообложения. Создана и действует рабочая группа для проведения мероприятий по выявлению объектов недвижимости на территории города сведения о правах которых отсутствуют в ЕГРН, не включенные в налогооблагаемую базу, в том числе самовольно используемые. В состав данной рабочей группы вошли представители не только администрации города Искитима, но и представители налоговой инспекции и Росреест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сновными задачами рабочей группы явля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земельных участков, в отношении которых не рассчитана налоговая база (кадастровая стоимость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объектов капитального строительства, права граждан на которые были зарегистрированы в «упрощенном» порядке без проведения технической инвентаризации и определения налоговой базы (инвентаризационной стоимост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фактически используемых жилых домов, права на которые гражданами длительное время не регистрируют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ыявление земельных участков используемых не по целевому назначени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 сегодняшний день Управлением  ведется работа по определению вида разрешенного использования земельных участков учтенных в ЕГРН, но не включенные налогооблагаемую базу. Так, за 2018 год было сделано 1480 запросов и 520собственникам направлены разъяснительные письма о необходимости установления вида разрешенного использования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 состоянию на 01.01.2019 администрация города Искитима  являлась учредителем 5 муниципальных унитарных (казенных) предприятий.</w:t>
      </w:r>
      <w:r>
        <w:rPr>
          <w:color w:val="000000"/>
          <w:sz w:val="28"/>
        </w:rPr>
        <w:t xml:space="preserve"> На  Управление   возложены  функции  по  администрированию  платежей в местный  бюджет в виде части чистой прибыл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Доходы от перечисления части прибыли в бюджет города  муниципальными унитарными предприятиями в 2018 году составили 275,2 тыс. рубле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ватизация объектов </w:t>
      </w:r>
      <w:hyperlink r:id="rId5">
        <w:r>
          <w:rPr>
            <w:rStyle w:val="InternetLink"/>
            <w:sz w:val="28"/>
            <w:szCs w:val="28"/>
          </w:rPr>
          <w:t>муниципальной собственности</w:t>
        </w:r>
      </w:hyperlink>
      <w:r>
        <w:rPr>
          <w:sz w:val="28"/>
          <w:szCs w:val="28"/>
        </w:rPr>
        <w:t xml:space="preserve"> в 2018г. осуществлялась в соответствии с Прогнозным планом </w:t>
      </w:r>
      <w:hyperlink r:id="rId6">
        <w:r>
          <w:rPr>
            <w:rStyle w:val="InternetLink"/>
            <w:sz w:val="28"/>
            <w:szCs w:val="28"/>
          </w:rPr>
          <w:t>приватизации муниципального</w:t>
        </w:r>
      </w:hyperlink>
      <w:r>
        <w:rPr>
          <w:sz w:val="28"/>
          <w:szCs w:val="28"/>
        </w:rPr>
        <w:t xml:space="preserve"> имущества на 2018-2020 годы, утвержденным решением Совета депутатов города Искитима Новосибирской области от 28.11.2017 №132 и разработанным в соответствии с  Федеральным законом  от 21.12.2001 №178–ФЗ «О приватизации государственного и муниципального имущества», от 06.10.2003 №</w:t>
      </w:r>
      <w:hyperlink r:id="rId7">
        <w:r>
          <w:rPr>
            <w:rStyle w:val="InternetLink"/>
            <w:sz w:val="28"/>
            <w:szCs w:val="28"/>
          </w:rPr>
          <w:t>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, согласно </w:t>
      </w:r>
      <w:hyperlink r:id="rId8">
        <w:r>
          <w:rPr>
            <w:rStyle w:val="InternetLink"/>
            <w:sz w:val="28"/>
            <w:szCs w:val="28"/>
          </w:rPr>
          <w:t>Положению</w:t>
        </w:r>
      </w:hyperlink>
      <w:r>
        <w:rPr>
          <w:sz w:val="28"/>
          <w:szCs w:val="28"/>
        </w:rPr>
        <w:t xml:space="preserve"> о приватизации муниципального имущества, находящегося в собственности города Искитима Новосибирской области, утвержденному решением Совета депутатов города Искитима от 30.10.2013 №260, а также руководствуясь </w:t>
      </w:r>
      <w:hyperlink r:id="rId9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а Искитима Новосибирской</w:t>
      </w:r>
      <w:r>
        <w:rPr>
          <w:sz w:val="28"/>
          <w:szCs w:val="28"/>
          <w:lang w:eastAsia="en-US"/>
        </w:rPr>
        <w:t xml:space="preserve"> обла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Перечень объектов, подлежащих приватизации в 2018 году первоначально включавший 10 объектов недвижимости, в течение года был дополнен 2 объектами. Окончательный перечень содержит 12 объек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еобходимость дополнения перечня объектами для приватизации вызвана тем, что  здание по адресу ул. Комсомольская, д. 40 находилось в аварийном состоянии и денежные средства на капитальный ремонт из  бюджета города Искитима не выделялись, аналогичная ситуация с помещением по адресу: мр. Подгорный, д. 23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нозного плана приватизации явля</w:t>
        <w:softHyphen/>
        <w:t>ются повышение эффективности использования муниципальной собственности, пополнение доходной части бюджета городского округа, усиление соци</w:t>
        <w:softHyphen/>
        <w:t>альной направленности и обеспечение планомерности процесса приватизации, уменьшение расходов бюджета на управление муни</w:t>
        <w:softHyphen/>
        <w:t>ципальным имуще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целях  создания на территории города стабильных условий для ведения малого и среднего бизнеса в 2018 году в рамках реализации положений Федерального закона от 22.07.2008 № 159-ФЗ были проданы без аукциона 7 объектов недвижимости общей площадью 1929,4  кв. м. стоимостью 10 804  тыс. рублей, НДС не облагается. Из них в рассрочку посредством ежемесячных выплат  приватизировано 4 объекта на общую сумму 7796 тыс. рублей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положений Федерального закона от 21.12.2001 № 178-ФЗ были выставлены на аукцион 3 объекта недвижимости,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ежилое здание площадью 525,5 кв.м. по адресу:ул. Комсомольская,40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ежилое здание площадью 233,4 кв.м. по адресу: ул. Нагорная, д. 2а/1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площадью 12,1 кв.м. по адресу: мр. Подгорный, 23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данных объектов, по результатам  независимой оценки составила 9521 тыс.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8.08.2018 был объявлен аукцион по продаже нежилого здания по адресу ул. Комсомольская, д. 40. По результатам рассмотрения заявок аукцион был признан несостоявшимися в связи с отсутствием заявите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8.09.2018 в соответствии с федеральным законом от 21.12.2001 №178-ФЗ "О приватизации государственного и муниципального имущества"  было принято решение о продаже данного здания посредством публичного предложения. В результате поступило две заявки и аукцион состоялся. Цена продажи нежилого здания по адресу: ул. Комсомольская, д. 40 составила  4 400 тыс. руб., стоимость земельного участка 980 тыс.руб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09.2018 были объявлены аукционы по продаже нежилого здания площадью 233,4 кв.м. по адресу: ул. Нагорная, д. 2а/1 и нежилого помещения площадью 12,1 кв.м. по адресу: мр. Подгорный, 23, на данные аукционы не было поданы ни одной заявки и аукционы были признаны несостоявшимис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администрацией города Искитима ведется работа по поиску потенциальных покупателей данных объектов недвижим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сполнения прогнозного плана приватизации в бюджет города Искитима поступило 38050,0тыс.руб. что составляет 100% от планируемых поступлений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настоящее время действует Решение Совета депутатов города Искитима Новосибирской области от 28.11.2017 №132 об утверждении прогнозного плана приватизации на 2018-2020гг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равилами распространения наружной рекламы и информации на территории города Искитима по состоянию на 01.01.2019  имеют разрешения на размещение наружной рекламы 145 рекламораспространителей, действует 47 договоров на размещение наружной рекламы. В течение 2018 года было проведено  3 конкурса на размещение наружной рекламы, количество лотов 12. На территории города  рекламораспространители активно размещают на рекламных щитах  социальную рекла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18 года проводились мероприятия по распоряжению земельными участками, государственная собственность на которые не разграничена, а также находящихся в муниципальной собственности гор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естре муниципальной собственности учтено 138 земельных участков, общей площадью 293,4 га., кадастровой стоимостью 2 919 млн.рублей, предоставленные бюджетным учреждениям на праве постоянного (бессрочного) поль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чение 2018 года поступило 600 обращений  юридических и физических лиц по вопросам земельных отношений, включая вопросы об изменении местоположения земельного участка, разрешенного использования и утверждение схемы  расположения земельного участка на кадастровом плане территор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е нестационарных торговых объектов на территории города  Искитима регламентировано Положение о нестационарных торговых объектах на территории города Искитима Новосибирской области, которое утверждено Решением Совета депутатов города Искитима Новосибирской области от 23 декабря 2015 г. N 464. В результате, в отчетном году заключено 29 договоров на размещение и эксплуатацию  нестационарных объектов. Настоящее положение регулирует размещение нестационарных торговых объектов на территории города,  порядок демонтажа и осуществление контроля за их размещением и эксплуатацией.     Управлением регулярно проводятся рейды по соблюдению условий договоров на установку и эксплуатацию нестационарных торговых объектов, в том числе выполнение условий благоустройства прилегающей территории нестационарного торгового объ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едоставления земельных участков в собственность бесплатно на территории города Искитима Управлением ведется список граждан, состоящих на учете на бесплатное предоставление в собственность земельных участков, порядок постановки и предоставления земельных участков определен законом Новосибирской области от 05.12.2016 № 112-ОЗ «Об отдельных вопросах регулирования земельных отношений на территории Новосибир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 постановлением администрации города Искитима утверждается список граждан, состоящих на учете на бесплатное предоставление в собственность земельных участков. По состоянию на 01.01.2019 список насчитывал 139 человек, из них 85 заявлений поступило от граждан для индивидуального жилищного строи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м НСО предусмотрено, что земельные участки для индивидуального жилищного строительства предоставляются в собственность бесплатно гражданам при наличии оснований для постановки их на учет в качестве нуждающихся в жилых помещениях. </w:t>
      </w:r>
    </w:p>
    <w:p>
      <w:pPr>
        <w:pStyle w:val="23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ывая данную норму, в 2018 году из списка граждан, состоящих на учете на бесплатное предоставление земельного участка, исключено 10 граждан, так как они не подтвердили статус нуждающегося</w:t>
      </w:r>
    </w:p>
    <w:p>
      <w:pPr>
        <w:pStyle w:val="23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было сформировано и предоставлено - 3 земельных участка для индивидуального жилищного строительства в порядке очеред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хотелось бы отметить, что в 2018 году муниципальные образования Новосибирской области продолжают работать в Государственной информационной системе Новосибирской области «Государственные и муниципальные платежи» (ГИС НСО «ГМП»). В данной системе необходимо администраторам доходов бюджета выставлять начисления, проверять платежи и производить квитирование начислений и платежей в ГИС НСО «ГМП». Администрация г. Искитима как администратор доходов приняла активное участие в работе эт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гласно мониторинга работы органов местного самоуправления Новосибирской области в ГИС НСО «ГМП», администрация г. Искитима по квитированию (сверке) начислений и платежей занимает одно из первых мест (работа в 2018г. была выполнена на 100%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урегулирования кредиторской задолженности по неналоговым обязательным платежам и пеням перед местным бюджетом путем ее реструктуризации, списания, в целях упорядочения внесения платежей Постановлением администрации города Искитима Новосибирской области от 17 апреля 2017 г. № 602, утвержден состав комиссии и порядок  рассмотрения вопросов, связанных с реструктуризацией задолженности по арендным платежам за муниципальное имущество и (или) земельные участки, по договорам на размещение и эксплуатацию нестационарных торговых объектов, договорам на установку и эксплуатацию рекламных конструкций с использованием имущества, находящегося в муниципальной собственности города Искитима, а также задолженности по пеням, начисляемым в соответствии с условиями договоров аренды муниципального имущества и земельных участков, договоров на размещение и эксплуатацию нестационарных торговых объектов, договоров на установку и эксплуатацию рекламных конструкций с использованием имущества, находящегося в муниципальной собственности города Искити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, в 2018 году на рассмотрение комиссии поступило 25 заявлений, по 25 заявлений принято решение о списании пени на общую сумму 780 740 (Семьсот восемьдесят тысяч семьсот сорок) рублей 20 копе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читывая вышеназванное, можно отметить, что в 2018 году достигнуты все плановые значения показателей деятельности Управления </w:t>
      </w:r>
      <w:r>
        <w:rPr>
          <w:color w:val="000000"/>
          <w:sz w:val="28"/>
        </w:rPr>
        <w:t xml:space="preserve"> имущества и земельных отношений администрации города Искитима как администратора </w:t>
      </w:r>
      <w:r>
        <w:rPr>
          <w:color w:val="000000"/>
          <w:sz w:val="28"/>
          <w:szCs w:val="28"/>
        </w:rPr>
        <w:t>неналоговых доходов бюджета города Искитима</w:t>
      </w:r>
      <w:r>
        <w:rPr>
          <w:color w:val="000000"/>
          <w:sz w:val="28"/>
        </w:rPr>
        <w:t>.</w:t>
      </w:r>
      <w:r>
        <w:rPr>
          <w:sz w:val="28"/>
          <w:szCs w:val="28"/>
        </w:rPr>
        <w:t xml:space="preserve"> Достигнутые результаты  свидетельствуют о том, что меры, принимаемые </w:t>
      </w:r>
      <w:r>
        <w:rPr>
          <w:color w:val="000000"/>
          <w:sz w:val="28"/>
        </w:rPr>
        <w:t xml:space="preserve">Управлением </w:t>
      </w:r>
      <w:r>
        <w:rPr>
          <w:sz w:val="28"/>
          <w:szCs w:val="28"/>
        </w:rPr>
        <w:t>по увеличению доходов бюджета от использования и реализации муниципального имущества, земельных участков,  приводят к достижению поставленны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ая цель на 2019 год -2020 год это повышение эффективности управления муниципальным имуществом и земельными участками и отчуждение земельных участков и муниципального имущества, востребованного в коммерческом обор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дач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тимизация состава и структуры муниципального имущества, систематический анализ результатов его уче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величение доходов бюджета города Искитима от использования и реализации муниципального имущества и земельных участ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Обеспечение контроля за муниципальным имуществом, в том числе за его целевым использованием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86375DF3A9BB38E1929118BA0DFCDFB56510068E944C61174F38693E1NCmAE" TargetMode="External"/><Relationship Id="rId4" Type="http://schemas.openxmlformats.org/officeDocument/2006/relationships/hyperlink" Target="consultantplus://offline/ref=386375DF3A9BB38E19290F86B6B393F25E595D60EE42CD4F28ACDDCEB6C3154636D90D0C420A986AB1F3A2NFm0E" TargetMode="External"/><Relationship Id="rId5" Type="http://schemas.openxmlformats.org/officeDocument/2006/relationships/hyperlink" Target="http://pandia.ru/text/category/munitcipalmznaya_sobstvennostmz/" TargetMode="External"/><Relationship Id="rId6" Type="http://schemas.openxmlformats.org/officeDocument/2006/relationships/hyperlink" Target="http://pandia.ru/text/category/privatizatciya_munitcipalmznogo_imushestva/" TargetMode="External"/><Relationship Id="rId7" Type="http://schemas.openxmlformats.org/officeDocument/2006/relationships/hyperlink" Target="consultantplus://offline/ref=3C584287A1F51CA7A34F2D27522E8C92E2626DC4BA4E45A5830A765399b97DF" TargetMode="External"/><Relationship Id="rId8" Type="http://schemas.openxmlformats.org/officeDocument/2006/relationships/hyperlink" Target="consultantplus://offline/ref=3C584287A1F51CA7A34F2D315142D29BE96137CBB5474CF5DB552D0ECE94A0AB627294A6C9F60007C04524bC7FF" TargetMode="External"/><Relationship Id="rId9" Type="http://schemas.openxmlformats.org/officeDocument/2006/relationships/hyperlink" Target="consultantplus://offline/ref=3C584287A1F51CA7A34F2D315142D29BE96137CBB24F4AF4DB597004C6CDACA9657DCBB1CEBF0C06C04525CCb871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2:10:00Z</dcterms:created>
  <dc:creator>долгушина</dc:creator>
  <dc:description/>
  <cp:keywords/>
  <dc:language>en-US</dc:language>
  <cp:lastModifiedBy>User</cp:lastModifiedBy>
  <cp:lastPrinted>2019-06-11T09:24:00Z</cp:lastPrinted>
  <dcterms:modified xsi:type="dcterms:W3CDTF">2019-06-26T08:37:00Z</dcterms:modified>
  <cp:revision>8</cp:revision>
  <dc:subject/>
  <dc:title>ИНФОРМАЦИЯ</dc:title>
</cp:coreProperties>
</file>