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5245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Cs w:val="28"/>
        </w:rPr>
      </w:pPr>
      <w:r>
        <w:rPr>
          <w:spacing w:val="40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</w:t>
      </w: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7.03.2019 г.                 двадцать шестая очередная сессия                  №242  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7">
                <wp:simplePos x="0" y="0"/>
                <wp:positionH relativeFrom="page">
                  <wp:posOffset>533400</wp:posOffset>
                </wp:positionH>
                <wp:positionV relativeFrom="page">
                  <wp:posOffset>2838450</wp:posOffset>
                </wp:positionV>
                <wp:extent cx="6734175" cy="7600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4175" cy="76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О реализации в 2018 году муниципальной программы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«Развитие малого и среднего предпринимательства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 городе Искитиме на 2018-2022 годы»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0.25pt;height:59.85pt;mso-wrap-distance-left:9.05pt;mso-wrap-distance-right:9.05pt;mso-wrap-distance-top:0pt;mso-wrap-distance-bottom:36.85pt;margin-top:223.5pt;mso-position-vertical-relative:page;margin-left:4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О реализации в 2018 году муниципальной программы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«Развитие малого и среднего предпринимательства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>в городе Искитиме на 2018-2022 годы»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Руководствуясь Федеральным законом от 06.10.2003 №131-ФЗ «Об общих принципах организации местного самоуправления в Российской Федерации»,  Уставом города Искитима Новосибирской области, Совет депутатов города Искитима Новосибирской области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numPr>
          <w:ilvl w:val="0"/>
          <w:numId w:val="6"/>
        </w:numPr>
        <w:ind w:left="0" w:firstLine="709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ацию Начальника управления экономического развития администрации города Искитима </w:t>
      </w:r>
      <w:r>
        <w:rPr>
          <w:bCs/>
          <w:sz w:val="28"/>
          <w:szCs w:val="28"/>
        </w:rPr>
        <w:t xml:space="preserve">о реализации в 2018 году муниципальной программы «Развитие малого и среднего предпринимательства в городе Искитиме на 2018-2022 годы» </w:t>
      </w:r>
      <w:r>
        <w:rPr>
          <w:sz w:val="28"/>
          <w:szCs w:val="28"/>
        </w:rPr>
        <w:t xml:space="preserve">принять к сведению </w:t>
      </w:r>
      <w:r>
        <w:rPr>
          <w:i/>
          <w:sz w:val="28"/>
          <w:szCs w:val="28"/>
        </w:rPr>
        <w:t>(Приложение).</w:t>
      </w:r>
    </w:p>
    <w:p>
      <w:pPr>
        <w:pStyle w:val="TextBody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numPr>
          <w:ilvl w:val="0"/>
          <w:numId w:val="6"/>
        </w:numPr>
        <w:ind w:left="0" w:firstLine="709"/>
        <w:rPr>
          <w:bCs/>
          <w:sz w:val="28"/>
          <w:szCs w:val="28"/>
        </w:rPr>
      </w:pPr>
      <w:r>
        <w:rPr>
          <w:sz w:val="28"/>
          <w:szCs w:val="28"/>
        </w:rPr>
        <w:t xml:space="preserve">Решение вступает в силу с момента принятия.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tabs>
          <w:tab w:val="clear" w:pos="720"/>
          <w:tab w:val="left" w:pos="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                                                  Ю.А. Мартынов   </w:t>
      </w:r>
    </w:p>
    <w:p>
      <w:pPr>
        <w:pStyle w:val="Normal"/>
        <w:tabs>
          <w:tab w:val="clear" w:pos="720"/>
          <w:tab w:val="left" w:pos="0" w:leader="none"/>
        </w:tabs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вета депутатов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а Искитима Новосибирской области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от 27.03.2019г. №242</w:t>
      </w:r>
    </w:p>
    <w:p>
      <w:pPr>
        <w:pStyle w:val="Normal"/>
        <w:shd w:fill="FFFFFF" w:val="clear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реализации в 2018 году  муниципальной программы</w:t>
      </w:r>
    </w:p>
    <w:p>
      <w:pPr>
        <w:pStyle w:val="Normal"/>
        <w:shd w:fill="FFFFFF" w:val="clear"/>
        <w:ind w:firstLine="708"/>
        <w:jc w:val="center"/>
        <w:textAlignment w:val="baselin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Развитие малого и среднего предпринимательства в городе Искитиме на 2018 - 2022 годы» </w:t>
      </w:r>
    </w:p>
    <w:p>
      <w:pPr>
        <w:pStyle w:val="Normal"/>
        <w:shd w:fill="FFFFFF" w:val="clear"/>
        <w:ind w:firstLine="708"/>
        <w:jc w:val="center"/>
        <w:textAlignment w:val="baseline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На 01.01.2019 г. на территории города Искитима различными видами деятельности занимались 2 034 субъекта малого и среднего предпринимательства, из них 572 малых предприятия и 1462 индивидуальных предпринимателя. </w:t>
      </w:r>
      <w:r>
        <w:rPr>
          <w:color w:val="000000"/>
          <w:sz w:val="28"/>
          <w:szCs w:val="28"/>
        </w:rPr>
        <w:t xml:space="preserve">За 2018 год на территории города Искитима  были  вновь зарегистрированы 382 субъекта малого бизнеса, из них: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индивидуальных предпринимателей - 291; </w:t>
      </w:r>
    </w:p>
    <w:p>
      <w:pPr>
        <w:pStyle w:val="Style16"/>
        <w:numPr>
          <w:ilvl w:val="0"/>
          <w:numId w:val="2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юридических лиц – 91 субъект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общем объеме выпуска товаров, работ и услуг их удельный вес составил 39%, а это более 9 миллиардов рублей. Численность занятых на малых предприятиях составляет 7 167 человек, это 25 % от общего количества занятых в экономике города.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реднемесячная заработная плата в сегменте малого бизнеса составила 21 496 рублей. Доля инвестиционных вложений малых и средних предприятий составила 45% от общего объема инвестиций по городу.</w:t>
      </w:r>
    </w:p>
    <w:p>
      <w:pPr>
        <w:pStyle w:val="Normal"/>
        <w:shd w:fill="FFFFFF" w:val="clear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можно сказать, что сектор малого предпринимательства - это устойчивая часть экономики города, ежегодно укрепляющая свои позиции. Предполагается, что эта тенденция будет только нарастать.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Одним из важных полномочий, реализуемых  ОМС, является  создание условий для развития малого и среднего предпринимательства на территории города.  </w:t>
      </w:r>
      <w:r>
        <w:rPr>
          <w:sz w:val="28"/>
          <w:szCs w:val="28"/>
        </w:rPr>
        <w:t xml:space="preserve">Основным инструментом реализации политики по поддержке малого бизнеса на территории г. Искитима является </w:t>
      </w:r>
      <w:r>
        <w:rPr>
          <w:bCs/>
          <w:color w:val="000000"/>
          <w:sz w:val="28"/>
          <w:szCs w:val="28"/>
        </w:rPr>
        <w:t xml:space="preserve">муниципальная программа «Развитие малого и среднего предпринимательства в городе Искитиме на 2018 - 2022 годы», которая включает в себя ряд мероприятий, в том числе такие виды поддержки как финансовая, имущественная, информационная и консультационная поддержка. 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Программа учитывает специфику социально-экономического  развития города Искитима и приоритетные направления развития малого и среднего предпринимательства в городе, </w:t>
      </w:r>
      <w:r>
        <w:rPr>
          <w:color w:val="000000"/>
          <w:sz w:val="28"/>
          <w:szCs w:val="28"/>
        </w:rPr>
        <w:t>основной ее целью является создание благоприятных условий для развития субъектов малого и среднего предпринимательства, прежде всего в сфере материального производства, для повышения экономической и социальной эффективности их деятельности на территории города Искитима.</w:t>
      </w:r>
    </w:p>
    <w:p>
      <w:pPr>
        <w:pStyle w:val="Normal"/>
        <w:shd w:fill="FFFFFF" w:val="clear"/>
        <w:ind w:firstLine="426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оставленной целью были определены основные задачи Программы: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ирование условий, обеспечивающих рост количества субъектов малого предпринимательства на территории города.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имулирование спроса на продукцию малых и средних предприятий города Искитима, </w:t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 продвижении продукции, товаров, работ и услуг малых предприятий города на региональные и зарубежные рынки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1"/>
          <w:sz w:val="28"/>
          <w:szCs w:val="28"/>
        </w:rPr>
        <w:t>Общий объем финансирования программных мероприятий в 2018 году составил 1 746 000 рублей. Из них 1 246 000 руб.  - софинансирование  из областного бюджета в рамках областной целевой программы и 500 000 руб. средства местного бюджета.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Недостаток финансовых средств – это проблема для любого предприятия, особенно на этапе формирования и становления. Поэтому, одной из наиболее востребованных видов поддержки в настоящее время является финансовая поддержка. </w:t>
      </w:r>
      <w:r>
        <w:rPr>
          <w:rFonts w:eastAsia="Calibri"/>
          <w:bCs/>
          <w:color w:val="000000"/>
          <w:sz w:val="28"/>
          <w:szCs w:val="28"/>
        </w:rPr>
        <w:t>Основной целью оказания финансовой поддержки в рамках муниципальной программы является содействие развитию безубыточных СМ и СП, обеспечивающих необходимый уровень заработной платы, рост выручки, сохранение и увеличение количества рабочих мест, рост налоговых платежей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рамках муниципальной программы субъекты малого бизнеса могут получить финансовую поддержку в форме субсидий на </w:t>
      </w:r>
      <w:r>
        <w:rPr>
          <w:spacing w:val="-1"/>
          <w:sz w:val="28"/>
          <w:szCs w:val="28"/>
        </w:rPr>
        <w:t>компенсацию следующих затрат</w:t>
      </w:r>
      <w:r>
        <w:rPr>
          <w:sz w:val="28"/>
          <w:szCs w:val="28"/>
        </w:rPr>
        <w:t>: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асти процентных выплат по банковским кредитам на обновление основных средств, субсидирование лизинговых платежей; 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асти затрат на аренду (субаренду) офисных и производственных </w:t>
      </w:r>
      <w:r>
        <w:rPr>
          <w:rFonts w:cs="Times New Roman" w:ascii="Times New Roman" w:hAnsi="Times New Roman"/>
          <w:sz w:val="28"/>
          <w:szCs w:val="28"/>
        </w:rPr>
        <w:t>помещений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асти затрат на модернизацию (обновление) </w:t>
      </w:r>
      <w:r>
        <w:rPr>
          <w:rFonts w:cs="Times New Roman" w:ascii="Times New Roman" w:hAnsi="Times New Roman"/>
          <w:spacing w:val="-1"/>
          <w:sz w:val="28"/>
          <w:szCs w:val="28"/>
        </w:rPr>
        <w:t>основных средств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части затрат </w:t>
      </w:r>
      <w:r>
        <w:rPr>
          <w:rFonts w:cs="Times New Roman" w:ascii="Times New Roman" w:hAnsi="Times New Roman"/>
          <w:sz w:val="28"/>
          <w:szCs w:val="28"/>
        </w:rPr>
        <w:t>связанные с реализацией бизнес-плана предпринимательского проекта (гранты начинающим);</w:t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0"/>
        <w:ind w:left="426" w:hanging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сти затрат на обучение работников на образовательных курсах, участие в конкурсах.</w:t>
      </w:r>
    </w:p>
    <w:p>
      <w:pPr>
        <w:pStyle w:val="Normal"/>
        <w:shd w:fill="FFFFFF" w:val="clear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2018 году в условия предоставления финансовой поддержки были внесены важные изменения, которые расширили возможность ее получения: </w:t>
      </w:r>
    </w:p>
    <w:p>
      <w:pPr>
        <w:pStyle w:val="Normal"/>
        <w:shd w:fill="FFFFFF" w:val="clear"/>
        <w:ind w:firstLine="426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ind w:firstLine="426"/>
        <w:jc w:val="both"/>
        <w:rPr/>
      </w:pPr>
      <w:r>
        <w:rPr>
          <w:sz w:val="28"/>
          <w:szCs w:val="28"/>
        </w:rPr>
        <w:t xml:space="preserve">Во-первых: По ранее действующим условиям </w:t>
      </w:r>
      <w:r>
        <w:rPr>
          <w:sz w:val="28"/>
        </w:rPr>
        <w:t>при расчете величины финансовой поддержки</w:t>
      </w:r>
      <w:r>
        <w:rPr>
          <w:sz w:val="28"/>
          <w:szCs w:val="28"/>
        </w:rPr>
        <w:t xml:space="preserve"> учитывались налоговые и неналоговые поступления в бюджет города Искитима.</w:t>
      </w:r>
      <w:r>
        <w:rPr>
          <w:sz w:val="28"/>
        </w:rPr>
        <w:t xml:space="preserve"> После внесения изменений в программу при расчете величины финансовой поддержки, ее размер не должен превышать суммы налоговых и неналоговых платежей в доходную часть консолидированного бюджета Новосибирской области в год получения поддержки и год, предшествующий году предоставления финансовой поддержки</w:t>
      </w:r>
      <w:r>
        <w:rPr>
          <w:sz w:val="28"/>
          <w:szCs w:val="28"/>
        </w:rPr>
        <w:t xml:space="preserve">, т.е. данным изменением увеличивается количество налоговых платежей, которые могут быть учтены при расчете максимально возможной суммы поддержки;  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: По форме поддержки субсидирование части затрат на реализацию бизнес-плана предпринимательского проекта (гранты начинающим) размер субсидии определяется в размере 90% от фактически произведенных и документально подтвержденных затрат по бизнес-плану предпринимательского проекта, но не более 200 тысяч рублей. По ранее действующим условиям максимально возможный размер субсидии составлял 100 тысяч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-третьих: По форме поддержки субсидирование части затрат на модернизацию (обновление) основных средств субсидия определяется в размере 40 % от </w:t>
      </w:r>
      <w:r>
        <w:rPr>
          <w:sz w:val="28"/>
        </w:rPr>
        <w:t xml:space="preserve">фактически произведенных и документально подтвержденных затрат на обновление основных средств в течение двух лет с момента приобретения. </w:t>
      </w:r>
      <w:r>
        <w:rPr>
          <w:sz w:val="28"/>
          <w:szCs w:val="28"/>
        </w:rPr>
        <w:t xml:space="preserve">По ранее действующим условиям размер субсидии составлял 30% от </w:t>
      </w:r>
      <w:r>
        <w:rPr>
          <w:sz w:val="28"/>
        </w:rPr>
        <w:t>фактически произведенных и документально подтвержденных затрат на обновление основных средств в течение двух лет с момента приобретения.</w:t>
      </w:r>
    </w:p>
    <w:p>
      <w:pPr>
        <w:pStyle w:val="Normal"/>
        <w:ind w:firstLine="567"/>
        <w:jc w:val="both"/>
        <w:rPr>
          <w:spacing w:val="-1"/>
          <w:sz w:val="28"/>
          <w:szCs w:val="28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>Финансовая поддержка осуществляется на конкурсной основе.</w:t>
      </w:r>
      <w:r>
        <w:rPr>
          <w:spacing w:val="-1"/>
          <w:sz w:val="28"/>
          <w:szCs w:val="28"/>
        </w:rPr>
        <w:t xml:space="preserve"> В 2018 году конкурс на получение субсидий субъектами малого и среднего предпринимательства проходил в пять этапов, на предоставление финансовой поддержки всего было принято 14 заявок</w:t>
      </w:r>
      <w:r>
        <w:rPr>
          <w:sz w:val="28"/>
          <w:szCs w:val="28"/>
        </w:rPr>
        <w:t xml:space="preserve">.  </w:t>
      </w:r>
      <w:r>
        <w:rPr>
          <w:color w:val="000000"/>
          <w:sz w:val="28"/>
          <w:szCs w:val="28"/>
        </w:rPr>
        <w:t xml:space="preserve">По итогам рассмотрения и оценки заявок четырем заявителям было отказано в предоставлении финансовой поддержки по причине </w:t>
      </w:r>
      <w:r>
        <w:rPr>
          <w:sz w:val="28"/>
          <w:szCs w:val="28"/>
        </w:rPr>
        <w:t>несоответствия основного вида деятельности условиям предоставления финансовой поддержки и  наличия задолженности по страховым взносам в Фонд социального страхования и в связи с имеющейся задолженностью по  налогам. Один заявитель отозвал поданную заявку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spacing w:val="-1"/>
          <w:sz w:val="28"/>
          <w:szCs w:val="28"/>
        </w:rPr>
        <w:t xml:space="preserve">Девять участников конкурса получили финансовую поддержку в общем </w:t>
      </w:r>
      <w:r>
        <w:rPr>
          <w:sz w:val="28"/>
          <w:szCs w:val="28"/>
        </w:rPr>
        <w:t xml:space="preserve">размере 1 676 000 рублей. </w:t>
      </w:r>
      <w:r>
        <w:rPr>
          <w:color w:val="000000"/>
          <w:sz w:val="28"/>
          <w:szCs w:val="28"/>
          <w:shd w:fill="FFFFFF" w:val="clear"/>
        </w:rPr>
        <w:t xml:space="preserve">Субсидии были предоставлены  по следующим видам поддержки: </w:t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убсидирование части затрат по арендным (субарендным) платежам на общую сумму 1 025 748,8 руб,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убсидирование части затрат </w:t>
      </w:r>
      <w:r>
        <w:rPr>
          <w:sz w:val="28"/>
          <w:szCs w:val="28"/>
        </w:rPr>
        <w:t>на модернизацию (обновление) основных средств</w:t>
      </w:r>
      <w:r>
        <w:rPr>
          <w:color w:val="000000"/>
          <w:sz w:val="28"/>
          <w:szCs w:val="28"/>
          <w:shd w:fill="FFFFFF" w:val="clear"/>
        </w:rPr>
        <w:t xml:space="preserve"> на общую сумму 650 255,2 рублей.</w:t>
      </w:r>
    </w:p>
    <w:p>
      <w:pPr>
        <w:pStyle w:val="Normal"/>
        <w:ind w:firstLine="426"/>
        <w:jc w:val="both"/>
        <w:rPr>
          <w:rFonts w:eastAsia="Calibri"/>
          <w:bCs/>
          <w:color w:val="000000"/>
          <w:sz w:val="28"/>
          <w:szCs w:val="28"/>
          <w:shd w:fill="FFFFFF" w:val="clear"/>
        </w:rPr>
      </w:pPr>
      <w:r>
        <w:rPr>
          <w:rFonts w:eastAsia="Calibri"/>
          <w:bCs/>
          <w:color w:val="000000"/>
          <w:sz w:val="28"/>
          <w:szCs w:val="28"/>
          <w:shd w:fill="FFFFFF" w:val="clear"/>
        </w:rPr>
        <w:t>По сложившейся многолетней практике оказания финансовой поддержки предприятия малого бизнеса, которые получили финансовую поддержку, становятся ответственными работодателями, участвуют во всех мероприятиях, проводимых администрацией города, многие из них становятся постоянными участниками оптово-розничных ярмарок, оказывают благотворительную помощь детям, людям, оказавшимся в сложной жизненной ситуации, больше доверяют власти.</w:t>
      </w:r>
    </w:p>
    <w:p>
      <w:pPr>
        <w:pStyle w:val="Normal"/>
        <w:ind w:firstLine="426"/>
        <w:jc w:val="both"/>
        <w:rPr/>
      </w:pPr>
      <w:r>
        <w:rPr>
          <w:rFonts w:eastAsia="Calibri"/>
          <w:color w:val="000000"/>
          <w:sz w:val="28"/>
          <w:szCs w:val="28"/>
        </w:rPr>
        <w:t>Не менее важным видом поддержки перечня программных мероприятий, является поддержка в области расширения деловых возможностей СМ и СП</w:t>
      </w:r>
      <w:r>
        <w:rPr>
          <w:rFonts w:eastAsia="Calibri"/>
          <w:bCs/>
          <w:color w:val="000000"/>
          <w:sz w:val="28"/>
          <w:szCs w:val="28"/>
        </w:rPr>
        <w:t xml:space="preserve"> - ярмарочная деятельность</w:t>
      </w:r>
      <w:r>
        <w:rPr>
          <w:rFonts w:eastAsia="Calibri"/>
          <w:color w:val="000000"/>
          <w:sz w:val="28"/>
          <w:szCs w:val="28"/>
        </w:rPr>
        <w:t xml:space="preserve">. Она играет </w:t>
      </w:r>
      <w:r>
        <w:rPr>
          <w:sz w:val="28"/>
          <w:szCs w:val="28"/>
        </w:rPr>
        <w:t>большую роль в формировании положительного восприятия орга</w:t>
        <w:softHyphen/>
        <w:t xml:space="preserve">низации, ее товаров или услуг. Именно </w:t>
      </w:r>
      <w:r>
        <w:rPr>
          <w:rFonts w:eastAsia="Calibri"/>
          <w:bCs/>
          <w:color w:val="000000"/>
          <w:sz w:val="28"/>
          <w:szCs w:val="28"/>
        </w:rPr>
        <w:t>ярмарочная деятельность</w:t>
      </w:r>
      <w:r>
        <w:rPr>
          <w:sz w:val="28"/>
          <w:szCs w:val="28"/>
        </w:rPr>
        <w:t xml:space="preserve"> позволяет использовать все возможные спо</w:t>
        <w:softHyphen/>
        <w:t xml:space="preserve">собы для захвата 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рынка</w:t>
        </w:r>
      </w:hyperlink>
      <w:r>
        <w:rPr>
          <w:sz w:val="28"/>
          <w:szCs w:val="28"/>
        </w:rPr>
        <w:t xml:space="preserve"> и достижения оптимального результата от коммуникационной работы.</w:t>
      </w:r>
      <w:r>
        <w:rPr>
          <w:rFonts w:eastAsia="Calibri"/>
          <w:color w:val="000000"/>
          <w:sz w:val="28"/>
          <w:szCs w:val="28"/>
        </w:rPr>
        <w:t xml:space="preserve"> 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жегодно организуется участие СМ и СП в зональных оптово-розничных универсальных ярмарках. </w:t>
      </w:r>
    </w:p>
    <w:p>
      <w:pPr>
        <w:pStyle w:val="Normal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приниматели г. Искитима в 2018 году приняли участие в ярмарках, которые прошли  в р.п. Сузун, п. Краснообск, р.п. Линево, г. Черепаново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Еще одним элементом механизма поддержки малого бизнеса является имущественная поддержка. В настоящее время действуют более 1000 договоров аренды муниципального имущества и земли. Актуализирован перечень муниципального имущества для передачи его в аренду СМ и СП, он включает более 60 объектов общей площадью 29,6 тыс. кв. 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пяти субъектам малого бизнеса предоставлено преимущественное право выкупа используемого муниципального имущества общей площадью 1929,4 кв. метров, а так же трех земельных участков общей площадью 7 120 кв. метров без проведения торгов. При этом четыре субъекта получили отсрочку платежа в размере 10, 5 млн. рублей на период до пяти ле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целях обеспечения информирования субъектов малого и среднего предпринимательства</w:t>
      </w:r>
      <w:r>
        <w:rPr>
          <w:rFonts w:eastAsia="Calibri"/>
          <w:bCs/>
          <w:color w:val="000000"/>
          <w:sz w:val="28"/>
          <w:szCs w:val="28"/>
        </w:rPr>
        <w:t xml:space="preserve"> систематически ведется обновление раздела «Малый бизнес» на  официальной странице администрации города в сети интернет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 xml:space="preserve">Кроме того, на базе информационно – консультационного пункта на постоянной основе проводятся консультации по различным вопросам ведения бизнеса, а так же о порядке предоставления финансовой поддержки и займов из Фонда микрофинансирования.  Всего в 2018 году получили консультационную поддержку 263 представителя малого бизнеса. 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19 году администрацией города Искитима будет продолжена работа по созданию благоприятных условий для развития субъектов малого и среднего предпринимательства города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color w:val="FF0000"/>
          <w:sz w:val="28"/>
          <w:szCs w:val="28"/>
        </w:rPr>
      </w:pPr>
      <w:r>
        <w:rPr>
          <w:rFonts w:eastAsia="Calibri"/>
          <w:bCs/>
          <w:color w:val="FF0000"/>
          <w:sz w:val="28"/>
          <w:szCs w:val="28"/>
        </w:rPr>
      </w:r>
    </w:p>
    <w:p>
      <w:pPr>
        <w:pStyle w:val="Normal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276" w:right="607" w:gutter="0" w:header="720" w:top="851" w:footer="0" w:bottom="42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5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70" w:hanging="495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character" w:styleId="Style13">
    <w:name w:val="Основной текст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nspekts.ru/ekonomika-2/ekonomika-apk/ponyatie-rynka-i-ego-funkcii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шение совет депутатов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0:24:00Z</dcterms:created>
  <dc:creator>Телятникова_ВЭ</dc:creator>
  <dc:description/>
  <cp:keywords/>
  <dc:language>en-US</dc:language>
  <cp:lastModifiedBy>User</cp:lastModifiedBy>
  <cp:lastPrinted>2018-03-13T16:14:00Z</cp:lastPrinted>
  <dcterms:modified xsi:type="dcterms:W3CDTF">2019-03-28T07:12:00Z</dcterms:modified>
  <cp:revision>12</cp:revision>
  <dc:subject/>
  <dc:title>                                                                           </dc:title>
</cp:coreProperties>
</file>