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3.05.2018г.                                                                          № ___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2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153150" cy="746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г.Искитима Новосибирской области от 31.05.2017  №89 «Об утверждении Регламента Совета депутатов города Искитима Новосибир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58.7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Совета депутатов г.Искитима Новосибирской области от 31.05.2017  №89 «Об утверждении Регламента Совета депутатов города Искитим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отес межрайонного прокурора Искитимской межрайонной прокуратуры от 07.05.2086 №15-1589в-2018 «На отдельные пункты Регламента Совета депутатов г. Искитима, утвержденного решением сессии Совета депутатов г.Искитима 31.05.2017 №89», руководствуясь </w:t>
      </w:r>
      <w:r>
        <w:rPr>
          <w:iCs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в соответствии с Уставом города Искитима, Совет депутатов города Искитима Новосибир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: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г.Искитима Новосибирской области от 31.05.2017 №89 «Об утверждении Регламента Совета депутатов города Искитима Новосибирской области следующие изменения: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ункт 4 статьи 15 исключить;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ункт 3 статьи 20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«3. Заседания Совета депутатов носят открытый характер.»</w:t>
      </w:r>
    </w:p>
    <w:p>
      <w:pPr>
        <w:pStyle w:val="ConsPlusNormal"/>
        <w:ind w:firstLine="540"/>
        <w:jc w:val="both"/>
        <w:rPr/>
      </w:pPr>
      <w:r>
        <w:rPr/>
        <w:t xml:space="preserve">1.3. в пункте 1 статьи 21 слова «открытых и закрытых» исключить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Ю.А. Мартынов</w:t>
      </w:r>
    </w:p>
    <w:sectPr>
      <w:headerReference w:type="default" r:id="rId3"/>
      <w:headerReference w:type="first" r:id="rId4"/>
      <w:type w:val="nextPage"/>
      <w:pgSz w:w="11906" w:h="16838"/>
      <w:pgMar w:left="1418" w:right="60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8AE8703875941980A85132CBCA9D190B445DF09EF367B0DAC01A060102q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40:00Z</dcterms:created>
  <dc:creator>Admin</dc:creator>
  <dc:description/>
  <dc:language>en-US</dc:language>
  <cp:lastModifiedBy>User</cp:lastModifiedBy>
  <cp:lastPrinted>2015-11-30T15:25:00Z</cp:lastPrinted>
  <dcterms:modified xsi:type="dcterms:W3CDTF">2018-04-23T08:10:00Z</dcterms:modified>
  <cp:revision>4</cp:revision>
  <dc:subject/>
  <dc:title/>
</cp:coreProperties>
</file>