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8"/>
          <w:szCs w:val="28"/>
        </w:rPr>
        <w:t>20.02.2019 г.                        _____________ очередная сессия                             №___</w:t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досрочном освобождении от должности аудитора Контрольно-счетного органа города Искитима Новосибирской област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</w:t>
      </w:r>
      <w:bookmarkStart w:id="0" w:name="sub_1168"/>
      <w:r>
        <w:rPr>
          <w:sz w:val="28"/>
          <w:szCs w:val="28"/>
        </w:rPr>
        <w:t xml:space="preserve">письменного заявления об отставке </w:t>
      </w:r>
      <w:bookmarkEnd w:id="0"/>
      <w:r>
        <w:rPr>
          <w:sz w:val="28"/>
          <w:szCs w:val="28"/>
        </w:rPr>
        <w:t xml:space="preserve">аудитора Контрольно-счетного органа города Искитима Подъячева С.Н. и в соответствии с </w:t>
      </w:r>
      <w:r>
        <w:rPr>
          <w:color w:val="000000"/>
          <w:sz w:val="28"/>
          <w:szCs w:val="28"/>
        </w:rPr>
        <w:t>пунктом 9.5.4 Положения «О Контрольно-счетном органе города Искитима Новосибирской области», утвержденного решением Совета депутатов город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итима от 26.10.2011 №62, руководствуясь Уставом города Искитима Новосибирской области, Совет депутатов города Искитим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И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Досрочно освободить от должности аудитора Контрольно-счетного органа города Искитима Новосибирской области Подъячева Сергея Николаевича </w:t>
      </w:r>
      <w:r>
        <w:rPr>
          <w:color w:val="FF0000"/>
          <w:sz w:val="28"/>
          <w:szCs w:val="28"/>
        </w:rPr>
        <w:t xml:space="preserve">с 7 марта 2019 года </w:t>
      </w:r>
    </w:p>
    <w:p>
      <w:pPr>
        <w:pStyle w:val="Normal"/>
        <w:ind w:left="720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Решение вступает в силу с _______________2019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Настоящее решение опубликовать в газете «Искитимские ведо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вета депутатов                                       Ю.А. Мартынов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0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04:00Z</dcterms:created>
  <dc:creator>Admin</dc:creator>
  <dc:description/>
  <dc:language>en-US</dc:language>
  <cp:lastModifiedBy>User</cp:lastModifiedBy>
  <cp:lastPrinted>2019-02-05T11:29:00Z</cp:lastPrinted>
  <dcterms:modified xsi:type="dcterms:W3CDTF">2019-02-05T07:16:00Z</dcterms:modified>
  <cp:revision>4</cp:revision>
  <dc:subject/>
  <dc:title/>
</cp:coreProperties>
</file>