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ЕКТ </w:t>
      </w:r>
    </w:p>
    <w:p>
      <w:pPr>
        <w:pStyle w:val="Heading1"/>
        <w:rPr>
          <w:sz w:val="28"/>
        </w:rPr>
      </w:pPr>
      <w:r>
        <w:rPr>
          <w:sz w:val="28"/>
        </w:rPr>
        <w:drawing>
          <wp:inline distT="0" distB="0" distL="0" distR="0">
            <wp:extent cx="549910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pacing w:val="40"/>
          <w:sz w:val="28"/>
        </w:rPr>
      </w:pPr>
      <w:r>
        <w:rPr>
          <w:spacing w:val="40"/>
          <w:sz w:val="28"/>
        </w:rPr>
        <w:t>СОВЕТ ДЕПУТАТОВ</w:t>
      </w:r>
    </w:p>
    <w:p>
      <w:pPr>
        <w:pStyle w:val="Heading1"/>
        <w:rPr>
          <w:spacing w:val="40"/>
        </w:rPr>
      </w:pPr>
      <w:r>
        <w:rPr/>
        <w:t>ГОРОДА  ИСКИТИМА</w:t>
      </w:r>
    </w:p>
    <w:p>
      <w:pPr>
        <w:pStyle w:val="Heading1"/>
        <w:rPr>
          <w:bCs/>
          <w:sz w:val="36"/>
          <w:szCs w:val="36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2018 г.                                                                                      №_______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</w:t>
      </w:r>
      <w:r>
        <w:rPr>
          <w:bCs/>
          <w:iCs/>
          <w:sz w:val="24"/>
          <w:szCs w:val="24"/>
        </w:rPr>
        <w:t xml:space="preserve">готовности служб и объектов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жилищно-коммунального хозяйства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 работе в отопительный сезон 2018-2019 годов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администрации города Искитима о готовности городского хозяйства к работе в осенне-зимний период 2018-2019 годов, руководствуясь Уставом города Искитима Новосибирской области Совет депутатов города Искитим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нформацию о </w:t>
      </w:r>
      <w:r>
        <w:rPr>
          <w:bCs/>
          <w:iCs/>
          <w:sz w:val="28"/>
          <w:szCs w:val="28"/>
        </w:rPr>
        <w:t xml:space="preserve">готовности служб и объектов жилищно-коммунального хозяйства к работе в отопительный сезон 2018-2019 годов принять к сведению </w:t>
      </w:r>
      <w:r>
        <w:rPr>
          <w:sz w:val="28"/>
          <w:szCs w:val="28"/>
        </w:rPr>
        <w:t>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с момента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3. Решение разместить на официальном сайте администрации города Искити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Ю.А. Марты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607" w:gutter="0" w:header="720" w:top="777" w:footer="720" w:bottom="776"/>
          <w:pgNumType w:fmt="decimal"/>
          <w:formProt w:val="false"/>
          <w:textDirection w:val="lrTb"/>
          <w:docGrid w:type="default" w:linePitch="600" w:charSpace="40960"/>
        </w:sect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ссии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Совета депутатов г. Искитима</w:t>
      </w:r>
    </w:p>
    <w:p>
      <w:pPr>
        <w:pStyle w:val="Normal"/>
        <w:jc w:val="right"/>
        <w:rPr/>
      </w:pPr>
      <w:r>
        <w:rPr>
          <w:b/>
          <w:bCs/>
          <w:iCs/>
          <w:sz w:val="28"/>
          <w:szCs w:val="28"/>
        </w:rPr>
        <w:t xml:space="preserve">                                                                   </w:t>
      </w:r>
      <w:r>
        <w:rPr>
          <w:iCs/>
          <w:sz w:val="28"/>
          <w:szCs w:val="28"/>
        </w:rPr>
        <w:t>от             №________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Информация о готовности служб и объектов жилищно-коммунального хозяйства к работе в отопительный сезон 2018-2019 годов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Новосибирской области от 26.06.2017 г. № 203-п  и  Постановлением главы города Искитима от  12.04.2018 года № 513  до начала отопительного периода были утверждены мероприятия по подготовке объектов топливно-энергетического комплекса, жилищно-коммунального хозяйства и социально-культурной сферы к работе в осенне-зимний период 2018-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ли выполнены подготовительные мероприятия необходимые для устойчивой работы котельных, сетей жизнеобеспечения населения и объектов соцкультбыта, здравоохранения  в зимний пери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ы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лены к работе 11 котельных, в том числе 6 муниципальных котельных (ООО «Прогресс» 4 шт., МАУ ЦО и О «Лесная сказка» 1 шт., котельная школы №6), 4 котельные ведомственные (АО «НЗИВ» 1 шт., ООО НПК «Зернопродукт» 1 шт., ООО «ИГК» котельная №1, котельная №2.), 1 частная котельная (ж/к «Ясный»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ри подготовке к отопительному сезону на 38 котлах проведен текущий ремонт, в том числе на 18 муниципальных кот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чалу отопительного периода был создан необходимый запас угля в количестве 14,618 тыс. тн., на весь отопительный период, заключены договоры на  поставку природного газ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администрацией города Искитима направлены документы для  получения паспорта готовности к отопительному сезону. Срок получения паспорта до 15 ноября 2018 года.</w:t>
      </w:r>
    </w:p>
    <w:p>
      <w:pPr>
        <w:pStyle w:val="Normal"/>
        <w:suppressAutoHyphens w:val="false"/>
        <w:spacing w:lineRule="auto" w:line="276"/>
        <w:ind w:right="180" w:firstLine="708"/>
        <w:jc w:val="both"/>
        <w:rPr/>
      </w:pPr>
      <w:r>
        <w:rPr>
          <w:sz w:val="28"/>
          <w:szCs w:val="28"/>
        </w:rPr>
        <w:t xml:space="preserve">В 2018 году Министерством ЖКХ и Э НСО в целях подготовки объектов жилищно-коммунального хозяйства города Искитима к работе в осенне-зимний период,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в 2015 – 2020 годах» из областного бюджета выделена субсидия в размере 84,383 млн. руб., из местного бюджета 4,450 млн. руб., которые были направлены на погашение кредиторской задолженности за поставленные уголь, газ, электрическую энергию и на выполнение ремонтно-восстановительных мероприятий. </w:t>
      </w:r>
    </w:p>
    <w:p>
      <w:pPr>
        <w:pStyle w:val="Normal"/>
        <w:suppressAutoHyphens w:val="false"/>
        <w:spacing w:lineRule="auto" w:line="276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озволило заменить свыше 5 км. тепловых сетей: подрядными организациями выполнены работы на следующих участках: по ул. Советской 174, в мр. Южный д.13, от ЦТП-18-ул. Радиаторная д.9, ул. Комсомольская д.20 (музыкальная школа), Маркса 3а, Ленина-Чайкиной, д/с Дюймовочка - мр. Центральный д.15, от ЦТП – 13 до ТК ввода дома по ул. Белинского, Советская д.221-221а, кроме того были выполнены работы силами МУП «ТЕПЛОСЕТЬ». Если говорить в целом, то проделана значительная работа в этом году по замене тепловых сетей, по сравнению с аналогичным периодом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соцкультбы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объектов соцкультбыта подлежащих подготовке к ОЗП -  58 шт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 образования 14 школ, 18 детских садов, 2 учреждения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7 ед. Паспорта готовности получены на все объекты.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ы физкультуры и спорта подготовл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опление на объекты социальной сферы подано с 13 сентября, а на объекты жилищного фонда с 17 сентября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здравоохра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всех имеющихся объектах необходимый комплекс мероприятий по подготовке к зиме был выполнен. Паспорта готовности получены на все объек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ый фон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му прохождению отопительного периода способствует качественная подготовка жилищного фонда города к работе в зимних условиях. </w:t>
      </w:r>
    </w:p>
    <w:p>
      <w:pPr>
        <w:pStyle w:val="Normal"/>
        <w:rPr/>
      </w:pPr>
      <w:r>
        <w:rPr>
          <w:sz w:val="28"/>
          <w:szCs w:val="28"/>
        </w:rPr>
        <w:t>В текущем году организациями обслуживающими жилой фонд были выполнены следующие подготовительны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тепление межпанельных швов 2653 м.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ремонт кровли 2500 м2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монт остекления 399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сстановление теплоизоляция  1241 п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мена труб отопления, ГВС, ХВС, канализации 970 п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мыты, и опрессованы 413 многоквартирных  домов с центральным отоплением. Из которых 411 частных дома, 1 муниципальный и 1 государственный. Общей площадью 962,75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работы были выполнены за счет тарифа по текущему содержанию жи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итальный ремонт общего имущества многоквартирных домов</w:t>
      </w:r>
    </w:p>
    <w:p>
      <w:pPr>
        <w:pStyle w:val="Normal"/>
        <w:ind w:firstLine="709"/>
        <w:jc w:val="both"/>
        <w:textAlignment w:val="baselin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Краткосрочным планом реализации программы капитального ремонта общего имущества многоквартирных домов на 2018 год были предусмотрены работы по капитальному ремонту 8 многоквартирных домов: </w:t>
      </w:r>
    </w:p>
    <w:p>
      <w:pPr>
        <w:pStyle w:val="Normal"/>
        <w:jc w:val="both"/>
        <w:textAlignment w:val="baseline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 xml:space="preserve">- мр.Индустриальный 11, ул.Театральная 1, мр.Центральный 7, мр.Южный 6 – ремонт крыш, </w:t>
      </w:r>
    </w:p>
    <w:p>
      <w:pPr>
        <w:pStyle w:val="Normal"/>
        <w:jc w:val="both"/>
        <w:textAlignment w:val="baseline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- ул.Прорабская 12а – ремонт фасада,</w:t>
      </w:r>
    </w:p>
    <w:p>
      <w:pPr>
        <w:pStyle w:val="Normal"/>
        <w:jc w:val="both"/>
        <w:textAlignment w:val="baseline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- мр.Индустриальный 20 – ремонт подвальных помещений и отмостки.</w:t>
      </w:r>
    </w:p>
    <w:p>
      <w:pPr>
        <w:pStyle w:val="Normal"/>
        <w:jc w:val="both"/>
        <w:textAlignment w:val="baseline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 xml:space="preserve">Работы по замене лифтового оборудования ведутся в 2 многоквартирных домах </w:t>
      </w:r>
    </w:p>
    <w:p>
      <w:pPr>
        <w:pStyle w:val="Normal"/>
        <w:jc w:val="both"/>
        <w:textAlignment w:val="baseline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- мр.Индустриальный 33а и 46 – замена лифтового оборудования, отработавшего нормативный срок службы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Общая стоимость работ по капитальному ремонту составила 33 миллиона рублей.  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В настоящее время работы ведутся в отношении лифтового оборудования многоквартирного дома №33а мр.Индустриальный, по остальным объектам работы по капитальному ремонту завершены до начала отопительного сезона.</w:t>
      </w:r>
    </w:p>
    <w:p>
      <w:pPr>
        <w:pStyle w:val="Normal"/>
        <w:jc w:val="center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оснабж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яженность водопроводной сети города составляет 107,91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екущий и капитальный ремонт выполнен в полном объёме, произведена замена водопроводных сетей в количестве свыше 500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 выполнен за счет средств ООО «Водоканал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нализационные с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канализационных сетей составляет 69,81 км.</w:t>
      </w:r>
    </w:p>
    <w:p>
      <w:pPr>
        <w:pStyle w:val="Normal"/>
        <w:jc w:val="both"/>
        <w:rPr/>
      </w:pPr>
      <w:r>
        <w:rPr>
          <w:sz w:val="28"/>
          <w:szCs w:val="28"/>
        </w:rPr>
        <w:t>Текущий ремонт выполнен в полном объёме.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ы работы по ремонту насосных агрегатов и запорной арматуры на   насосных станциях. Ремонт выполнен за счет средств ООО «Водоканал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лектросетевое хозяйство</w:t>
      </w:r>
    </w:p>
    <w:p>
      <w:pPr>
        <w:pStyle w:val="BodyText3"/>
        <w:ind w:left="-426" w:right="0" w:hanging="0"/>
        <w:jc w:val="both"/>
        <w:rPr/>
      </w:pPr>
      <w:r>
        <w:rPr>
          <w:sz w:val="28"/>
          <w:szCs w:val="28"/>
        </w:rPr>
        <w:tab/>
        <w:t>В соответствии с планом по реализации наказов избирателей в 2018 году выполнены работы по устройству наружного уличного освещения в г.Искитим Новосибирской области:</w:t>
      </w:r>
    </w:p>
    <w:p>
      <w:pPr>
        <w:pStyle w:val="BodyText3"/>
        <w:numPr>
          <w:ilvl w:val="0"/>
          <w:numId w:val="4"/>
        </w:numPr>
        <w:spacing w:lineRule="atLeast" w:line="100"/>
        <w:jc w:val="both"/>
        <w:rPr/>
      </w:pPr>
      <w:r>
        <w:rPr>
          <w:sz w:val="28"/>
          <w:szCs w:val="28"/>
        </w:rPr>
        <w:t>ж/м Солнечный; ул.Дачная; ул.Легостаевская; ул.Парковая; ул.Первомайская; ул.Мичурина; ул.Боровая протяженностью 4638</w:t>
      </w:r>
      <w:r>
        <w:rPr>
          <w:color w:val="000000"/>
          <w:sz w:val="28"/>
          <w:szCs w:val="28"/>
        </w:rPr>
        <w:t xml:space="preserve"> метров,</w:t>
      </w:r>
      <w:r>
        <w:rPr>
          <w:sz w:val="28"/>
          <w:szCs w:val="28"/>
        </w:rPr>
        <w:t xml:space="preserve"> на общую сумму 1 504 021,67 рублей.</w:t>
      </w:r>
    </w:p>
    <w:p>
      <w:pPr>
        <w:pStyle w:val="BodyText3"/>
        <w:numPr>
          <w:ilvl w:val="0"/>
          <w:numId w:val="4"/>
        </w:numPr>
        <w:spacing w:lineRule="atLeast" w:line="100"/>
        <w:jc w:val="both"/>
        <w:rPr/>
      </w:pPr>
      <w:r>
        <w:rPr>
          <w:sz w:val="28"/>
          <w:szCs w:val="28"/>
        </w:rPr>
        <w:t>ул.Нагорная (тротуар от дома №8 до школы №14); мр.Подгорный (от дома №27 до дома №11а); мр.Подгорный (тротуар от дома №29 до школы №8); ул.Энгельса (от ул.Радищева до ул.Юбилейная); ул.Репина №№1,51; ул.С.Щедрина №1; мр.Подгорный (от ул.Юбилейная до дома №47); л.Юбилейная; ул.Белинского №28; ул.Суворова №28; ул.Кутузова №28 протяженностью 916</w:t>
      </w:r>
      <w:r>
        <w:rPr>
          <w:color w:val="000000"/>
          <w:sz w:val="28"/>
          <w:szCs w:val="28"/>
        </w:rPr>
        <w:t xml:space="preserve"> метров,</w:t>
      </w:r>
      <w:r>
        <w:rPr>
          <w:sz w:val="28"/>
          <w:szCs w:val="28"/>
        </w:rPr>
        <w:t xml:space="preserve"> на общую сумму 1 443 539,83 рубля.</w:t>
      </w:r>
    </w:p>
    <w:p>
      <w:pPr>
        <w:pStyle w:val="BodyText3"/>
        <w:numPr>
          <w:ilvl w:val="0"/>
          <w:numId w:val="4"/>
        </w:numPr>
        <w:spacing w:lineRule="atLeast" w:line="100"/>
        <w:jc w:val="both"/>
        <w:rPr/>
      </w:pPr>
      <w:r>
        <w:rPr>
          <w:sz w:val="28"/>
          <w:szCs w:val="28"/>
        </w:rPr>
        <w:t>ул.Энгельса от №36 до №40; от №20 до №26; от №4 до №8 протяженностью 423</w:t>
      </w:r>
      <w:r>
        <w:rPr>
          <w:color w:val="000000"/>
          <w:sz w:val="28"/>
          <w:szCs w:val="28"/>
        </w:rPr>
        <w:t xml:space="preserve"> метра,</w:t>
      </w:r>
      <w:r>
        <w:rPr>
          <w:sz w:val="28"/>
          <w:szCs w:val="28"/>
        </w:rPr>
        <w:t xml:space="preserve"> на общую сумму 98 953,82 рубля.</w:t>
      </w:r>
    </w:p>
    <w:p>
      <w:pPr>
        <w:pStyle w:val="BodyText3"/>
        <w:numPr>
          <w:ilvl w:val="0"/>
          <w:numId w:val="4"/>
        </w:numPr>
        <w:spacing w:lineRule="atLeast" w:line="100"/>
        <w:jc w:val="both"/>
        <w:rPr/>
      </w:pPr>
      <w:r>
        <w:rPr>
          <w:sz w:val="28"/>
          <w:szCs w:val="28"/>
        </w:rPr>
        <w:t>замена голого провода на СИП на участке мр.Южный (тротуар от дома №42 до дома №35) протяженностью 300</w:t>
      </w:r>
      <w:r>
        <w:rPr>
          <w:color w:val="000000"/>
          <w:sz w:val="28"/>
          <w:szCs w:val="28"/>
        </w:rPr>
        <w:t xml:space="preserve"> метров,</w:t>
      </w:r>
      <w:r>
        <w:rPr>
          <w:sz w:val="28"/>
          <w:szCs w:val="28"/>
        </w:rPr>
        <w:t xml:space="preserve"> на общую сумму 99 998,93 рубля.</w:t>
      </w:r>
    </w:p>
    <w:p>
      <w:pPr>
        <w:pStyle w:val="BodyText3"/>
        <w:numPr>
          <w:ilvl w:val="0"/>
          <w:numId w:val="4"/>
        </w:numPr>
        <w:spacing w:lineRule="atLeast" w:line="100"/>
        <w:jc w:val="both"/>
        <w:rPr/>
      </w:pPr>
      <w:r>
        <w:rPr>
          <w:sz w:val="28"/>
          <w:szCs w:val="28"/>
        </w:rPr>
        <w:t>ул.Мостовая; ул.Октябрьская; ул.Семипалатинская; пер.Семипалатинский; пер.Томский; ул.Барнаульская; ул.Фурманова; ул.Койновская; пер.Алма-Атинский; мр.Индустриальный (от ул.Советская до дома №28а); мр.Центральный (тротуар от дома №13 до ул.Пушкина дом №36); мр.Центральный (тротуар от дома №20 до дома №29); мр.Центральный №№17,18,19 (ремонт опор) протяженностью 3792</w:t>
      </w:r>
      <w:r>
        <w:rPr>
          <w:color w:val="000000"/>
          <w:sz w:val="28"/>
          <w:szCs w:val="28"/>
        </w:rPr>
        <w:t xml:space="preserve"> метров,</w:t>
      </w:r>
      <w:r>
        <w:rPr>
          <w:sz w:val="28"/>
          <w:szCs w:val="28"/>
        </w:rPr>
        <w:t xml:space="preserve"> на общую сумму 2 279 449,05 рублей.</w:t>
      </w:r>
    </w:p>
    <w:p>
      <w:pPr>
        <w:pStyle w:val="BodyText3"/>
        <w:numPr>
          <w:ilvl w:val="0"/>
          <w:numId w:val="4"/>
        </w:numPr>
        <w:spacing w:lineRule="atLeast" w:line="100"/>
        <w:jc w:val="both"/>
        <w:rPr/>
      </w:pPr>
      <w:r>
        <w:rPr>
          <w:sz w:val="28"/>
          <w:szCs w:val="28"/>
        </w:rPr>
        <w:t>уличное освещение от трассы М-52 до кругового перекрестка у автодорожного путепровода через ж/д пути ЗСЖД- пересечение ул.Юбилейная, ул.Молодежная, пр.Юбилейный протяженностью 2171</w:t>
      </w:r>
      <w:r>
        <w:rPr>
          <w:color w:val="000000"/>
          <w:sz w:val="28"/>
          <w:szCs w:val="28"/>
        </w:rPr>
        <w:t xml:space="preserve"> метр,</w:t>
      </w:r>
      <w:r>
        <w:rPr>
          <w:sz w:val="28"/>
          <w:szCs w:val="28"/>
        </w:rPr>
        <w:t xml:space="preserve"> на общую сумму 2 152 000,00 рублей.</w:t>
      </w:r>
    </w:p>
    <w:p>
      <w:pPr>
        <w:pStyle w:val="BodyText3"/>
        <w:ind w:left="-66" w:right="0" w:hanging="0"/>
        <w:jc w:val="both"/>
        <w:rPr/>
      </w:pPr>
      <w:r>
        <w:rPr>
          <w:sz w:val="28"/>
          <w:szCs w:val="28"/>
        </w:rPr>
        <w:t>Итого: построено 12 140 метров ЛЭП уличного освещения, установлено 210 светильников на общую сумму 7 577 963,3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дорог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подготовки городского хозяйства к работе в зимний период МБУ «Управление благоустройства и дорожного хозяйства» заключены договора на поставку  песка и соли. Объем поставки песка составляет 2</w:t>
      </w:r>
      <w:r>
        <w:rPr>
          <w:color w:val="1C1C1C"/>
          <w:sz w:val="28"/>
          <w:szCs w:val="28"/>
        </w:rPr>
        <w:t>000 т на сумму 800</w:t>
      </w:r>
      <w:r>
        <w:rPr>
          <w:sz w:val="28"/>
          <w:szCs w:val="28"/>
        </w:rPr>
        <w:t xml:space="preserve"> тыс. рублей, за счет местного бюджета. Объем поставок  соли составляет 150 т на сумму 547,5 тыс. рублей, за счет местного бюджета. Поставка соли произведена</w:t>
      </w:r>
      <w:r>
        <w:rPr>
          <w:color w:val="CC0066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полном объеме, уже подготовлено 2200 т пескосоляной смеси. Ведутся плановые работы по переоборудованию техники МБУ «УБиДХ» для работы в зимний период. На случай возникновения неисправностей техники, запасные части для ремонта имеютс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городе Искитиме по состоянию на 01.11.2018 г. выполнены работы по текущему ремонту дорог: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ямочный ремонт  дорог с асфальтобетонным покрытием  выполнен на  общую сумму 9116,99 тыс. рублей, отремонтировано дорожное полотно площадью 12 412 м2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наказов избирателей депутатам Совета депутатов города  Искитима  в 2018 году выполнены работы в объеме 1153,6 м2, фактически освоено 1600,0 тыс.руб. По наказам избирателей проведено грейдирование дороги по ул. Садовая с подсыпкой щебнем, проведен ямочный ремонт внутриквартальных проездов в Индустриальном микрорайоне между домом № 27а и РУСом и в Подгорном м-оне от дома № 27 до дома № 11а. Проведены работы по устройству водоотводных каналов у СК «Заря», м-он Подгорный дом № 43. Отремонтировано два пешеходных моста по ул. Ярославского и по ул. Островс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в рамках приоритетного проекта «Безопасные и качественные дороги» проведен ремонт на участке ул.Советская от ул.Комсомольская до моста через р.Койниха, протяженностью 2,6 к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исанным соглашением между Минтрансом НСО и г.Искитим в 2018 году в рамках приоритетного проекта «Безопасные и качественные дороги» предусмотр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,95 млн.руб., из них: федеральный бюджет 37,5 млн.руб., областной бюджет 37,5 млн.руб., софинансирование местного бюджета 3,95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ключенного муниципального контракта выполнены следующие работы: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бордюрного камня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ов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опор освещения и замена светильников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пешеходного ограждения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- светофорные объекты (ремонт 2-х существующих и установка 2-х новых)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асфальтобетонного покрытия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дорожных знаков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автобусных павильон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января  по  ноябрь 2018 года  выписано  765 предписаний и передано 421 телефонограмма  по уборке бытового и строительного мусора, проведению земляных работ, заключению договоров на вывоз бытового мусора и т.д. За нарушения исполнения норм и требований Правил благоустройства города оформлены и переданы материалы на составление административных протоколов в количестве 9 шт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в соответствии с муниципальным заданием, Муниципальное бюджетное   учреждение «Управление благоустройства и дорожного хозяйства» выполнило работы по спиливанию аварийных деревьев на сумму 450 тыс. рублей.</w:t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проведении аварийных и плановых работ, связанных со строительством и реконструкцией, капитальным, планово-предупредительным, текущим или аварийным ремонтом и других видов земляных работ МКУ «Управление ЖКХ» оформляется разрешение (ордер на производство земляных работ). За  данный период  оформлено и выдано 139 ордеров на производство земляных работ, проверено 224 места аварийно-восстановительных работ  на  подземных  инженерных  коммуник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607" w:gutter="0" w:header="720" w:top="77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Company>Администрация г.Искити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02:00Z</dcterms:created>
  <dc:creator>Левченко</dc:creator>
  <dc:description/>
  <cp:keywords/>
  <dc:language>en-US</dc:language>
  <cp:lastModifiedBy>Оксана</cp:lastModifiedBy>
  <cp:lastPrinted>2018-11-12T14:11:00Z</cp:lastPrinted>
  <dcterms:modified xsi:type="dcterms:W3CDTF">2018-11-12T09:22:00Z</dcterms:modified>
  <cp:revision>17</cp:revision>
  <dc:subject/>
  <dc:title>Заслушав и обсудив информацию заместителя главы администрации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