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138 Бюджетного кодекса Российской Федерации, статьей 61 Федерального закона от 06.10.2003 №131-ФЗ «Об общих принципах организации местного самоуправления в Российской Федерации», Законом Новосибирской области от 07.10.2011 №112-ОЗ «О бюджетном процессе в Новосибирской области», руководствуясь Уставом города Искитима  Новосибирской области, Совет депутатов города Искитима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2197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19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от                                                                                                    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73.05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         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от                                                                                                     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745740</wp:posOffset>
                </wp:positionV>
                <wp:extent cx="2974975" cy="8642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 согласовании замены части дотации на выравнивание бюджетной обеспеченности города Искитима на дополнительный норматив отчислений от налога на доходы физических лиц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68.05pt;mso-wrap-distance-left:9.05pt;mso-wrap-distance-right:9.05pt;mso-wrap-distance-top:0pt;mso-wrap-distance-bottom:36.85pt;margin-top:216.2pt;mso-position-vertical-relative:page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О согласовании замены части дотации на выравнивание бюджетной обеспеченности города Искитима на дополнительный норматив отчислений от налога на доходы физических лиц</w:t>
                      </w:r>
                    </w:p>
                    <w:p>
                      <w:pPr>
                        <w:pStyle w:val="3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огласовать замену дотации на выравнивание бюджетной обеспеченности города Искитима Новосибирской области на дополнительный норматив отчислений от налога на доходы физических лиц в размере 70% на 2020 год и плановый период 2021 и 2022 годов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и.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 xml:space="preserve">Председатель Совета депутатов              ______________  Ю.А. Мартынов     </w:t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24:00Z</dcterms:created>
  <dc:creator>Левченко</dc:creator>
  <dc:description/>
  <cp:keywords/>
  <dc:language>en-US</dc:language>
  <cp:lastModifiedBy>Светлана Катина</cp:lastModifiedBy>
  <cp:lastPrinted>2018-06-13T11:26:00Z</cp:lastPrinted>
  <dcterms:modified xsi:type="dcterms:W3CDTF">2019-05-31T07:24:00Z</dcterms:modified>
  <cp:revision>8</cp:revision>
  <dc:subject/>
  <dc:title/>
</cp:coreProperties>
</file>