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проекту решения Совета депутатов города Искитима Новосибирской области «О внесении изменений в Положение «О порядке предоставления в аренду муниципального имущества, находящегося в собственности города Искитима Новосибирской области», утвержденное решением Совета депутатов города Искитима от 24.04.2013 № 196 (в ред. решения Совета депутатов г. Искитима от 19.10.2022 . № 107)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подготовлен с целью приведения решения Совета депутатов города Искитима Новосибирской области «О порядке предоставления в аренду муниципального имущества, находящегося в собственности города Искитима Новосибирской области» в соответствие с действующим законодательством, а именно в соответствие с приказом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ля актуализации примерной формы договора аренды объекта недвижимости.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742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ующая редакци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лагаемые для внесения измен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 Положение о порядке предоставления в аренду муниципального имущества, находящегося в собственности города Искитима Новосибирской области (далее – Положение), разработано в соответствии с Конституцией Российской Федерации, Гражданским кодексом Российской Федерации,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Федеральным законом от 26.07.2006 N 135-ФЗ «О защите конкуренции», Федеральным законом от 24.07.2007 N 209-ФЗ «О развитии малого и среднего предпринимательства в Российской Федерации», Приказом Федеральной антимонопольной службы от 10.02.2010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ми нормативными правовыми актам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1. Положение о порядке предоставления в аренду муниципального имущества, находящегося в собственности города Искитима Новосибирской области (далее – Положение), разработано в соответствии с Конституцией Российской Федерации, Граждански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 в Российской  Федерации», 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приказом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ми нормативными правовыми актами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.2. Без проведения конкурсов или аукционов до 1 июля 2015 года заключаются договоры аренды, заключенные до 1 июля 2008 года с субъектами малого или среднего предпринимательства, за исключением субъектов малого и среднего предпринимательства, указанных в части 3 статьи 14 Федерального закона от 24 июля 2007 года N 209-ФЗ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условии отсутствия на момент заключения такого договора аренды на новый срок оснований для его досрочного расторжения, предусмотренных гражданским законодательством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сключить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10. Субъектам малого и среднего предпринимательства, а также физическим лицам, применяющим специальный налоговый режим, занимающимся социально значимыми видами деятельности, приведенными в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приложении 1</w:t>
              </w:r>
            </w:hyperlink>
            <w:r>
              <w:rPr>
                <w:rFonts w:eastAsia="Calibri"/>
                <w:lang w:eastAsia="en-US"/>
              </w:rPr>
              <w:t xml:space="preserve"> к настоящему Положению, предоставляется льгота по арендной плате в виде применения понижающего коэффициента, корректирующего величину размера арендной платы, равного 0,75.</w:t>
            </w:r>
          </w:p>
          <w:p>
            <w:pPr>
              <w:pStyle w:val="Normal"/>
              <w:tabs>
                <w:tab w:val="clear" w:pos="708"/>
                <w:tab w:val="left" w:pos="11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. Субъектам малого и среднего предпринимательства, осуществляющим деятельность в сфере социального предпринимательства, предоставляется льгота по арендной плате в виде применения понижающего коэффициента, корректирующего величину размера арендной платы, равного 0,75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11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ключить 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2.7. Соблюдать санитарные и противопожарные нормы, противопожарный режим, нормы охраны окружающей природной среды, градостроительные нормы, правила эксплуатации зданий, сооружений, помещений, инженерного оборудования, правила общественного порядка, правила техники безопасности, стандарты строительства, противопожарный режим и противопожарную дисциплину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.2.7. Соблюдать санитарные и противопожарные нормы, противопожарный режим, нормы охраны окружающей природной среды, градостроительные нормы, правила эксплуатации зданий, сооружений, помещений, инженерного оборудования, правила общественного порядка, правила техники безопасности, стандарты строительства, противопожарный режим и противопожарную дисциплину, соблюдать требования  Федерального закона от 23.02.2013 № 15-ФЗ «Об охране здоровья граждан от воздействия окружающего табачного дыма, последствий потребления табака или потребления никотинсодержащей продукции»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23. Арендатор, заключивший договор аренды сроком на один год и более, в течение месяца с момента подписания договора аренды подать в регистрирующий орган заявление о государственной регистрации договора аренды. Предоставить Арендодателю документ, подтверждающий передачу договора на регистрацию. Осуществлять государственную регистрацию любых дополнительных соглашений к договору в течение одного месяца с момента подписания таких соглашений. Представлять Арендодателю в течение 5 дней с момента проведения государственной регистрации указанных соглашений документы, подтверждающие ее осуществление в установленном законодательством порядке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лючить (условие отражено в п. 6.5.)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widowControl w:val="false"/>
              <w:autoSpaceDE w:val="false"/>
              <w:spacing w:before="2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2. Сроки и порядок оплаты:</w:t>
            </w:r>
          </w:p>
          <w:p>
            <w:pPr>
              <w:pStyle w:val="Normal"/>
              <w:widowControl w:val="false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lang w:eastAsia="en-US"/>
              </w:rPr>
              <w:t xml:space="preserve">б) Ежемесячная арендная плата в сумме ____________ рублей перечисляется Арендатором на расчетный счет УФК по Новосибирской области (администрация г. Искитима), ГРКЦ ГУ Банка России по Новосибирской области, г. Новосибирск, р/с 40101810900000010001, КБК 72011105034040000120, БИК 045004001, ИНН 5446112631, КПП 544601001, </w:t>
            </w:r>
            <w:hyperlink r:id="rId3">
              <w:r>
                <w:rPr>
                  <w:rStyle w:val="InternetLink"/>
                  <w:color w:val="0000FF"/>
                  <w:lang w:eastAsia="en-US"/>
                </w:rPr>
                <w:t>ОКТМО</w:t>
              </w:r>
            </w:hyperlink>
            <w:r>
              <w:rPr>
                <w:lang w:eastAsia="en-US"/>
              </w:rPr>
              <w:t xml:space="preserve"> 50712000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widowControl w:val="false"/>
              <w:autoSpaceDE w:val="false"/>
              <w:spacing w:before="2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2. Сроки и порядок оплаты </w:t>
            </w:r>
          </w:p>
          <w:p>
            <w:pPr>
              <w:pStyle w:val="Normal"/>
              <w:widowControl w:val="false"/>
              <w:autoSpaceDE w:val="false"/>
              <w:spacing w:before="220" w:after="0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) Ежемесячная арендная плата в сумме ____________ рублей перечисляется Арендатором на расчетный счет УФК по Новосибирской области (администрация г. Искитима, л/с 04513004330), Сибирское ГУ Банка России//УФК по Новосибирской области г. Новосибирск,  р/с 03100643000000015100, КБК 72011105074040000120, БИК 015004950, ИНН 5446112631, КПП 544601001, ОКТМО 50712000, корр/счет 40102810445370000043</w:t>
            </w:r>
          </w:p>
          <w:p>
            <w:pPr>
              <w:pStyle w:val="Normal"/>
              <w:widowControl w:val="false"/>
              <w:autoSpaceDE w:val="false"/>
              <w:spacing w:before="220" w:after="0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widowControl w:val="false"/>
              <w:autoSpaceDE w:val="false"/>
              <w:spacing w:before="220" w:after="0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.3. Налоговым агентом является Арендатор. НДС исчисляется и перечисляется Арендатором самостоятельно (в размере 18% от арендной платы) по месту регистрации в налоговой инспекци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3. Налоговым агентом является Арендатор. НДС исчисляется и перечисляется Арендатором самостоятельно по месту регистрации в налоговой инспек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widowControl w:val="false"/>
              <w:autoSpaceDE w:val="false"/>
              <w:spacing w:before="220" w:after="0"/>
              <w:jc w:val="both"/>
              <w:rPr/>
            </w:pPr>
            <w:r>
              <w:rPr/>
              <w:t>4.3. Арендатор уплачивает Арендодателю штраф в следующих случая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а) при неисполнении </w:t>
            </w:r>
            <w:hyperlink w:anchor="P437">
              <w:r>
                <w:rPr>
                  <w:rStyle w:val="InternetLink"/>
                  <w:color w:val="0000FF"/>
                </w:rPr>
                <w:t>подпункта 2.2.23</w:t>
              </w:r>
            </w:hyperlink>
            <w:r>
              <w:rPr/>
              <w:t xml:space="preserve"> договора - в размере 20% от размера годовой арендной платы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ключить 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5.2  к) в случае если Арендатор не предоставил Арендодателю страховой полис на арендуемый объект недвижимост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ключить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5.5. Арендатор, желающий заключить договор аренды на новый срок, обязан письменно уведомить об этом Арендодателя не позднее чем за месяц до истечения срока действия настоящего договора, получить согласие и оформить договор на новый срок. Невыполнение этого условия является основанием к отказу в продлении срока действия настоящего догово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5.6. </w:t>
            </w:r>
            <w:r>
              <w:rPr>
                <w:iCs/>
                <w:lang w:eastAsia="en-US"/>
              </w:rPr>
              <w:t>Договор может быть неоднократно пролонгирован на тот же срок и на тех же условиях с учетом изменения рыночной стоимости арендной платы имущества по результатам проведения оценки, если не позднее, чем за 30 дней до окончания срока его действия Арендатор в письменной форме уведомит Арендодателя о намерении пролонгировать действие договора.</w:t>
            </w:r>
            <w:r>
              <w:rPr>
                <w:lang w:eastAsia="en-US"/>
              </w:rPr>
              <w:t xml:space="preserve"> Арендодатель извещает Арендатора о своем решении в течение 15 дней со дня получения уведомления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.1. Арендодатель и Арендатор договорились о том, что Арендатор принимает на себя обязательство застраховать в пользу Арендодателя арендуемый объект недвижимости в уполномоченной страховой компании на весь срок аренды без отнесения затрат в счет арендной платы. Выбор страховой компании среди уполномоченных осуществляется Арендатором самостоятельно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.1. Арендатор ознакомлен со всеми недостатками арендуемого здания и претензий не имеет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widowControl w:val="false"/>
              <w:autoSpaceDE w:val="false"/>
              <w:spacing w:before="220" w:after="0"/>
              <w:jc w:val="both"/>
              <w:rPr/>
            </w:pPr>
            <w:r>
              <w:rPr/>
              <w:t xml:space="preserve">6.5. Договор аренды, заключенный сроком на один год и более, любые дополнительные соглашения к договору </w:t>
            </w:r>
            <w:r>
              <w:rPr>
                <w:rFonts w:eastAsia="Calibri"/>
                <w:lang w:eastAsia="en-US"/>
              </w:rPr>
              <w:t xml:space="preserve">подлежат государственной регистрации в Управлении Федеральной службы государственной регистрации, кадастра и картографии по Новосибирской области </w:t>
            </w:r>
            <w:r>
              <w:rPr/>
              <w:t>в течение месяца с момента подпис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 Срок аренды устанавливается с ______ г. по ________г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2 Договор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Договор аренды распространяет свое действие на правоотношения, возникшие с  _______________ г. и действует по _________________ г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49&amp;n=155701&amp;dst=100199" TargetMode="External"/><Relationship Id="rId3" Type="http://schemas.openxmlformats.org/officeDocument/2006/relationships/hyperlink" Target="https://login.consultant.ru/link/?req=doc&amp;base=RZB&amp;n=1499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37:00Z</dcterms:created>
  <dc:creator>User</dc:creator>
  <dc:description/>
  <cp:keywords/>
  <dc:language>en-US</dc:language>
  <cp:lastModifiedBy>User</cp:lastModifiedBy>
  <cp:lastPrinted>2025-06-25T16:09:00Z</cp:lastPrinted>
  <dcterms:modified xsi:type="dcterms:W3CDTF">2025-06-25T09:10:00Z</dcterms:modified>
  <cp:revision>32</cp:revision>
  <dc:subject/>
  <dc:title>Пояснительная записка к проекту решения Совета депутатов города Искитима Новосибирской области «О внесении изменений в решение Совета депутатов города Искитим Новосибирской области от 20 августа 2014 г</dc:title>
</cp:coreProperties>
</file>