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</w:t>
      </w:r>
      <w:r>
        <w:rPr>
          <w:rFonts w:eastAsia="MS Mincho;ＭＳ 明朝"/>
          <w:sz w:val="28"/>
          <w:szCs w:val="28"/>
        </w:rPr>
        <w:t>-Ф</w:t>
      </w:r>
      <w:r>
        <w:rPr>
          <w:sz w:val="28"/>
          <w:szCs w:val="28"/>
        </w:rPr>
        <w:t>З «Об общих принципах организации местного самоуправления в Российской Федерации», Устава города Искитима Новосибирской области,  Положения о территориальном общественном самоуправлении в городе Искитиме Новосибирской области, утвержденного  решением Совета депутатов г. Искитима от 27.09.2017  №110 (в ред. решения Совета депутатов г.Искитима от 20.06.2018 №188),  учитывая обращение инициативной группы, Совет депутатов города Искитима Новосибирской области: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51435</wp:posOffset>
                </wp:positionH>
                <wp:positionV relativeFrom="page">
                  <wp:posOffset>2619375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сессия                                           № _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206.25pt;mso-position-vertical-relative:page;margin-left:-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__________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сессия                                           № _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_____</w:t>
                      </w:r>
                      <w:r>
                        <w:rPr>
                          <w:sz w:val="24"/>
                          <w:szCs w:val="24"/>
                        </w:rPr>
                        <w:t>___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50495</wp:posOffset>
                </wp:positionH>
                <wp:positionV relativeFrom="page">
                  <wp:posOffset>742950</wp:posOffset>
                </wp:positionV>
                <wp:extent cx="6290310" cy="17500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3600" w:firstLine="72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ЕКТ</w:t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ЕШЕНИЕ                             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37.8pt;mso-wrap-distance-left:0pt;mso-wrap-distance-right:0pt;mso-wrap-distance-top:0pt;mso-wrap-distance-bottom:189.95pt;margin-top:58.5pt;mso-position-vertical-relative:page;margin-left:-1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3600" w:firstLine="72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ЕКТ</w:t>
                        <w:tab/>
                        <w:tab/>
                        <w:tab/>
                        <w:tab/>
                        <w:t xml:space="preserve">     </w:t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ЕШЕНИЕ                             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page">
                  <wp:posOffset>1294765</wp:posOffset>
                </wp:positionH>
                <wp:positionV relativeFrom="page">
                  <wp:posOffset>3248025</wp:posOffset>
                </wp:positionV>
                <wp:extent cx="5115560" cy="9620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становлении грани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рриториального общественного само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городе Искитиме Новосибир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75.75pt;mso-wrap-distance-left:9.05pt;mso-wrap-distance-right:9.05pt;mso-wrap-distance-top:0pt;mso-wrap-distance-bottom:36.85pt;margin-top:255.75pt;mso-position-vertical-relative:page;margin-left:10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установлении грани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территориального общественного само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городе Искитиме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границы территориального общественного самоуправления ТОС «Наш дом»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 микрорайон Индустриальный дом №: 3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в газете «Искитимские ведомости» и разместить на официальном сайте администрации города Искитим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Решение вступает в силу с момента опублик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.о. главы  города              </w:t>
        <w:tab/>
        <w:tab/>
        <w:tab/>
        <w:tab/>
        <w:tab/>
        <w:tab/>
        <w:t xml:space="preserve">          Ю.А.Зуб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города</w:t>
        <w:tab/>
        <w:tab/>
        <w:tab/>
        <w:tab/>
        <w:t xml:space="preserve">        Ю.А.Марты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607" w:gutter="0" w:header="720" w:top="851" w:footer="720" w:bottom="851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851" w:gutter="0" w:header="720" w:top="776" w:footer="72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 депутатов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37:00Z</dcterms:created>
  <dc:creator>Телятникова_ВЭ</dc:creator>
  <dc:description/>
  <dc:language>en-US</dc:language>
  <cp:lastModifiedBy>User</cp:lastModifiedBy>
  <cp:lastPrinted>2018-12-14T08:48:00Z</cp:lastPrinted>
  <dcterms:modified xsi:type="dcterms:W3CDTF">2018-12-14T07:37:00Z</dcterms:modified>
  <cp:revision>2</cp:revision>
  <dc:subject/>
  <dc:title/>
</cp:coreProperties>
</file>