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Регламентом Совета депутатов, Уставом города Искитима Новосибирской области, Совет депутатов города Искитима Новосибирской области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323850</wp:posOffset>
                </wp:positionH>
                <wp:positionV relativeFrom="page">
                  <wp:posOffset>247650</wp:posOffset>
                </wp:positionV>
                <wp:extent cx="5962650" cy="242887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42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7988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0.06.2018 г.                   двадцатая очередная сессия                      №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191.25pt;mso-wrap-distance-left:0pt;mso-wrap-distance-right:0pt;mso-wrap-distance-top:0pt;mso-wrap-distance-bottom:136.1pt;margin-top:19.5pt;mso-position-vertical-relative:page;margin-left:25.5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52450" cy="7988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етвер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0.06.2018 г.                   двадцатая очередная сессия                      №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ge">
                  <wp:posOffset>3006090</wp:posOffset>
                </wp:positionV>
                <wp:extent cx="5904865" cy="5283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проведения сессий  Совета депутатов города Искитима на второе полугодие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41.6pt;mso-wrap-distance-left:9.05pt;mso-wrap-distance-right:9.05pt;mso-wrap-distance-top:0pt;mso-wrap-distance-bottom:36.85pt;margin-top:236.7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проведения сессий  Совета депутатов города Искитима на второе полугодие 20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лан проведения сессий Совета депутатов города Искитима на второе полугодие 2018 года (Приложение).   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шение вступает в силу с момента принятия.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ешение опубликовать в газете «Искитимские ведомости»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плана работы возложить на заместителей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ind w:firstLine="720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/>
      </w:pPr>
      <w:r>
        <w:rPr/>
        <w:t>Председатель Совета депутатов                                                       Ю.А. Марты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города Искитима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20.06.2018 №_____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сессий Совета депутатов г. Искитима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 на второе полугодие 2018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2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  <w:gridCol w:w="2160"/>
        <w:gridCol w:w="364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для рассмотрения на сесс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опросы для рассмотрения на сессиях 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дении летней оздоровительной кампании 2018 го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ая С.В.       2-44-3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отовности городского хозяйства к работе в зимних условиях 2018-2019гг.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чев К.В.             2-44-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Генерального плана города Искитима Новосибирской област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арев Ю.А.           2-32-87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г.Искитима от 20.12.2017 №136 «О бюджете города Искитима Новосибирской области на 2018 год и плановый период 2019 и 2020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йченко Е.А.          2-44-6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г.Искитима от 20.12.2017 №136 «О бюджете города Искитима Новосибирской области на 2018 год и плановый период 2019 и 2020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йченко Е.А.          2-44-6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 мероприятий по охране окружающей среды и муниципального земельного контроля на территории г.Искитима Новосибирской област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улин В.С.                2-05-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МУП «ГИТЦ» г.Искитима за 9 месяцев 2018 го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чев К.В.              2-44-20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г.Искитима от 20.12.2017 №136 «О бюджете города Искитима Новосибирской области на 2018 год и плановый период 2019 и 2020 годы»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    2-44-6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ходе выполнения мероприятий программы по пересел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 из аварийного жилого фонда за  2018 год на территории города Искитима Новосибирской области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ичев К.В.            2-44-2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даты проведения публичных слушаний по вопросу бюджета на 2019 год и плановый период 2020 и 2021 годы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 молодежной политики на территории города Искитима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ая С.В.    2-44-39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г.Искитима от 20.12.2017 №136 «О бюджете города Искитима Новосибирской области на 2018 год и плановый период 2019 и 2020 годы»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    2-44-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города Искитима на 2018 год и плановый период 2019-2020 годы (1 чтение)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   2-44-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города Искитима на 2019 год и плановый период 2020-2021 годы (2 чтение)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    2-44-6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о работе Совета депутатов города Искитима за 2018 год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исполнении муниципальной программы города Искитима «Формирование современной городской среды на 2018 – 2022 года год» в 2018 году и планы на 2019 год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чев К.В.             2-44-2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Совета депутатов города Искитима на 1-е полугодие 2019 года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плана реализации  наказов избирателей за 2017 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седания постоянных комиссий Совета депутатов города Искит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комиссий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бюджету, финансам и налогов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14.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хлебный В.А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экономике и управлению собственностью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15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ман Т.П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городскому хозяйству, экологии и землеполь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14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льников А.Я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законности, правопорядку, этике и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16.5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чик В.В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физической культуре, спорту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12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енко Д.А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циаль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16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нер И.Ю.</w:t>
            </w:r>
          </w:p>
        </w:tc>
      </w:tr>
      <w:tr>
        <w:trPr>
          <w:trHeight w:val="395" w:hRule="atLeast"/>
          <w:cantSplit w:val="true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бота депутатов с избирателями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 избира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утв. Распоряжением Председателя Совета депутатов от 07.11.2016 №3-р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, встречи, отчеты депутатов на избирательных округ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исьмами, обращениями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>
          <w:trHeight w:val="395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чеб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</w:t>
            </w:r>
          </w:p>
        </w:tc>
      </w:tr>
      <w:tr>
        <w:trPr>
          <w:trHeight w:val="395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епутатские слуш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 необходимости (среда с 14.00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</w:t>
            </w:r>
          </w:p>
        </w:tc>
      </w:tr>
      <w:tr>
        <w:trPr>
          <w:trHeight w:val="395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убличные слуш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05" w:hRule="atLeast"/>
          <w:cantSplit w:val="true"/>
        </w:trPr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>
          <w:trHeight w:val="105" w:hRule="atLeast"/>
          <w:cantSplit w:val="true"/>
        </w:trPr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яб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39:00Z</dcterms:created>
  <dc:creator>Name</dc:creator>
  <dc:description/>
  <cp:keywords/>
  <dc:language>en-US</dc:language>
  <cp:lastModifiedBy>User</cp:lastModifiedBy>
  <cp:lastPrinted>2017-06-20T16:32:00Z</cp:lastPrinted>
  <dcterms:modified xsi:type="dcterms:W3CDTF">2018-05-21T02:59:00Z</dcterms:modified>
  <cp:revision>10</cp:revision>
  <dc:subject/>
  <dc:title>                                                                                                                              </dc:title>
</cp:coreProperties>
</file>