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</w:t>
      </w:r>
      <w:r>
        <w:rPr>
          <w:b/>
          <w:u w:val="single"/>
        </w:rPr>
        <w:b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ГОРОДА ИСКИТИ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__ ноября  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г. № ___</w:t>
        <w:tab/>
        <w:t xml:space="preserve">                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рогнозного плана приват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имущества города Искити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на 2025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приватизации муниципального имущества, в соответствии с Федеральными законами от 21.12.2001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 178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О приватизации государственного и муниципального имущества", от 06.10.2003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 13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Об общих принципах организации местного самоуправления в Российской Федерации", согласно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ложени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иватизации муниципального имущества, находящегося в собственности города Искитима Новосибирской области, утвержденному решением Совета депутатов города Искитима от 30.10.2013 № 260, руководствуясь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ода Искитима Новосибирской области, Совет депутатов города Искитима Новосибирской области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Утвердить прилагаемый Прогнозный </w:t>
      </w:r>
      <w:hyperlink w:anchor="P3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ла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ватизации муниципального имущества города Искитима Новосибирской области на 2025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утратившим силу с 01.01.2025 года решение Совета депутатов г. Искитима от  23.11.2023 № 191 «Об утверждении прогнозного плана приватизации муниципального имущества города Искитима Новосибирской области на 2024 го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 01.01.2025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Настоящее решение опубликовать в газете "Искитимские ведомост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200"/>
              <w:ind w:firstLine="5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.А. Марты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 решением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депутатов города Искитим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.11.2024  № _____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34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НЫЙ 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АТИЗАЦИИ МУНИЦИПАЛЬНОГО ИМУЩЕСТВ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ИСКИТИ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НА 2025 ГОД</w:t>
      </w:r>
    </w:p>
    <w:p>
      <w:pPr>
        <w:pStyle w:val="Normal"/>
        <w:spacing w:before="0" w:after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976"/>
        <w:gridCol w:w="5954"/>
      </w:tblGrid>
      <w:tr>
        <w:trPr>
          <w:trHeight w:val="95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</w:tr>
      <w:tr>
        <w:trPr>
          <w:trHeight w:val="1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г. Искитим, ул. Комсомольская, дом 30А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 54:33:050305:50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764,3 кв. м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– нежилое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– 2, в том числе подземных 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завершения строительства - 195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воз КО-440-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воз КО-440-5 на шасси КамАЗ-6511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А526МН5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32309000122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0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. № двигателя: 740620, 9253945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си (рама) №: ХТС6511539117241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(кабина, прицеп) №: 214405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грейдер ДЗ-122Б-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номер: НР 36-3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0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№: 7022882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№ машины (рама): 159057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передач №: 4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ведущий мост (мосты) №: 05.0.50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: желт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вижителя: колесный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ый кот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YMP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5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орелк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готовления: 200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эксплуатации котла 201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котла 11,5 лет</w:t>
            </w:r>
          </w:p>
        </w:tc>
      </w:tr>
    </w:tbl>
    <w:p>
      <w:pPr>
        <w:pStyle w:val="Normal"/>
        <w:spacing w:before="0" w:after="1"/>
        <w:rPr/>
      </w:pPr>
      <w:r>
        <w:rPr/>
      </w:r>
    </w:p>
    <w:p>
      <w:pPr>
        <w:pStyle w:val="Normal"/>
        <w:spacing w:before="0" w:after="1"/>
        <w:rPr/>
      </w:pPr>
      <w:r>
        <w:rPr/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955AED016A76B1A30BEB0C1307A974BCF99900D399D6F84C494FC0DB34B8E45538E96E9F4A6EC251344672Cg0VBF" TargetMode="External"/><Relationship Id="rId3" Type="http://schemas.openxmlformats.org/officeDocument/2006/relationships/hyperlink" Target="consultantplus://offline/ref=485955AED016A76B1A30BEB0C1307A974BCF999A0A369D6F84C494FC0DB34B8E45538E96E9F4A6EC251344672Cg0VBF" TargetMode="External"/><Relationship Id="rId4" Type="http://schemas.openxmlformats.org/officeDocument/2006/relationships/hyperlink" Target="consultantplus://offline/ref=485955AED016A76B1A30BEA6C25C249E41C7C7950B39943FDC9BCFA15ABA41D9101C8FD8AFF8B9ED240D47652656530AD8D8B1B111EFCF2AD031CEg5VCF" TargetMode="External"/><Relationship Id="rId5" Type="http://schemas.openxmlformats.org/officeDocument/2006/relationships/hyperlink" Target="consultantplus://offline/ref=485955AED016A76B1A30BEA6C25C249E41C7C7950C33963FD99292AB52E34DDB1713D0CFA8B1B5EC240D46662E09561FC980BEB20EF0CF35CC33CF54gEV4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17:00Z</dcterms:created>
  <dc:creator>User</dc:creator>
  <dc:description/>
  <dc:language>en-US</dc:language>
  <cp:lastModifiedBy>User</cp:lastModifiedBy>
  <cp:lastPrinted>2024-10-30T14:25:00Z</cp:lastPrinted>
  <dcterms:modified xsi:type="dcterms:W3CDTF">2024-11-14T06:17:00Z</dcterms:modified>
  <cp:revision>2</cp:revision>
  <dc:subject/>
  <dc:title/>
</cp:coreProperties>
</file>