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Искитим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_____________                                                                                           № 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несении изменений  в Правила землепользования и застройки города Искитима Новосибирской области, утвержденные решением Совета депутатов города Искитима Новосибирской области от 23.12.2009 № 410 (в ред. от 25.08.</w:t>
      </w:r>
      <w:r>
        <w:rPr>
          <w:color w:val="000000"/>
          <w:sz w:val="28"/>
          <w:szCs w:val="28"/>
        </w:rPr>
        <w:t>2021 № 417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Градостроительным кодексом Российской Федерации, Земельным кодексом Российской Федерации и в соответствии с Федеральным законом Российской Федерации от 6 октября 2003 № 131-ФЗ «Об общих принципах организации местного самоуправления в Российской Федерации», Уставом города Искитима Новосибирской области, протоколом публичных слушаний от 03.04.2023 и заключением о результатах публичных слушаний  от 03.04.2023 по вопросу проекта внесения изменений в Правила землепользования и застройки города Искитима Новосибирской области, утвержденные решением Совета депутатов города Искитима Новосибирской области от 23.12.2009 № 410 (в ред. от 25.08.</w:t>
      </w:r>
      <w:r>
        <w:rPr>
          <w:color w:val="000000"/>
          <w:sz w:val="28"/>
          <w:szCs w:val="28"/>
        </w:rPr>
        <w:t>2021 № 417</w:t>
      </w:r>
      <w:r>
        <w:rPr>
          <w:sz w:val="28"/>
          <w:szCs w:val="28"/>
        </w:rPr>
        <w:t>), Совет депутатов города Искитима Новосибир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города Искитима Новосибирской области, утвержденные решением Совета депутатов города Искитима Новосибирской области от 23.12.2009 № 410 (в ред. от 25.08.</w:t>
      </w:r>
      <w:r>
        <w:rPr>
          <w:color w:val="000000"/>
          <w:sz w:val="28"/>
          <w:szCs w:val="28"/>
        </w:rPr>
        <w:t>2021 № 417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color w:val="000000"/>
          <w:sz w:val="28"/>
          <w:szCs w:val="28"/>
        </w:rPr>
        <w:t xml:space="preserve"> в отношении территории в кадастровом квартале 54:33:040143 с местоположением: обл. Новосибирская, г. Искитим, ул. Спортивная, дом 9, зону объектов отдыха (рекреации) (Р) изменить на зону застройки индивидуальными жилыми домами и ведения личного подсобного хозяйства (Жин)»</w:t>
      </w:r>
      <w:r>
        <w:rPr>
          <w:sz w:val="28"/>
          <w:szCs w:val="28"/>
        </w:rPr>
        <w:t xml:space="preserve">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в</w:t>
      </w:r>
      <w:r>
        <w:rPr>
          <w:color w:val="000000"/>
          <w:sz w:val="28"/>
          <w:szCs w:val="28"/>
        </w:rPr>
        <w:t xml:space="preserve"> отношении территории, которая состоит из следующих земельных участ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участок (кадастровый номер 54:33:060324:571) площадью 1062 кв.м, с местоположением: Новосибирская область, город Искитим, улица Лермонто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участок (кадастровый номер 54:33:060324:14) площадью 754 кв.м с местоположением: Новосибирская область, город Искитим, улица Лермонтова, дом 60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участок (кадастровый номер 54:33:060324:570) площадью 754 кв.м с местоположением: Новосибирская область, город Искитим, улица Лермонтова, дом 6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ону застройки индивидуальными жилыми домами и ведения личного подсобного хозяйства (Жин)  изменить на зону застройки многоэтажными жилыми домами (Жмн)» (Приложение 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 в</w:t>
      </w:r>
      <w:r>
        <w:rPr>
          <w:sz w:val="28"/>
          <w:szCs w:val="28"/>
        </w:rPr>
        <w:t xml:space="preserve"> отношении  </w:t>
      </w:r>
      <w:r>
        <w:rPr>
          <w:color w:val="000000"/>
          <w:sz w:val="28"/>
          <w:szCs w:val="28"/>
        </w:rPr>
        <w:t>земельного участка (кадастровый номер 54:33:070202:150) с местоположением: Новосибирская область, Искитимский район, производственную зону (П)»  изменить на коммунально-складскую зону (К)»</w:t>
      </w:r>
      <w:r>
        <w:rPr>
          <w:sz w:val="28"/>
          <w:szCs w:val="28"/>
        </w:rPr>
        <w:t xml:space="preserve"> (Приложение 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 изложить Карту градостроительного зонирования в составе Правил землепользования и застройки города Искитима Новосибирской области, утвержденных решением Совета депутатов города Искитима Новосибирской области от 23.12.2009 № 410 (в ред. от 25.08.</w:t>
      </w:r>
      <w:r>
        <w:rPr>
          <w:color w:val="000000"/>
          <w:sz w:val="28"/>
          <w:szCs w:val="28"/>
        </w:rPr>
        <w:t>2021 № 417</w:t>
      </w:r>
      <w:r>
        <w:rPr>
          <w:sz w:val="28"/>
          <w:szCs w:val="28"/>
        </w:rPr>
        <w:t>), с учетом изменений, указанных в пунктах 1.1 - 1.3 настоящего решения, согласно приложению 4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публиковать настоящее решение в газете «Искитимские ведомости» и на официальном сайте администрации г. Искити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городскому  хозяйству, экологии и землепольз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Глава города Искити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Ю.А. Мартынов                                                 С.В. Завражин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к решению Совета депутатов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7420</wp:posOffset>
                </wp:positionH>
                <wp:positionV relativeFrom="paragraph">
                  <wp:posOffset>9525</wp:posOffset>
                </wp:positionV>
                <wp:extent cx="1609090" cy="341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«__»______ 202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6.9pt;mso-wrap-distance-left:9.05pt;mso-wrap-distance-right:9.05pt;mso-wrap-distance-top:0pt;mso-wrap-distance-bottom:0pt;margin-top:0.75pt;mso-position-vertical-relative:text;margin-left:37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 «__»______ 2023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7705</wp:posOffset>
                </wp:positionH>
                <wp:positionV relativeFrom="paragraph">
                  <wp:posOffset>635</wp:posOffset>
                </wp:positionV>
                <wp:extent cx="7239000" cy="993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ФРАГМЕНТ КАРТЫ ГРАДОСТРОИТЕЛЬНОГО ЗОНИР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ерритория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адастрового квартала 54:33:040143  с местоположением: обл. Новосибирская, г. Искитим, ул. Спортивная, дом 9 с зоны объектов отдыха (рекреации) (Р)  на зону застройки индивидуальными жилыми домами и ведения личного подсобного хозяйства</w:t>
                            </w:r>
                          </w:p>
                        </w:txbxContent>
                      </wps:txbx>
                      <wps:bodyPr anchor="t" lIns="67310" tIns="34290" rIns="673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8.25pt;mso-wrap-distance-left:9.05pt;mso-wrap-distance-right:9.05pt;mso-wrap-distance-top:0pt;mso-wrap-distance-bottom:0pt;margin-top:0.05pt;mso-position-vertical-relative:text;margin-left:-54.15pt;mso-position-horizontal-relative:text">
                <v:fill opacity="0f"/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ФРАГМЕНТ КАРТЫ ГРАДОСТРОИТЕЛЬНОГО ЗОНИР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Территория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кадастрового квартала 54:33:040143  с местоположением: обл. Новосибирская, г. Искитим, ул. Спортивная, дом 9 с зоны объектов отдыха (рекреации) (Р)  на зону застройки индивидуальными жилыми домами и ведения личного подсоб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45225" cy="4015740"/>
            <wp:effectExtent l="0" t="0" r="0" b="0"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28" t="31767" r="23159" b="14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7810</wp:posOffset>
                </wp:positionH>
                <wp:positionV relativeFrom="paragraph">
                  <wp:posOffset>690245</wp:posOffset>
                </wp:positionV>
                <wp:extent cx="914400" cy="914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4.35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3695</wp:posOffset>
                </wp:positionH>
                <wp:positionV relativeFrom="paragraph">
                  <wp:posOffset>2218055</wp:posOffset>
                </wp:positionV>
                <wp:extent cx="9144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74.65pt;mso-position-vertical-relative:text;margin-left:2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7420</wp:posOffset>
                </wp:positionH>
                <wp:positionV relativeFrom="paragraph">
                  <wp:posOffset>1535430</wp:posOffset>
                </wp:positionV>
                <wp:extent cx="9144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20.9pt;mso-position-vertical-relative:text;margin-left:3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1685</wp:posOffset>
                </wp:positionH>
                <wp:positionV relativeFrom="paragraph">
                  <wp:posOffset>1674495</wp:posOffset>
                </wp:positionV>
                <wp:extent cx="914400" cy="914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31.85pt;mso-position-vertical-relative:text;margin-left:2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3230</wp:posOffset>
                </wp:positionH>
                <wp:positionV relativeFrom="paragraph">
                  <wp:posOffset>1257935</wp:posOffset>
                </wp:positionV>
                <wp:extent cx="914400" cy="914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9.05pt;mso-position-vertical-relative:text;margin-left:1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5700</wp:posOffset>
                </wp:positionH>
                <wp:positionV relativeFrom="paragraph">
                  <wp:posOffset>-1096010</wp:posOffset>
                </wp:positionV>
                <wp:extent cx="914400" cy="914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86.3pt;mso-position-vertical-relative:text;margin-left:3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</wp:posOffset>
            </wp:positionH>
            <wp:positionV relativeFrom="paragraph">
              <wp:posOffset>24765</wp:posOffset>
            </wp:positionV>
            <wp:extent cx="6207125" cy="3862070"/>
            <wp:effectExtent l="0" t="0" r="0" b="0"/>
            <wp:wrapTight wrapText="bothSides">
              <wp:wrapPolygon edited="0">
                <wp:start x="12579" y="19954"/>
                <wp:lineTo x="12579" y="18127"/>
                <wp:lineTo x="10918" y="18127"/>
                <wp:lineTo x="10918" y="19954"/>
                <wp:lineTo x="12579" y="19954"/>
              </wp:wrapPolygon>
            </wp:wrapTight>
            <wp:docPr id="1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900" t="41088" r="24473" b="7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Приложение 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к решению Совета депутатов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</w:rPr>
        <w:t>от «__»______ 2023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7362190" cy="16611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219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ЫКОПИРОВКА ИЗ СХЕМЫ ТЕРРИТОРИАЛЬНОГО ЗОНИР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Земельных участков: (кадастровый номер 54:33:060324:571) с местоположением: Новосибирская область, город Искитим, улица Лермонтова; (кадастровый номер 54:33:060324:14) с местоположением: Новосибирская область, город Искитим, улица Лермонтова, дом 60; (кадастровый номер 54:33:060324:570) с местоположением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овосибирская область, город Искитим, улица Лермонтова, дом 62 с застройки индивидуальными жилыми домами и ведения личного подсобного хозяйства (Жин) на зону застройки многоэтажными жилыми домами (Жмн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7310" tIns="34290" rIns="673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7pt;height:130.8pt;mso-wrap-distance-left:9.05pt;mso-wrap-distance-right:9.05pt;mso-wrap-distance-top:0pt;mso-wrap-distance-bottom:0pt;margin-top:3.6pt;mso-position-vertical-relative:text;margin-left:-57pt;mso-position-horizontal-relative:text">
                <v:fill opacity="0f"/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ВЫКОПИРОВКА ИЗ СХЕМЫ ТЕРРИТОРИАЛЬНОГО ЗОНИР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Земельных участков: (кадастровый номер 54:33:060324:571) с местоположением: Новосибирская область, город Искитим, улица Лермонтова; (кадастровый номер 54:33:060324:14) с местоположением: Новосибирская область, город Искитим, улица Лермонтова, дом 60; (кадастровый номер 54:33:060324:570) с местоположением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Новосибирская область, город Искитим, улица Лермонтова, дом 62 с застройки индивидуальными жилыми домами и ведения личного подсобного хозяйства (Жин) на зону застройки многоэтажными жилыми домами (Жмн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6414135" cy="3437890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586" t="29493" r="32248" b="7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7385</wp:posOffset>
                </wp:positionH>
                <wp:positionV relativeFrom="paragraph">
                  <wp:posOffset>2289810</wp:posOffset>
                </wp:positionV>
                <wp:extent cx="914400" cy="9144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м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80.3pt;mso-position-vertical-relative:text;margin-left:2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0245</wp:posOffset>
                </wp:positionH>
                <wp:positionV relativeFrom="paragraph">
                  <wp:posOffset>2289810</wp:posOffset>
                </wp:positionV>
                <wp:extent cx="914400" cy="9144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80.3pt;mso-position-vertical-relative:text;margin-left:4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1785</wp:posOffset>
                </wp:positionH>
                <wp:positionV relativeFrom="paragraph">
                  <wp:posOffset>385445</wp:posOffset>
                </wp:positionV>
                <wp:extent cx="914400" cy="9144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0.35pt;mso-position-vertical-relative:text;margin-left:3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7915</wp:posOffset>
                </wp:positionH>
                <wp:positionV relativeFrom="paragraph">
                  <wp:posOffset>1299845</wp:posOffset>
                </wp:positionV>
                <wp:extent cx="914400" cy="914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02.35pt;mso-position-vertical-relative:text;margin-left:1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6297295" cy="3459480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434" t="21324" r="29367" b="1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1585</wp:posOffset>
                </wp:positionH>
                <wp:positionV relativeFrom="paragraph">
                  <wp:posOffset>706120</wp:posOffset>
                </wp:positionV>
                <wp:extent cx="914400" cy="9144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5.6pt;mso-position-vertical-relative:text;margin-left:2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2115</wp:posOffset>
                </wp:positionH>
                <wp:positionV relativeFrom="paragraph">
                  <wp:posOffset>2595245</wp:posOffset>
                </wp:positionV>
                <wp:extent cx="914400" cy="9144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м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04.35pt;mso-position-vertical-relative:text;margin-left:2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5300</wp:posOffset>
                </wp:positionH>
                <wp:positionV relativeFrom="paragraph">
                  <wp:posOffset>2864485</wp:posOffset>
                </wp:positionV>
                <wp:extent cx="914400" cy="9144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5.55pt;mso-position-vertical-relative:text;margin-left:4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Приложение 3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к решению Совета депутатов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</w:rPr>
        <w:t>от «__»______ 2023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0</wp:posOffset>
                </wp:positionH>
                <wp:positionV relativeFrom="paragraph">
                  <wp:posOffset>160020</wp:posOffset>
                </wp:positionV>
                <wp:extent cx="7362190" cy="9404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219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ЫКОПИРОВКА ИЗ СХЕМЫ ТЕРРИТОРИАЛЬНОГО ЗОНИР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емельный участок (кадастровый номер 54:33:070202:150) с местоположением: Новосибирская область, Искитимский район с производственной зоны (П)  на коммунально-складскую зону (К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7310" tIns="34290" rIns="673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7pt;height:74.05pt;mso-wrap-distance-left:9.05pt;mso-wrap-distance-right:9.05pt;mso-wrap-distance-top:0pt;mso-wrap-distance-bottom:0pt;margin-top:12.6pt;mso-position-vertical-relative:text;margin-left:-57pt;mso-position-horizontal-relative:text">
                <v:fill opacity="0f"/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ВЫКОПИРОВКА ИЗ СХЕМЫ ТЕРРИТОРИАЛЬНОГО ЗОНИР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Земельный участок (кадастровый номер 54:33:070202:150) с местоположением: Новосибирская область, Искитимский район с производственной зоны (П)  на коммунально-складскую зону (К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3785" cy="3049905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2662" r="-3" b="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3050</wp:posOffset>
                </wp:positionH>
                <wp:positionV relativeFrom="paragraph">
                  <wp:posOffset>481330</wp:posOffset>
                </wp:positionV>
                <wp:extent cx="914400" cy="9144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7.9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25160</wp:posOffset>
                </wp:positionH>
                <wp:positionV relativeFrom="paragraph">
                  <wp:posOffset>676275</wp:posOffset>
                </wp:positionV>
                <wp:extent cx="914400" cy="9144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с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3.25pt;mso-position-vertical-relative:text;margin-left:4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с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3785" cy="343789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2392" r="-3" b="6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7450</wp:posOffset>
                </wp:positionH>
                <wp:positionV relativeFrom="paragraph">
                  <wp:posOffset>330200</wp:posOffset>
                </wp:positionV>
                <wp:extent cx="914400" cy="9144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2675</wp:posOffset>
                </wp:positionH>
                <wp:positionV relativeFrom="paragraph">
                  <wp:posOffset>1753870</wp:posOffset>
                </wp:positionV>
                <wp:extent cx="914400" cy="9144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38.1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70525</wp:posOffset>
                </wp:positionH>
                <wp:positionV relativeFrom="paragraph">
                  <wp:posOffset>749935</wp:posOffset>
                </wp:positionV>
                <wp:extent cx="914400" cy="9144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с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9.05pt;mso-position-vertical-relative:text;margin-left:4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с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Приложение 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к решению Совета депутатов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</w:rPr>
        <w:t>от «__»______ 2023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0850</wp:posOffset>
            </wp:positionH>
            <wp:positionV relativeFrom="paragraph">
              <wp:posOffset>564515</wp:posOffset>
            </wp:positionV>
            <wp:extent cx="5311140" cy="9857740"/>
            <wp:effectExtent l="0" t="0" r="0" b="0"/>
            <wp:wrapTight wrapText="bothSides">
              <wp:wrapPolygon edited="0">
                <wp:start x="-19" y="0"/>
                <wp:lineTo x="-19" y="22069"/>
                <wp:lineTo x="25021" y="22069"/>
                <wp:lineTo x="25021" y="0"/>
                <wp:lineTo x="-19" y="0"/>
              </wp:wrapPolygon>
            </wp:wrapTight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0" r="13673" b="2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985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6" w:right="567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5:00Z</dcterms:created>
  <dc:creator>архитектор</dc:creator>
  <dc:description/>
  <cp:keywords/>
  <dc:language>en-US</dc:language>
  <cp:lastModifiedBy>User</cp:lastModifiedBy>
  <cp:lastPrinted>2023-03-28T15:27:00Z</cp:lastPrinted>
  <dcterms:modified xsi:type="dcterms:W3CDTF">2023-04-03T04:04:00Z</dcterms:modified>
  <cp:revision>8</cp:revision>
  <dc:subject/>
  <dc:title>ГЛАВА</dc:title>
</cp:coreProperties>
</file>