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депутатов города Искитима Новосибирской области «О внесении изменений в Правила землепользования и застройки г. Искитима, утвержденные решением Совета депутатов города Искитима Новосибирской области от 23.12.2009 № 410 (в ред. от 25.08.2021 № 417)»</w:t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ссмотрение выносится проект решения сессии Совета депутатов города Искитима Новосибирской области о внесении изменений </w:t>
      </w:r>
      <w:r>
        <w:rPr>
          <w:rFonts w:cs="Times New Roman" w:ascii="Times New Roman" w:hAnsi="Times New Roman"/>
          <w:bCs/>
          <w:sz w:val="28"/>
          <w:szCs w:val="28"/>
        </w:rPr>
        <w:t>в Прав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лепользования и застройки города Искитима (далее ПЗЗ) по следующим вопросам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ение изменений в ПЗЗ в  части территориального зонирования в границах территории кадастрового квартала 54:33:040143 с местоположением: обл. Новосибирская, г. Искитим, ул. Спортивная, дом 9, заменив «Зона объектов отдыха (рекреации) (Р)» на «Зона застройки индивидуальными жилыми домами и ведения личного подсобного хозяйства (Жин)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разработки проекта внесения изменений в ПЗЗ по данному вопросу является обращение Смирновой Инны Анатольевны об изменении территориального зонирования в границах территории кадастрового квартала 54:33:040143 с местоположением: обл. Новосибирская, г. Искитим, ул. Спортивная, дом 9 с зоны объектов отдыха (рекреации) (Р) на зону застройки индивидуальными жилыми домами и ведения личного подсобного хозяйства (Жи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ЗЗ земельный участок, на котором расположен индивидуальный жилой дом, расположен в зоне объектов отдыха (рекреации) (Р). Градостроительным регламентом данной зоны не предусмотрено размещение индивидуальных жил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таких объектов возможно в зоне застройки индивидуальными жилыми домами и ведения личного подсобного хозяйства (Жи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в ЕГРН отсутствовали сведения о земельном участке во время разработки и утверждения ПЗЗ,  данная территория была включена в зону объектов отдыха (рекреации) (Р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ведения территориальной зоны, установленной ПЗЗ, к фактическому использованию территории и для возможности реализации своих прав Смирновой И.А. предлагаем рассмотреть вопрос внесения изменения в ПЗЗ в части территориального зонирования в границах территории кадастрового квартала 54:33:040143 с местоположением: обл. Новосибирская, г. Искитим, ул. Спортивная, дом 9 с зоны объектов отдыха (рекреации) (Р) на зону застройки индивидуальными жилыми домами и ведения личного подсобного хозяйства (Ж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несение изменений в ПЗЗ в части территориального зонирования в части территориального зонирования территории, которая состоит из следующих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участок (кадастровый номер 54:33:060324:571) площадью 1062 кв.м, с местоположением: Новосибирская область, город Искитим, улица Лермонт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участок (кадастровый номер 54:33:060324:14) площадью 754 кв.м с местоположением: Новосибирская область, город Искитим, улица Лермонтова, дом 6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ый участок (кадастровый номер 54:33:060324:570) площадью 754 кв.м с местоположением: Новосибирская область, город Искитим, улица Лермонтова, дом 62, </w:t>
      </w:r>
    </w:p>
    <w:p>
      <w:pPr>
        <w:pStyle w:val="Style18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в «Зона застройки индивидуальными жилыми домами и ведения личного подсобного хозяйства (Жин)» на «Зона застройки многоэтажными жилыми домами (Жмн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разработки проекта внесения изменений в ПЗЗ является обращение Добролюбского Егора Максимови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указанные земельные участки находятся в собственности Добролюбского Е.М. На данных земельных участках собственником планируется размещение девятиэтажного многоквартирного жилого д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ЗЗ вышеуказанные земельные участки находятся в зоне застройки индивидуальными жилыми домами и ведения личного подсобного хозяйства (Жин). Градостроительным регламентом данной территориальной зоны не предусмотрено строительство многоэтажного многоквартирного жилого до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таких объектов возможно в зоне застройки многоэтажными жилыми домами (Жмн). Градостроительным регламентом данной территориальной зоны установлена минимальная площадь земельного участка  - 2500 кв.м. Общая площадь трех земельных участков, на которых планируется размещение многоэтажного жилого дома составляет 2570 кв.м, что соответствует требованиям Градостроитель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возможного использования земельных участков для строительств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евятиэтажного многоквартирного жилого дома предлагаем рассмотреть вопрос 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я изменений в части территориального зонирования территории, которая состоит из следующих земельных участ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участок (кадастровый номер 54:33:060324:571) площадью 1062 кв.м, с местоположением: Новосибирская область, город Искитим, улица Лермонт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участок (кадастровый номер 54:33:060324:14) площадью 754 кв.м с местоположением: Новосибирская область, город Искитим, улица Лермонтова, дом 6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участок (кадастровый номер 54:33:060324:570) площадью 754 кв.м с местоположением: Новосибирская область, город Искитим, улица Лермонтова, дом 62</w:t>
      </w:r>
    </w:p>
    <w:p>
      <w:pPr>
        <w:pStyle w:val="Style18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оны застройки индивидуальными жилыми домами и ведения личного подсобного хозяйства (Жин)  на зону застройки многоэтажными жилыми домам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Жм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ПЗЗ в части территориального зонирования земельного участка (кадастровый номер 54:33:070202:150) с местоположением: Новосибирская область, Искитимский район, заменив  «Производственная зона (П)»  на «Коммунально-складская зона (К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разработки проекта является обращение АО «НЗИВ» об изменении территориального зонирования земельного участка (кадастровый номер 54:33:070202:150) с местоположением: Новосибирская область, Искитимский район с производственной зоны (П)  на коммунально-складскую зону (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участок находится в собственности АО «НЗИВ». На данном земельном участке собственником планируется строительство блочно-модульной котельной  АО «НЗИВ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ЗЗ данный земельный участок находится в производственной зоне (П). Градостроительным регламентом данной территориальной зоны не предусмотрено строительство ко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такого объекта возможно в коммунально-складской зоне (К). Градостроительным регламентом данной территориальной зоны установлена минимальная площадь земельного участка  - 2000 кв.м. Общая площадь испрашиваемого земельного участка, на котором планируется строительство блочно-модульной котельной составляет 14 827,0 кв.м, что соответствует требованиям Градостроитель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возможного использования земельного участка для строительства блочно-модульной котельно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едлагаем рассмотреть вопро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я изменений в части территориального зонирования земельного участка (кадастровый номер 54:33:070202:150) с местоположением: Новосибирская область, Искитимский район с производственной зоны (П)  на коммунально-складскую зону (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чальника отдела </w:t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хитектуры и строительства                                                               Ж.В. Хвостенко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25:00Z</dcterms:created>
  <dc:creator>Жанна</dc:creator>
  <dc:description/>
  <cp:keywords/>
  <dc:language>en-US</dc:language>
  <cp:lastModifiedBy>User</cp:lastModifiedBy>
  <cp:lastPrinted>2023-03-28T15:33:00Z</cp:lastPrinted>
  <dcterms:modified xsi:type="dcterms:W3CDTF">2023-03-31T04:28:00Z</dcterms:modified>
  <cp:revision>25</cp:revision>
  <dc:subject/>
  <dc:title>Пояснительная записка</dc:title>
</cp:coreProperties>
</file>