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соответствии ч.1 ст.9 Федерального закона от 27.07.2010 № 210-ФЗ «Об организации предоставления государственных и муниципальных услуг», Совет депутатов г. Искитим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99695</wp:posOffset>
                </wp:positionH>
                <wp:positionV relativeFrom="page">
                  <wp:posOffset>1975485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55.55pt;mso-position-vertical-relative:page;margin-left: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pacing w:val="40"/>
                                <w:sz w:val="2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right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jc w:val="right"/>
                        <w:rPr>
                          <w:b w:val="false"/>
                          <w:b w:val="false"/>
                          <w:spacing w:val="40"/>
                          <w:sz w:val="28"/>
                        </w:rPr>
                      </w:pPr>
                      <w:r>
                        <w:rPr>
                          <w:b w:val="false"/>
                          <w:spacing w:val="40"/>
                          <w:sz w:val="28"/>
                        </w:rPr>
                        <w:t>ПРОЕКТ</w:t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margin">
                  <wp:posOffset>-99060</wp:posOffset>
                </wp:positionH>
                <wp:positionV relativeFrom="page">
                  <wp:posOffset>3008630</wp:posOffset>
                </wp:positionV>
                <wp:extent cx="6313805" cy="14395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805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города Искитима от 29.09.2011 №57 «Об утверждении перечня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» (в ред. решения Совета депутатов г. Искитима от 25.12.2013 №28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15pt;height:113.35pt;mso-wrap-distance-left:9.05pt;mso-wrap-distance-right:9.05pt;mso-wrap-distance-top:0pt;mso-wrap-distance-bottom:36.85pt;margin-top:236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решение Совета депутатов города Искитима от 29.09.2011 №57 «Об утверждении перечня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» (в ред. решения Совета депутатов г. Искитима от 25.12.2013 №28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города Искитима от 29.09.2011 № 57 «Об утверждении перечня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» (в ред. решения Совета депутатов г. Искитима  от 25.12.2013 №285), изложив приложение в редакции согласно приложению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опубликовани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газете «Искитимские ведомо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лава города                           </w:t>
        <w:tab/>
        <w:t xml:space="preserve">                    </w:t>
        <w:tab/>
        <w:tab/>
        <w:t xml:space="preserve">                  С.В. Завражин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Ю.А. Мартынов</w:t>
      </w:r>
      <w:r>
        <w:rPr>
          <w:sz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607" w:gutter="0" w:header="720" w:top="1134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1:08:00Z</dcterms:created>
  <dc:creator>User</dc:creator>
  <dc:description/>
  <cp:keywords/>
  <dc:language>en-US</dc:language>
  <cp:lastModifiedBy>User</cp:lastModifiedBy>
  <cp:lastPrinted>2021-10-22T10:18:00Z</cp:lastPrinted>
  <dcterms:modified xsi:type="dcterms:W3CDTF">2022-05-06T05:55:00Z</dcterms:modified>
  <cp:revision>72</cp:revision>
  <dc:subject/>
  <dc:title/>
</cp:coreProperties>
</file>