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06.2018г.                            двадцатая очередная сессия                № 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дополнительных выборов депутата Совета депутатов города Искитима Новосибирской области четвер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дномандатному избирательному округу №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0 Федерального закона от 12.06.2002 №67-ФЗ «Об основных гарантиях избирательных прав и права на участие в референдуме граждан Российской Федерации», статьей 11 Закона Новосибирской области от 07.12.2006 (ред. от 07.05.2018) № 58-ОЗ «О выборах депутатов представительных органов муниципальных образований в Новосибирской области», подпунктом 10 пункта 2 статьи 34 Устава города Искитима Новосибирской, Совет депутатов города Искитима Новосибирской области </w:t>
      </w:r>
    </w:p>
    <w:p>
      <w:pPr>
        <w:pStyle w:val="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выборы депутатов Совета депутатов города Искитима Новосибирской области на 9 сентября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опубликовать в газете «Искитимские ведомости».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Ю.А. Мартын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 депутатов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2:12:00Z</dcterms:created>
  <dc:creator>Телятникова_ВЭ</dc:creator>
  <dc:description/>
  <dc:language>en-US</dc:language>
  <cp:lastModifiedBy>User</cp:lastModifiedBy>
  <cp:lastPrinted>2018-05-21T09:26:00Z</cp:lastPrinted>
  <dcterms:modified xsi:type="dcterms:W3CDTF">2018-05-21T02:56:00Z</dcterms:modified>
  <cp:revision>3</cp:revision>
  <dc:subject/>
  <dc:title/>
</cp:coreProperties>
</file>