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ИСКИТИ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                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организации и проведения публичных слушаний в городе Искитиме Новосибирской области, утвержденное решением Совета депутатов г. Искитима Новосибирской области от 31.05.2017 № 84 (в ред. решения Совета депутатов г. Искитима Новосибирской области от 24.10.2018 №205),  и в решение Совета депутатов г. Искитима Новосибирской области от 24.10.2018 №205  «О внесении изменений в Положение о порядке организации и проведения публичных слушаний в городе Искитиме Новосибирской, утвержденное решением Совета депутатов г. Искитима Новосибирской области от 31.05.2017 № 84»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5.1 Градостроительного кодекса РФ,  руководствуясь ч.5 ст. 28 Федерального закона от 06.10.2003 N 131-ФЗ "Об общих принципах организации местного самоуправления в Российской Федерации", ст. 20 Устава города Искитима Новосибирской области, а также в целях устранения технической ошибки, Совет депутатов города Искитим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Положение о порядке организации и проведения публичных слушаний в городе Искитиме Новосибирской области, утвержденное решением Совета депутатов г. Искитима Новосибирской области от 31.05.2017 № 84 (в ред. решения Совета депутатов  г. Искитима Новосибирской области от 24.10.2018 №205),   изменения, изложив подпункт 3 пункта 6 в следующе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3) проект стратегии социально-экономического развития городского округ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 генерального плана, проект правил землепользования и застройки, проект планировки территории, проект межевания территории, проект правил благоустройства территорий, проект, предусматривающий внесение изменений в один из указанных утвержденных документов, проект решений о предоставлении разрешения на условно разрешенный вид использования земельного участка или объекта капитального строительства, проект решения 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 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 Внести в решение Совета депутатов г. Искитима Новосибирской области от 24.10.2018 №205  «О внесении изменений в Положение о порядке организации и проведения публичных слушаний в городе Искитиме Новосибирской, утвержденное решением Совета депутатов г. Искитима Новосибирской области от 31.05.2017 № 84»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в наименовании после слов «в городе Искитиме Новосибирской» дополнить словом «обла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 в пункте 1 после слов «в городе Искитиме Новосибирской» дополнить словом «области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3. Настоящее решение вступает в силу после его официального опубликования. 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4. Настоящее решение опубликовать в газете «Искитимские ведомости»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Глава города                                                                     С.В. Завраж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едатель Совета депутатов</w:t>
        <w:tab/>
        <w:t xml:space="preserve"> </w:t>
        <w:tab/>
        <w:tab/>
        <w:t xml:space="preserve">            Ю.А. Мартынов</w:t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789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инистрации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00:00Z</dcterms:created>
  <dc:creator>Наумкина О.В.</dc:creator>
  <dc:description/>
  <cp:keywords/>
  <dc:language>en-US</dc:language>
  <cp:lastModifiedBy>User</cp:lastModifiedBy>
  <cp:lastPrinted>2018-10-29T16:30:00Z</cp:lastPrinted>
  <dcterms:modified xsi:type="dcterms:W3CDTF">2018-11-02T06:06:00Z</dcterms:modified>
  <cp:revision>5</cp:revision>
  <dc:subject/>
  <dc:title>В целях реализации Федерального закона РФ от 06</dc:title>
</cp:coreProperties>
</file>