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31.07.2020 №248-ФЗ «О государственном контроле (надзоре) и муниципальном контроле в Российской Федерации», Совет депутатов г.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99695</wp:posOffset>
                </wp:positionH>
                <wp:positionV relativeFrom="page">
                  <wp:posOffset>1975485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55.55pt;mso-position-vertical-relative:page;margin-left: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pacing w:val="40"/>
                                <w:sz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right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jc w:val="right"/>
                        <w:rPr>
                          <w:b w:val="false"/>
                          <w:b w:val="false"/>
                          <w:spacing w:val="40"/>
                          <w:sz w:val="28"/>
                        </w:rPr>
                      </w:pPr>
                      <w:r>
                        <w:rPr>
                          <w:b w:val="false"/>
                          <w:spacing w:val="40"/>
                          <w:sz w:val="28"/>
                        </w:rPr>
                        <w:t>ПРОЕКТ</w:t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margin">
                  <wp:posOffset>-99060</wp:posOffset>
                </wp:positionH>
                <wp:positionV relativeFrom="page">
                  <wp:posOffset>3008630</wp:posOffset>
                </wp:positionV>
                <wp:extent cx="6263005" cy="10299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рядок  ведения перечня видов муниципального контроля и органов местного самоуправления, уполномоченных на их осуществление, на территории города Искитима Новосибирской области  утверждённый решением Совета депутатов города Искитима от 27.09.2017 №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81.1pt;mso-wrap-distance-left:9.05pt;mso-wrap-distance-right:9.05pt;mso-wrap-distance-top:0pt;mso-wrap-distance-bottom:36.85pt;margin-top:236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рядок  ведения перечня видов муниципального контроля и органов местного самоуправления, уполномоченных на их осуществление, на территории города Искитима Новосибирской области  утверждённый решением Совета депутатов города Искитима от 27.09.2017 №1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8"/>
          <w:szCs w:val="28"/>
        </w:rPr>
        <w:t xml:space="preserve">Внести изменения в Порядок  ведения перечня видов муниципального контроля и органов местного самоуправления, уполномоченных на их осуществление, на территории города Искитима Новосибирской области, утвержденный решением Совета депутатов города Искитима от 27.09.2017 №102, заменив в пункте 1.1 раздела 1 слова «от 26.12.2008 </w:t>
      </w:r>
      <w:hyperlink r:id="rId2">
        <w:r>
          <w:rPr>
            <w:rStyle w:val="InternetLink"/>
            <w:sz w:val="28"/>
            <w:szCs w:val="28"/>
          </w:rPr>
          <w:t>№ 294-ФЗ</w:t>
        </w:r>
      </w:hyperlink>
      <w:r>
        <w:rPr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 словами «от 31.07.2020 №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ть в газете "Искитимские ведомости" и разместить на официальном сайте администрации г. Искитима Новосибирской области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И.о. глава города                           </w:t>
        <w:tab/>
        <w:t xml:space="preserve">                    </w:t>
        <w:tab/>
        <w:tab/>
        <w:t xml:space="preserve">         С.И.Шимкив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Ю.А. Мартынов</w:t>
      </w:r>
      <w:r>
        <w:rPr>
          <w:sz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607" w:gutter="0" w:header="720" w:top="1134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3D0F6A4A585E20E72C00E92428A7498A275A0E7E229DB1360AC7B940162AB73A3E0032DC2C16601BC2238323B16901F0C8B1C15664D701ZBw8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08:00Z</dcterms:created>
  <dc:creator>User</dc:creator>
  <dc:description/>
  <cp:keywords/>
  <dc:language>en-US</dc:language>
  <cp:lastModifiedBy>User</cp:lastModifiedBy>
  <cp:lastPrinted>2021-10-22T10:18:00Z</cp:lastPrinted>
  <dcterms:modified xsi:type="dcterms:W3CDTF">2021-10-22T03:23:00Z</dcterms:modified>
  <cp:revision>63</cp:revision>
  <dc:subject/>
  <dc:title/>
</cp:coreProperties>
</file>