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Совета депутатов города Искитим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>внесении изменений в местные нормативы градостроительного проектирования города Искитима Новосибирской области, утвержденные решением Совета депутатов г. Искитима от 22.03.2023 № 144»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вязи с внесением изменений в региональные нормативы градостроительного проектирования Новосибирской области и для приведения в соответствие действующим законодательством, в </w:t>
      </w:r>
      <w:r>
        <w:rPr>
          <w:rFonts w:cs="Times New Roman" w:ascii="Times New Roman" w:hAnsi="Times New Roman"/>
          <w:sz w:val="28"/>
          <w:szCs w:val="28"/>
        </w:rPr>
        <w:t>местные нормативы градостроительного проектирования города Искитима Новосибирской области, утвержденные решением Совета депутатов г. Искитима от 22.03.2023 № 144», вносятся изменения, а именно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3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 Примечание строки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 xml:space="preserve"> 7 «Жилой квартал» подпункта 4.6. «Расчетные показатели минимально допустимого уровня обеспеченности и расчетные показатели максимально допустимого уровня территориальной доступности объектов местного значения в иных областях, связанных  с решением вопросов местного значения» пункта 4 «Расчетные показатели минимально допустимого уровня обеспеченности объектами местного значения города Искитима и расчетные показатели максимально допустимого уровня территориальной доступности таких объектов для населения» раздела 2 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>«Цели и задачи разработки местных нормативов градостроительного проектирования города Искитима» дополнено пунктом 6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Обеспеченность объектами социальной инфраструктуры гостиниц, апартаментов, комплексов апартаментов, средняя площадь номеров в которых, определяемая как отношение общей площади номеров к общему количеству номеров, составляет 30 кв. м и более и/или не менее 70% номеров имеют зоны, предназначенные для приготовления пищи, определяется с применением расчетных показателей, аналогичных жилой застройке, исходя из расчета количества проживающих в номерах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5. Расчетные показатели минимально допустимого уровня обеспеченности, установленные Правительством Российской Федерац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2 «Цели и задачи разработки местных нормативов градостроительного проектирования города Искитима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«Парковки легковых автомобилей» слова «90% от уровня автомобилизации 300 автомобилей» заменены словами «270 автомобиле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а «Озелененные территории общего пользования» изложена в новой редакции, а именно в таблице внесены следующие изменения: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50"/>
        <w:gridCol w:w="4253"/>
        <w:gridCol w:w="3685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ные территории общего поль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показатель минимально допустимого уровня обеспеченности озелененными территориями общего пользования, кв. м на 1 че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ействующая редакци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ых округов, городских округов, муниципальных районов, городских поселений с численностью населения свыше 15 тыс. чел. - 10 кв. м на 1 чел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едлагаемые измен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городских округов, городских поселений - 10 кв. м на 1 чел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показатель максимально допустимого уровня обеспеченности озелененными территориями общего пользования, кв. м на 1 че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ействующая редакц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численности населения менее 15 тыс. чел.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, демографических, градостроительных и иных особенностей данной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едлагаемые измен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исключе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ействующая редакц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: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, в которую вместе с озелененными территориями общего пользования (парками, парками культуры и отдыха, садами, скверами, бульварами) включаются озелененные части территорий при объектах жилищного строительства, при объектах образования, здравоохранения, культуры, спорта, административно-управленческих и иных объектах, а также лесопарки, городские леса, расположенные на землях лесного фонда и землях иных категорий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едлагаемые измен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: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, в которую вместе с озелененными территориями общего пользования (парками, парками культуры и отдыха, садами, скверами, бульварами) включаются территории лесопарков, городских лесов, расположенных на землях лесного фонда и землях иных категорий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ложени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естным нормативам градостроительного проектирования города Искитима Новосибирской области  (к подразделу 5 «Расчетные показатели минимально допустимого уровня обеспеченности, установленные Правительством Российской Федерации») изложено в новой редакции, а именно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у приложения добавлен столбец с нумерацией пунктов, и в п.12 таблицы внесены следующие изме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90"/>
        <w:gridCol w:w="2976"/>
        <w:gridCol w:w="2835"/>
      </w:tblGrid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йствующая редакция:</w:t>
            </w:r>
          </w:p>
        </w:tc>
      </w:tr>
      <w:tr>
        <w:trPr/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тиничное обслуживание: гостиницы, мо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ном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 но не менее 3</w:t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агаемые изменения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: гостиницы, мотели, отели, апарта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ъектов, средняя площадь номеров в которых, определяемая как отношение общей площади номеров к общему количеству номеров в гостинице/апартаментах, менее 30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150 кв. м площади номеров, но не менее 0,2 на 1 номе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ъектов, средняя площадь номеров в которых, определяемая как отношение общей площади номеров к общему количеству номеров в гостинице/апартаментах, 30 кв. м и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105 кв. м площади номеров, но не менее 0,5 на 1 номер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а архитектуры и строительства                                                     Ж.В. Хвостенко</w:t>
      </w:r>
    </w:p>
    <w:sectPr>
      <w:type w:val="nextPage"/>
      <w:pgSz w:w="11906" w:h="16838"/>
      <w:pgMar w:left="1260" w:right="56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8E1C2B2D3E2DE47F5D4EDCCB1F7074DF3B6392D07D3EFB28EABF871B72473C0E746EEF7EB202F8A52BD830B88DA9E11DEDF68514D410AE5CEA9FD6yAR5H" TargetMode="External"/><Relationship Id="rId3" Type="http://schemas.openxmlformats.org/officeDocument/2006/relationships/hyperlink" Target="consultantplus://offline/ref=098E1C2B2D3E2DE47F5D4EDCCB1F7074DF3B6392D07D3EFB28EABF871B72473C0E746EEF7EB202F8A52BD731BB8DA9E11DEDF68514D410AE5CEA9FD6yAR5H" TargetMode="External"/><Relationship Id="rId4" Type="http://schemas.openxmlformats.org/officeDocument/2006/relationships/hyperlink" Target="consultantplus://offline/ref=098E1C2B2D3E2DE47F5D4EDCCB1F7074DF3B6392D07D3EFB28EABF871B72473C0E746EEF7EB202F8A52BD737BE8DA9E11DEDF68514D410AE5CEA9FD6yAR5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3:15:00Z</dcterms:created>
  <dc:creator>Жанна</dc:creator>
  <dc:description/>
  <cp:keywords/>
  <dc:language>en-US</dc:language>
  <cp:lastModifiedBy>User</cp:lastModifiedBy>
  <cp:lastPrinted>2023-08-14T10:48:00Z</cp:lastPrinted>
  <dcterms:modified xsi:type="dcterms:W3CDTF">2023-08-14T03:57:00Z</dcterms:modified>
  <cp:revision>9</cp:revision>
  <dc:subject/>
  <dc:title>Пояснительная записка</dc:title>
</cp:coreProperties>
</file>