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ИСКИТИ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              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проведения конкурса по отбору кандидатур на должность Главы города Искитима Новосибирской области, утвержденное решением Совета депутатов города Искитима Новосибирской области от 24.11.2021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 статьей 36 Федерального закона от 6 октября 2003 года № 131-ФЗ «Об общих принципах организации местного самоуправления в Российской Федерации»,  на основании пункта 42 части 2 статьи 34 Устава города Искитима Новосибирской области, принятого решением Совета депутатов города Искитима Новосибирской области от 26.12.2012 № 170, в целях приведения в соответствие с действующим законодательством, Совет депутатов города Искитима Новосибирской области   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Внести в Положение о порядке проведения конкурса по отбору кандидатур на должность Главы города Искитима Новосибирской области, утвержденное решением Совета депутатов города Искитима Новосибирской области от 24.11.2021 № 16  (далее – Положение),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Пункт 2.4. раздела 2 исключи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2. Приложение 2 к Положению изложить в редакции согласно прилож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 Решение вступает в силу на следующий день после его официального опублик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 Настоящее решение опубликовать в газете «Искитимские ведомости» и разместить на официальном сайте администрации города Искитима Новосиби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 депутатов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.А.Мартынов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города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В.Завражин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к решению Совета депутатов города Искитим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от___________№_______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«ПРИЛОЖЕНИЕ 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 порядке проведения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нкурса по отбору кандидатур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 должность Главы города Искитим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ест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фотограф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мя __________________________________________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Если изменяли фамилию, имя или отчество, то укажите их, а также когда, где и по какой причине изменя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Гражданство (если изменяли, то укажите, когда и по какой причине, если имеете гражданство другого государства, - укажите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. Образование (когда и какие учебные заведения окончили, номера дипломов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одготовки или специальность по диплом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по диплом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ослевузовское профессиональное образование (наименование образовательного или научного учреждения, год окончания). Ученая степень, ученое звание (когда присвоены, номера дипломов, аттестатов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лассный чин федеральной гражданской службы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, квалификационный разряд государственной службы, квалификационный разряд или классный чин муниципальной службы (кем и когда присвоены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Были ли Вы судимы, когда и за что; привлекались ли к административной ответственности за правонарушения, предусмотренные статьями 20.3, 20.29 КоАП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Допуск к государственной тайне, оформленный за период работы, службы, учебы, его форма, номер и дата (если имеется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569"/>
        <w:gridCol w:w="3133"/>
        <w:gridCol w:w="3133"/>
      </w:tblGrid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 и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с указанием организ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рганизации (в том числе за границей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Государственные награды, иные награды и знаки отли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Ваши близкие родственники (отец, мать, братья, сестры и дети), а также супруга (супруг), в том числе бывшие, супруги братьев и сестер, братья и сестры супру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94"/>
        <w:gridCol w:w="1541"/>
        <w:gridCol w:w="2977"/>
        <w:gridCol w:w="2516"/>
      </w:tblGrid>
      <w:tr>
        <w:trPr>
          <w:trHeight w:val="7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, отче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, числ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и адре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), должнос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ий адре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рес регистра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го прожив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аши близкие родственники (отец, мать, братья, сестры и дети), а также супруга (супруг), в том числе бывшие, супруги братьев и сестер, братья и сестры супругов, постоянно проживающие за границей и (или) оформляющие документы для выезда на постоянное место жительства в другое государ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8"/>
          <w:szCs w:val="28"/>
        </w:rPr>
        <w:t xml:space="preserve">_________________________________________________________________                                                                      </w:t>
      </w:r>
      <w:r>
        <w:rPr>
          <w:i/>
          <w:sz w:val="24"/>
          <w:szCs w:val="24"/>
        </w:rPr>
        <w:t>с какого времени они проживают за границ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ребывание за границей (когда, где, с какой цел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Отношение к воинской обязанности и воинское з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омашний адрес (адрес регистрации, фактического проживания), номер телефона (либо иной вид связ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аспорт или документ, его заме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ерия, номер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Наличие заграничного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ерия, номер, кем и когда выдан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траховой номер индивидуального лицевого счета (если име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ИНН (если имеется)  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Дополнительные сведения (участие в выборных представительных органах, другая информация, которую желаете сообщить о се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На проведение в отношении меня проверочных мероприятий и обработку моих персональных данных (в том числе автоматизированную обработку) согласен (согласна). </w:t>
      </w:r>
    </w:p>
    <w:p>
      <w:pPr>
        <w:pStyle w:val="Normal"/>
        <w:jc w:val="both"/>
        <w:rPr/>
      </w:pPr>
      <w:r>
        <w:rPr>
          <w:sz w:val="28"/>
          <w:szCs w:val="28"/>
        </w:rPr>
        <w:t>«____</w:t>
        <w:tab/>
        <w:t>»__________20___г.</w:t>
        <w:tab/>
        <w:t xml:space="preserve">                                    Подпись  ____________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и данные о трудовой деятельности, воинской службе и об учете оформляемого лица соответствуют документам, удостоверяющим личность, записям в трудовой книжке, документам об образовании и воинск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 »___________ 20 ___г.       ______________________________________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</w:t>
      </w:r>
      <w:r>
        <w:rPr>
          <w:i/>
          <w:sz w:val="24"/>
          <w:szCs w:val="24"/>
        </w:rPr>
        <w:t>(подпись, фамилия секретаря конкурсной комиссии)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1:44:00Z</dcterms:created>
  <dc:creator>Наумкина О.В.</dc:creator>
  <dc:description/>
  <dc:language>en-US</dc:language>
  <cp:lastModifiedBy>User</cp:lastModifiedBy>
  <cp:lastPrinted>2021-12-01T10:47:00Z</cp:lastPrinted>
  <dcterms:modified xsi:type="dcterms:W3CDTF">2021-12-01T04:32:00Z</dcterms:modified>
  <cp:revision>12</cp:revision>
  <dc:subject/>
  <dc:title>В целях реализации Федерального закона РФ от 06</dc:title>
</cp:coreProperties>
</file>