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/>
        <w:t>к проекту решения «О внесении изменений в Положение о порядке проведения конкурса по отбору кандидатур на должность Главы города Искитима Новосибирской области, утвержденное решением Совета депутатов г. Искитима от 24.11.2021 № 16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анный проект решения разработан в целях приведения Положения в соответствии с действующим законодательством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ункт 2.4 Положения отменен в целях исключения дублирования нормы права, указанной в статье 36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Форма анкеты приведена в соответствие с распоряжением Правительства РФ от 26.05.2005 № 667-р (по аналогии), в части исключения слов «заполняется собственноручно» и включения в  пункт 8 понятия  дипломатического ранга. </w:t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136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3:54:00Z</dcterms:created>
  <dc:creator>Юлиана Юльевна</dc:creator>
  <dc:description/>
  <cp:keywords/>
  <dc:language>en-US</dc:language>
  <cp:lastModifiedBy>User</cp:lastModifiedBy>
  <cp:lastPrinted>2021-12-01T12:01:00Z</cp:lastPrinted>
  <dcterms:modified xsi:type="dcterms:W3CDTF">2021-12-01T05:01:00Z</dcterms:modified>
  <cp:revision>11</cp:revision>
  <dc:subject/>
  <dc:title>Письмо администрации</dc:title>
</cp:coreProperties>
</file>