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18 г.                      двадцать вторя очередная сессия                       № 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 в решение Совета депутатов г.Искити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2.10.2016 № 11 «Об утверждении количественного состава постоянных комиссий Совета депутатов города Искитима Новосибирской области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, Уставом города Искитима, Регламентом Совета депутатов города Искитима, Совет депутатов города Искитима Новосибир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ении в решение Совета депутатов г.Искитима от 12.10.2016 № 11 «Об утверждении количественного состава постоянных комиссий Совета депутатов города Искитима Новосибирской области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</w:t>
      </w:r>
      <w:r>
        <w:rPr>
          <w:sz w:val="28"/>
        </w:rPr>
        <w:t>. Пункт 1.6.2. изложить в новой редакции: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1.6. комиссия по физической культуре, спорту и молодежной политике в составе четырех депутатов.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Ю.А. Мартынов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776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11">
    <w:name w:val="Знак Знак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05:00Z</dcterms:created>
  <dc:creator>Admin</dc:creator>
  <dc:description/>
  <dc:language>en-US</dc:language>
  <cp:lastModifiedBy>User</cp:lastModifiedBy>
  <cp:lastPrinted>2018-10-09T09:10:00Z</cp:lastPrinted>
  <dcterms:modified xsi:type="dcterms:W3CDTF">2018-10-09T04:12:00Z</dcterms:modified>
  <cp:revision>3</cp:revision>
  <dc:subject/>
  <dc:title/>
</cp:coreProperties>
</file>