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Совета депутатов города Искитима Новосибирской области «О внесении изменений в Правила землепользования и застройки г. Искитима, утвержденные решением Совета депутатов г. Искитима от 23.12.2009 № 410   (в ред. от 28.08.2024 № 242)»</w:t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смотрение выносится проект решения сессии Совета депутатов города Искитима Новосибирской области о внесении изменений в Правила землепользования и застройки города Искитима (далее ПЗЗ) по трем вопрос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Между администрацией города Искитима и ООО «Специализированный застройщик СитиСтрой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 договор о комплексном развитии незастроенной территории в целях жилищного строительства. В соответствии с действующим законодательством и договором застройщиком разработан проект планировки и проект межевания территории,  которые утверждены </w:t>
      </w:r>
      <w:r>
        <w:rPr>
          <w:rFonts w:cs="Times New Roman" w:ascii="Times New Roman" w:hAnsi="Times New Roman"/>
          <w:sz w:val="28"/>
          <w:szCs w:val="28"/>
        </w:rPr>
        <w:t>администрацией города Искитим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 проекта планировки территории предусматривается разме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х 9-этажных жилых домов. </w:t>
      </w:r>
      <w:r>
        <w:rPr>
          <w:rFonts w:eastAsia="TimesNewRoman;MS Gothic" w:cs="Times New Roman" w:ascii="Times New Roman" w:hAnsi="Times New Roman"/>
          <w:sz w:val="28"/>
          <w:szCs w:val="28"/>
        </w:rPr>
        <w:t xml:space="preserve">Проектом планировки территории предусматривается размещение объектов, не соответствующих правилам землепользования и застройки. В соответствии с Градостроительным кодексом РФ и для реализации данного проекта вносятся в правила землепользования и застройки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отношении территории площадью 7631,0 кв. м в кадастровом квартале 54:33:050191 с местоположением: Новосибирская обл., г. Искитим, ул. Советская зону застройки среднеэтажными жилыми домами (Жс) изменить на зону застройки многоэтажными жилыми домами (Жм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отношении территории площадью 845,0 кв. м в кадастровом квартале 54:33:050191 с местоположением: Новосибирская обл., г. Искитим, ул. Советская зону специализированной общественной застройки (Ос) изменить на зону застройки многоэтажными жилыми домами (Жмн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eastAsia="TimesNewRoman;MS Gothic" w:cs="Times New Roman" w:ascii="Times New Roman" w:hAnsi="Times New Roman"/>
          <w:sz w:val="28"/>
          <w:szCs w:val="28"/>
        </w:rPr>
        <w:t>В соответствии с Градостроительным кодексом РФ на карте градостроительного зонирования ПЗЗ должны быть отображены границы территории комплексного развития незастроенной территории. В связи с чем, на карту нанесены территории комплексного развития незастроенной территории по улице Советская и в районе жилмассива Яс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градостроительного зонирования в составе ПЗЗ с учетом указанных изменений, излагается в новой редак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 архитектуры и строительства                                              Ж.В. Хвостенко</w:t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01:00Z</dcterms:created>
  <dc:creator>Жанна</dc:creator>
  <dc:description/>
  <dc:language>en-US</dc:language>
  <cp:lastModifiedBy>User</cp:lastModifiedBy>
  <cp:lastPrinted>2021-01-26T10:58:00Z</cp:lastPrinted>
  <dcterms:modified xsi:type="dcterms:W3CDTF">2024-12-09T01:01:00Z</dcterms:modified>
  <cp:revision>2</cp:revision>
  <dc:subject/>
  <dc:title>Пояснительная записка</dc:title>
</cp:coreProperties>
</file>