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уководствуясь Бюджетным кодексом Российской Федерации, 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Приказом Минфина России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, Законом Новосибирской области от 31.10.2023 № 385-ОЗ «О внесении изменений в Закон Новосибирской области «Об областном бюджете Новосибирской области на 2023 год и плановый период 2024 и 2025 годов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города Искитима Новосибирской области и Положением о бюджетном процессе в городе Искитиме Новосибирской области, Совет депутатов города Искитима Новосибирской области 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688340</wp:posOffset>
                </wp:positionV>
                <wp:extent cx="5732780" cy="19431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РЕШЕНИЕ                          проект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153pt;mso-wrap-distance-left:0pt;mso-wrap-distance-right:0pt;mso-wrap-distance-top:0pt;mso-wrap-distance-bottom:136.1pt;margin-top:54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РЕШЕНИЕ                          проект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№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194435</wp:posOffset>
                </wp:positionH>
                <wp:positionV relativeFrom="page">
                  <wp:posOffset>2745740</wp:posOffset>
                </wp:positionV>
                <wp:extent cx="2743200" cy="160718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О внесении изменений в решение Совета депутатов города Искитима Новосибирской области от 27.12.2022 № 130 «О бюджете города Искитима Новосибирской области на 2023 год и плановый период 2024 и 2025  годов» (в ред. от 08.02.2023 № 141, от 22.03.2023 № 143, 31.05.2023 № 163, от 05.09.2023 № 175, от 25.10.2023 № 18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.55pt;mso-wrap-distance-left:9.05pt;mso-wrap-distance-right:9.05pt;mso-wrap-distance-top:0pt;mso-wrap-distance-bottom:36.85pt;margin-top:216.2pt;mso-position-vertical-relative:page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>
                          <w:szCs w:val="22"/>
                        </w:rPr>
                        <w:t>О внесении изменений в решение Совета депутатов города Искитима Новосибирской области от 27.12.2022 № 130 «О бюджете города Искитима Новосибирской области на 2023 год и плановый период 2024 и 2025  годов» (в ред. от 08.02.2023 № 141, от 22.03.2023 № 143, 31.05.2023 № 163, от 05.09.2023 № 175, от 25.10.2023 № 18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Внести в решение Совета депутатов города Искитима Новосибирской области от 27.12.2022 № 130 «О бюджете города Искитима Новосибирской области на 2023 год и плановый период 2024 и 2025 годов» (в ред. от 08.02.2023 № 141, от 22.03.2023 № 143, от 31.05.2023 № 163, от 05.09.2023 № 175, от 25.10.2023 № 182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Искитима Новосибирской области (далее – бюджет города)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огнозируемый общий объем доходов бюджета города в сумме 4 057 325 958,31 рубля, в том числе объем межбюджетных трансфертов, получаемых из других бюджетов бюджетной системы Российской Федерации, в сумме 3 150 841 470,31 рублей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бщий объем расходов бюджета города в сумме 3 977 154 282,81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рофицит бюджета города в сумме 80 171 675,50 рублей.»;</w:t>
      </w:r>
    </w:p>
    <w:p>
      <w:pPr>
        <w:pStyle w:val="32"/>
        <w:tabs>
          <w:tab w:val="clear" w:pos="720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Пункт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2. Утвердить объем бюджетных ассигнований дорожного фонда города Искитим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на 2023 год в сумме 344 078 043,73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на 2024 год в сумме 109 680 349,00 рублей и на 2025 год в сумме 90 587 209,00 рублей.»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1.3. Пункт 25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25. Установить верхний предел муниципального внутреннего долга города Искитима на 1 января 2024 года в сумме 137 600 000 рублей, в том числе верхний предел долга по муниципальным гарантиям города Искитима – 0 рублей; на 1 января 2025 года в сумме 103 200 000 рублей, в том числе верхний предел долга по муниципальным гарантиям города Искитима – 0 рублей; на 1 января 2026 года в сумме 68 800 000 рублей, в том числе верхний предел долга по муниципальным гарантиям города Искитима – 0 рублей.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1.4. Приложение 2 «Доходная часть бюджета города Искитима на 2023 год и плановый период 2024 и 2025 годов» изложить в новой редакции,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1.5. Приложение 3 «Распределение бюджетных ассигнований </w:t>
      </w:r>
      <w:r>
        <w:rPr>
          <w:sz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</w:t>
      </w:r>
      <w:r>
        <w:rPr>
          <w:sz w:val="28"/>
          <w:szCs w:val="28"/>
        </w:rPr>
        <w:t>» изложить в новой редакции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6. Приложение 4 «Распределение бюджетных ассигнований </w:t>
      </w:r>
      <w:r>
        <w:rPr>
          <w:sz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» </w:t>
      </w:r>
      <w:r>
        <w:rPr>
          <w:sz w:val="28"/>
          <w:szCs w:val="28"/>
        </w:rPr>
        <w:t xml:space="preserve">изложить в новой редакции, согласно приложению 3 к настоящему решению;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Приложение 5 «Ведомственная структура расходов бюджета на 2023 год и плановый период 2024 и 2025 годов» изложить в новой редакции,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8. Приложение 7 «Источники финансирования дефицита бюджета города Искитима» изложить в новой редакции,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Приложение 8 «Программа внутренних заимствований города Искитима» изложить в новой редакции, согласно приложению 6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газете «Искитим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Ю.А.Марты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Завраж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1134" w:footer="567" w:bottom="14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15:00Z</dcterms:created>
  <dc:creator>Левченко</dc:creator>
  <dc:description/>
  <cp:keywords/>
  <dc:language>en-US</dc:language>
  <cp:lastModifiedBy>Абаскалова Анна Юрьевна</cp:lastModifiedBy>
  <cp:lastPrinted>2017-07-31T09:30:00Z</cp:lastPrinted>
  <dcterms:modified xsi:type="dcterms:W3CDTF">2023-12-07T05:50:00Z</dcterms:modified>
  <cp:revision>243</cp:revision>
  <dc:subject/>
  <dc:title/>
</cp:coreProperties>
</file>