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 «О внесении изменений в решение Совета депутатов города Искитима от 27.12.2022 № 130 «О бюджете города Искитима Новосибирской области на 2023 год и плановый период 2024 и 2025 годов»  (в ред. от 21.12.2023)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7.12.2022 № 130 «О бюджете города Искитима Новосибирской области на 2023 год и плановый период 2024 и 2025 годов» (в ред. от 08.02.2023 № 141, от 22.03.2023 № 143, от 31.05.2023 № 163, от 05.09.2023 № 175, от 25.10.2023 № № 182) связано с изменениями  доходной и расходной частей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ом Новосибирской области от 31.10.2023 № 385-ОЗ «О внесении изменений в Закон Новосибирской области «Об областном бюджете Новосибирской области на 2023 год и плановый период 2024 и 2025 годов» утверждены изменения в распределение межбюджетных трансфертов из областного бюджета на 2023 год на сумму 108 277,2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 части прочих безвозмездных поступлений связано с учетом фактического поступления денежных средств после реализации имущества ликвидированного муниципального унитарного предприятия в сумме 60 178,7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 разрезе кодов бюджетной классификации в части налоговых и неналоговых доходов связано с ожидаемым исполнением бюджета города за 2023 год с учетом фактического поступления доходов за 11 месяцев текущего года на сумму 134 176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им образом, общий объем доходов бюджета города на 2023 год  увеличился на 302 632,4 тыс. рублей и составит 4 057 326,0 тыс. рублей, в том числе общий объем  межбюджетных трансфертов 3 253 563,9 тыс. рублей. Общий объем доходов бюджета города на 2024 и 2025 годы - без изменений, согласно приложению 1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1. За счет изменения межбюджетных трансфертов приведены в соответствие расходные статьи бюдж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</w:t>
      </w:r>
      <w:r>
        <w:rPr>
          <w:rFonts w:cs="Times New Roman" w:ascii="Times New Roman" w:hAnsi="Times New Roman"/>
        </w:rPr>
        <w:t>Перераспределены а</w:t>
      </w:r>
      <w:r>
        <w:rPr>
          <w:rFonts w:eastAsia="Times New Roman" w:cs="Times New Roman" w:ascii="Times New Roman" w:hAnsi="Times New Roman"/>
        </w:rPr>
        <w:t>ссигнования по разделам и целевым статьям.</w:t>
      </w:r>
      <w:r>
        <w:rPr>
          <w:rFonts w:cs="Times New Roman" w:ascii="Times New Roman" w:hAnsi="Times New Roman"/>
          <w:sz w:val="24"/>
          <w:szCs w:val="24"/>
        </w:rPr>
        <w:t xml:space="preserve"> В том числе, выделены средства на оплату кредиторской задолженности МУП «Котельная Ложок» в сумме 11 651,1 тыс. рублей, на увеличение уставного капитала МУП «ГИТЦ» в сумме 15 000,0 тыс. рублей в связи с передачей очистных сооружени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Общий объем расходов бюджета на 2023 год увеличился на 114 917,3 тыс. рублей и  составит 3 977 154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2.4. Общий объем расходов бюджета города на 2024 и 2025 годы не измен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Дефицит/ профиц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менений доходной и расходной частей бюджета бюджет города на 2023 год сложился с  профицитом в сумме  80 171,7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на 2024 и 2025 годы не изменился (приложение 5)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                                                                                            Е.А.Двойченко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1:00Z</dcterms:created>
  <dc:creator>коровина</dc:creator>
  <dc:description/>
  <cp:keywords/>
  <dc:language>en-US</dc:language>
  <cp:lastModifiedBy>Абаскалова Анна Юрьевна</cp:lastModifiedBy>
  <cp:lastPrinted>2023-10-16T10:54:00Z</cp:lastPrinted>
  <dcterms:modified xsi:type="dcterms:W3CDTF">2023-12-08T02:56:00Z</dcterms:modified>
  <cp:revision>78</cp:revision>
  <dc:subject/>
  <dc:title>Пояснительная записка</dc:title>
</cp:coreProperties>
</file>