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Совета депутатов города Искитима Новосибирской области «О внесении изменений в Правила землепользования и застройки г. Искитима, утвержденные решением Совета депутатов г. Искитима от 23.12.2009 № 410   (в ред. от 31.08.2023 № 164)»</w:t>
      </w:r>
    </w:p>
    <w:p>
      <w:pPr>
        <w:pStyle w:val="Normal"/>
        <w:tabs>
          <w:tab w:val="clear" w:pos="708"/>
          <w:tab w:val="left" w:pos="45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смотрение выносится проект решения сессии Совета депутатов города Искитима Новосибирской области о внесении изменений в Правила землепользования и застройки города Искитима (далее ПЗЗ) по следующим вопросам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1. В</w:t>
      </w:r>
      <w:r>
        <w:rPr>
          <w:rFonts w:cs="Times New Roman" w:ascii="Times New Roman" w:hAnsi="Times New Roman"/>
          <w:sz w:val="28"/>
          <w:szCs w:val="28"/>
        </w:rPr>
        <w:t xml:space="preserve">несение изменений в ПЗЗ,  утвержденные решением Совета депутатов г. Искитима от 23.12.2009г. № 410 (в ред. от </w:t>
      </w:r>
      <w:r>
        <w:rPr>
          <w:rFonts w:cs="Times New Roman" w:ascii="Times New Roman" w:hAnsi="Times New Roman"/>
          <w:color w:val="000000"/>
          <w:sz w:val="28"/>
          <w:szCs w:val="28"/>
        </w:rPr>
        <w:t>18.09.2019 № 275</w:t>
      </w:r>
      <w:r>
        <w:rPr>
          <w:rFonts w:cs="Times New Roman" w:ascii="Times New Roman" w:hAnsi="Times New Roman"/>
          <w:sz w:val="28"/>
          <w:szCs w:val="28"/>
        </w:rPr>
        <w:t xml:space="preserve">), в части уточнения градостроительных регламентов территориальных зон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екта внесения изменений в ПЗЗ является внесение изменений в Классификатор видов разрешенного использования земельных учас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Росреестра от 10.11.2020 № п/0412</w:t>
        <w:br/>
        <w:t>(ред. от 23.06.2022) «об утверждении классификатора видов разрешенного использования земельных участков» внесен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, добавлены новые виды разрешенного использования земельных учас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ышеизложенным, вносятся следующие изменения в ПЗЗ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1 «Виды разрешенного использования земельных участков и объектов капитального строительства для территориальных зон» (Приложение 1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1.2 «Зона застройки малоэтажными жилыми домами (Жмл) колонку «Условно разрешенные виды РИ (Код вида РИ)» дополнить строкой: «Размещение гаражей для собственных нужд (2.7.2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ункте 1.3 «Зона застройки среднеэтажными жилыми домами (Жс) колонку «Условно разрешенные виды РИ (Код вида РИ)» дополнить строкой: «Размещение гаражей для собственных нужд (2.7.2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1.4 «Зона застройки многоэтажными жилыми домами (Жмн) колонку «Условно разрешенные виды РИ (Код вида РИ)» дополнить строкой: «Размещение гаражей для собственных нужд (2.7.2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1.5 «Зона смешанной о общественно-деловой застройки  (Жсод) колонку «Условно разрешенные виды РИ (Код вида РИ)» дополнить строкой: «Размещение гаражей для собственных нужд (2.7.2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2.1 «Зона объектов коммунально – бытового назначения (ОмКБ)» колонку «Основные виды РИ (Код вида РИ)» дополнить строкой: «Размещение гаражей для собственных нужд (2.7.2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2.3 «Зона специализированной общественной застройки (Ос)» колонку «Основные виды РИ (Код вида РИ)» дополнить строкой: «Размещение гаражей для собственных нужд (2.7.2)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2.3 «Зона специализированной общественной застройки (Ос)» колонку «Основные виды РИ (Код вида РИ)» слова «Предпринимательство (4.0)» дополнить словами «(, кроме объектов дорожного сервиса (4.9.1)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.1 «Производственная зона (П)» колонку «Основные виды РИ (Код вида РИ)» дополнить строками: «Фарфоро – фаянсовая промышленность (6.3.2)»; «Электронная промышленность (6.3.3)»; «Ювелирная промышленность (6.3.4)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.1 «Производственная зона (П)» колонку «Условно разрешенные виды РИ (Код вида РИ)» дополнить строкой: «Размещение гаражей для собственных нужд (2.7.2)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.3 «Коммунально-складская зона (К)» колонку «Основные виды РИ (Код вида РИ)» дополнить строкой: «Размещение гаражей для собственных нужд (2.7.2)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3.6 «Зона объектов автомобильного транспорта (ТА)» колонку «Основные виды РИ (Код вида РИ)» дополнить строкой: «Размещение гаражей для собственных нужд (2.7.2)».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"/>
        <w:jc w:val="right"/>
        <w:rPr/>
      </w:pPr>
      <w:r>
        <w:rPr/>
        <w:t>Таблица 1</w:t>
      </w:r>
    </w:p>
    <w:p>
      <w:pPr>
        <w:pStyle w:val="S"/>
        <w:ind w:hanging="0"/>
        <w:jc w:val="center"/>
        <w:rPr/>
      </w:pPr>
      <w:r>
        <w:rPr/>
        <w:t>Виды разрешенного использования земельных участков и объектов капитального строительства для территориальных з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835"/>
        <w:gridCol w:w="2977"/>
        <w:gridCol w:w="2410"/>
      </w:tblGrid>
      <w:tr>
        <w:trPr>
          <w:tblHeader w:val="true"/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ерриториальной зоны (код территориальной зон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виды РИ (Код вида Р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разрешенные виды 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од вида Р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огательные виды РИ</w:t>
            </w:r>
          </w:p>
          <w:p>
            <w:pPr>
              <w:pStyle w:val="Normal"/>
              <w:tabs>
                <w:tab w:val="clear" w:pos="708"/>
                <w:tab w:val="left" w:pos="2613" w:leader="none"/>
              </w:tabs>
              <w:spacing w:lineRule="auto" w:line="240" w:before="0" w:after="0"/>
              <w:ind w:right="4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од вида РИ)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ые зо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застройки малоэтажными жилыми домами (Жм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рованная жилая застройка (2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этажная жилая застройка (2.5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жилой застройки (2.7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ение автотранспорта (2.7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в ред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е управление (3.8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99720</wp:posOffset>
                      </wp:positionV>
                      <wp:extent cx="1956435" cy="773430"/>
                      <wp:effectExtent l="19685" t="19050" r="19050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600" cy="7732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6pt;margin-top:23.6pt;width:154pt;height:60.85pt;mso-wrap-style:none;v-text-anchor:middle">
                      <v:fill o:detectmouseclick="t" on="false"/>
                      <v:stroke color="blue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ая и страховая деятельность (4.5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щение гаражей для собственных нужд (2.7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станавливае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застройки среднеэтажными жилыми домами (Ж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рованная жилая застройка (2.3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этажная жилая застройка (высотная застройка) (2.6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луживание жилой застройки (2.7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ение автотранспорта (2.7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в ред.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е управление (3.8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331470</wp:posOffset>
                      </wp:positionV>
                      <wp:extent cx="1962785" cy="702945"/>
                      <wp:effectExtent l="19685" t="19685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7030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1.3pt;margin-top:26.1pt;width:154.5pt;height:55.3pt;mso-wrap-style:none;v-text-anchor:middle">
                      <v:fill o:detectmouseclick="t" on="false"/>
                      <v:stroke color="blue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ая и страховая деятельность (4.5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щение гаражей для собственных нужд (2.7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станавливае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застройки многоэтажными жилыми домами (Жм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6715</wp:posOffset>
                      </wp:positionH>
                      <wp:positionV relativeFrom="paragraph">
                        <wp:posOffset>2522220</wp:posOffset>
                      </wp:positionV>
                      <wp:extent cx="1962785" cy="784860"/>
                      <wp:effectExtent l="19685" t="19685" r="19050" b="196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7848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0.45pt;margin-top:198.6pt;width:154.5pt;height:61.75pt;mso-wrap-style:none;v-text-anchor:middle">
                      <v:fill o:detectmouseclick="t" on="false"/>
                      <v:stroke color="blue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этажная жилая застройка (высотная застройка) (2.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этажная жилая застройка (2.5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ение автотранспорта (2.7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луживание жилой застройки (2.7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е управление (3.8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ая и страховая деятельность (4.5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щение гаражей для собственных нужд (2.7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станавливае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мешанной и общественно-деловой застройки (Жс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рованная жилая застройка (2.3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6715</wp:posOffset>
                      </wp:positionH>
                      <wp:positionV relativeFrom="paragraph">
                        <wp:posOffset>245110</wp:posOffset>
                      </wp:positionV>
                      <wp:extent cx="2014220" cy="765175"/>
                      <wp:effectExtent l="19685" t="19685" r="1968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200" cy="7650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0.45pt;margin-top:19.3pt;width:158.55pt;height:60.2pt;mso-wrap-style:none;v-text-anchor:middle">
                      <v:fill o:detectmouseclick="t" on="false"/>
                      <v:stroke color="blue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этажная жилая застройка (2.5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этажная жилая застройка (высотная застройка) (2.6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жилой застройки (2.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ение автотранспорта (2.7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е управление (3.8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нковская и страховая деятельность (4.5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щение гаражей для собственных нужд (2.7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станавливае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о-деловые зо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2246630</wp:posOffset>
                      </wp:positionV>
                      <wp:extent cx="1921510" cy="893445"/>
                      <wp:effectExtent l="19050" t="19685" r="1968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1680" cy="89352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6pt;margin-top:176.9pt;width:151.25pt;height:70.3pt;mso-wrap-style:none;v-text-anchor:middle">
                      <v:fill o:detectmouseclick="t" on="false"/>
                      <v:stroke color="blue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объектов коммунально-бытового назначения (ОмКБ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ение автотранспорта (2.7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обслуживание (3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ое обслуживание (3.3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щение гаражей для собственных нужд (2.7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(4.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станавливае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пециализированной общественной застройки (О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ение автотранспорта (2.7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обслуживание (3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(3.2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овое обслуживание (3.3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 (3.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и просвещение (3.5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ое развитие (3.6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игиозное использование (3.7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е управление (3.8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научной деятельности (3.9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 (3.9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eastAsia="ru-RU"/>
              </w:rPr>
              <w:t>Предпринимательство (4.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ить словам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,кроме объектов дорожного сервиса (4.9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вое управление (4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 (4.2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ки (4.3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(4.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ая и страховая деятельность (4.5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е питание (4.6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чное обслуживание (4.7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чения (4.8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жебные гаражи (4.9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61290</wp:posOffset>
                      </wp:positionH>
                      <wp:positionV relativeFrom="paragraph">
                        <wp:posOffset>320040</wp:posOffset>
                      </wp:positionV>
                      <wp:extent cx="1962150" cy="873125"/>
                      <wp:effectExtent l="19050" t="19685" r="19685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8730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2.7pt;margin-top:25.2pt;width:154.45pt;height:68.7pt;mso-wrap-style:none;v-text-anchor:middle">
                      <v:fill o:detectmouseclick="t" on="false"/>
                      <v:stroke color="blue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очно-ярмарочная деятельность (4.10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щение гаражей для собственных нужд (2.7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ое ветеринарное обслуживание (3.10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юты для животных (3.10.2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дорожного сервиса (4.9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3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3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ы (6.9)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(5.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енные зоны, зоны инженерной и транспортной инфраструкту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Ref26395053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зона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деятельность (6.0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ропользование (6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яжелая промышленность (6.2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естроительная промышленность (6.2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промышленность (6.3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мацевтическая промышленность (6.3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ая промышленность (6.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фтехимическая промышленность (6.5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ная промышленность (6.6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245110</wp:posOffset>
                      </wp:positionV>
                      <wp:extent cx="2051685" cy="723265"/>
                      <wp:effectExtent l="19685" t="19685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7232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9.1pt;margin-top:19.3pt;width:161.5pt;height:56.9pt;mso-wrap-style:none;v-text-anchor:middle">
                      <v:fill o:detectmouseclick="t" on="false"/>
                      <v:stroke color="blue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космической деятельности (6.10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202565</wp:posOffset>
                      </wp:positionV>
                      <wp:extent cx="2332355" cy="1920875"/>
                      <wp:effectExtent l="19685" t="20320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2440" cy="19209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3.75pt;margin-top:15.95pt;width:183.6pt;height:151.2pt;mso-wrap-style:none;v-text-anchor:middle">
                      <v:fill o:detectmouseclick="t" on="false"/>
                      <v:stroke color="blue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люлозно-бумажная промышленность (6.1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рфоро – фаянсовая промышленность (6.3.2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ромышленность (6.3.3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велирная промышленность (6.3.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ы (6.9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нодорожный транспорт (7.1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ный транспорт (7.2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ение автотранспорта (2.7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кладские площадки (6.9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но-производственна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(6.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щение гаражей для собственных нужд (2.7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обслуживание (3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научной деятельности (3.9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 (3.9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вое управление (4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(4.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е питание (4.6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жебные гаражи (4.9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опроводный транспорт (7.5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_Ref263950597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2696845</wp:posOffset>
                      </wp:positionV>
                      <wp:extent cx="1880870" cy="924560"/>
                      <wp:effectExtent l="19050" t="19050" r="19685" b="196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9244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2.75pt;margin-top:212.35pt;width:148.05pt;height:72.75pt;mso-wrap-style:none;v-text-anchor:middle">
                      <v:fill o:detectmouseclick="t" on="false"/>
                      <v:stroke color="blue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-складская зона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обслуживание (3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овое обслуживание (3.3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очно-ярмарочная деятельность (4.10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ы (6.9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опроводный транспорт (7.5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ение автотранспорта (2.7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щение гаражей для собственных нужд (2.7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ладские площадки (6.9.1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вое управление (4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(4.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ая и страховая деятельность (4.5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е питание (4.6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жебные гаражи (4.9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кты дорожного сервиса (4.9.1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ь (6.8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нодорожный транспорт (7.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ный транспорт (7.2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2270125</wp:posOffset>
                      </wp:positionV>
                      <wp:extent cx="2752725" cy="713105"/>
                      <wp:effectExtent l="19685" t="19685" r="1905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7131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4.25pt;margin-top:178.75pt;width:216.7pt;height:56.1pt;mso-wrap-style:none;v-text-anchor:middle">
                      <v:fill o:detectmouseclick="t" on="false"/>
                      <v:stroke color="#0070c0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объектов автомобильного транспорта (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ранение автотранспорта (2.7.1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жебные гаражи (4.9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дорожного сервиса (4.9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в ред.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ru-RU"/>
                </w:rPr>
                <w:t>решени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ета депутатов г. Искитима от 30.10.2019 № 2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опроводный транспорт (7.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ный транспорт (7.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15240</wp:posOffset>
                      </wp:positionV>
                      <wp:extent cx="2003425" cy="615950"/>
                      <wp:effectExtent l="19685" t="19050" r="19050" b="196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3400" cy="6159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4.35pt;margin-top:1.2pt;width:157.7pt;height:48.45pt;mso-wrap-style:none;v-text-anchor:middle">
                      <v:fill o:detectmouseclick="t" on="false"/>
                      <v:stroke color="blue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Размещение гаражей для собственных нужд (2.7.2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FF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нодорожный транспорт (7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обслуживание (3.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(6.8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таблице 2 «Предельные (минимальные и (или) максимальные) размеры земельных участков и предельных параметров разрешенного строительства, реконструкции объектов капитального строительства по территориальным зонам» (Приложение 2):</w:t>
      </w:r>
    </w:p>
    <w:p>
      <w:pPr>
        <w:pStyle w:val="111"/>
        <w:jc w:val="both"/>
        <w:rPr/>
      </w:pPr>
      <w:r>
        <w:rPr>
          <w:sz w:val="27"/>
          <w:szCs w:val="27"/>
        </w:rPr>
        <w:tab/>
        <w:t>- п. 3.7</w:t>
      </w:r>
      <w:r>
        <w:rPr>
          <w:b/>
          <w:sz w:val="27"/>
          <w:szCs w:val="27"/>
        </w:rPr>
        <w:t xml:space="preserve"> «</w:t>
      </w:r>
      <w:r>
        <w:rPr>
          <w:sz w:val="27"/>
          <w:szCs w:val="27"/>
        </w:rPr>
        <w:t>Хранение автотранспорта (2.7.1)»</w:t>
      </w:r>
      <w:r>
        <w:rPr>
          <w:b/>
          <w:color w:val="0000FF"/>
          <w:sz w:val="27"/>
          <w:szCs w:val="27"/>
        </w:rPr>
        <w:t xml:space="preserve"> </w:t>
      </w:r>
      <w:r>
        <w:rPr>
          <w:sz w:val="27"/>
          <w:szCs w:val="27"/>
        </w:rPr>
        <w:t xml:space="preserve"> изложить в новой редакции; </w:t>
      </w:r>
    </w:p>
    <w:p>
      <w:pPr>
        <w:pStyle w:val="111"/>
        <w:jc w:val="both"/>
        <w:rPr>
          <w:sz w:val="27"/>
          <w:szCs w:val="27"/>
        </w:rPr>
      </w:pPr>
      <w:r>
        <w:rPr>
          <w:sz w:val="27"/>
          <w:szCs w:val="27"/>
        </w:rPr>
        <w:tab/>
        <w:t>- п. 10 дополнить подпунктом 10.13.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2</w:t>
      </w:r>
    </w:p>
    <w:p>
      <w:pPr>
        <w:pStyle w:val="S"/>
        <w:jc w:val="right"/>
        <w:rPr>
          <w:sz w:val="27"/>
          <w:szCs w:val="27"/>
        </w:rPr>
      </w:pPr>
      <w:r>
        <w:rPr>
          <w:sz w:val="27"/>
          <w:szCs w:val="27"/>
        </w:rPr>
        <w:t>Таблица 2</w:t>
      </w:r>
    </w:p>
    <w:p>
      <w:pPr>
        <w:pStyle w:val="S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85"/>
        <w:gridCol w:w="850"/>
        <w:gridCol w:w="1350"/>
        <w:gridCol w:w="68"/>
        <w:gridCol w:w="1418"/>
        <w:gridCol w:w="314"/>
        <w:gridCol w:w="678"/>
        <w:gridCol w:w="283"/>
        <w:gridCol w:w="1000"/>
        <w:gridCol w:w="1410"/>
        <w:gridCol w:w="1276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111"/>
              <w:ind w:left="-766" w:firstLine="766"/>
              <w:jc w:val="center"/>
              <w:rPr>
                <w:sz w:val="24"/>
              </w:rPr>
            </w:pPr>
            <w:r>
              <w:rPr>
                <w:sz w:val="24"/>
              </w:rPr>
              <w:t>п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территориальной зоны (код)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ind w:left="-2195" w:firstLine="2195"/>
              <w:jc w:val="both"/>
              <w:rPr>
                <w:sz w:val="24"/>
              </w:rPr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S min, (г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  <w:t>S max, (га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Отступ  min, (м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Этаж min, (ед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Этаж max, (ед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Процент застройки min, (проц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Процент застройки max, (процент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2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Вне зависимости от территориальной зоны (ТА) для отдельных видов разрешенного использования земельных участков, в том числе:</w:t>
            </w:r>
          </w:p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6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ind w:left="142" w:hanging="0"/>
              <w:contextualSpacing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Хранение автотранспорта (2.7.1)</w:t>
            </w:r>
          </w:p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,002</w:t>
            </w:r>
          </w:p>
          <w:p>
            <w:pPr>
              <w:pStyle w:val="11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Не устанавливается; для индивидуального гаражного строительства под один объект – 0,01</w:t>
            </w:r>
          </w:p>
          <w:p>
            <w:pPr>
              <w:pStyle w:val="11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11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b/>
                <w:color w:val="FF0000"/>
                <w:sz w:val="24"/>
              </w:rPr>
              <w:t>Не устанавливается</w:t>
            </w:r>
          </w:p>
          <w:p>
            <w:pPr>
              <w:pStyle w:val="11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</w:p>
          <w:p>
            <w:pPr>
              <w:pStyle w:val="11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b/>
                <w:color w:val="FF0000"/>
                <w:sz w:val="24"/>
              </w:rPr>
              <w:t>Не устанавливается</w:t>
            </w:r>
          </w:p>
          <w:p>
            <w:pPr>
              <w:pStyle w:val="11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b/>
                <w:color w:val="FF0000"/>
                <w:sz w:val="24"/>
              </w:rPr>
              <w:t>Не устанавливается</w:t>
            </w:r>
          </w:p>
          <w:p>
            <w:pPr>
              <w:pStyle w:val="11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b/>
                <w:color w:val="FF0000"/>
                <w:sz w:val="24"/>
              </w:rPr>
              <w:t>Не устанавливается</w:t>
            </w:r>
          </w:p>
          <w:p>
            <w:pPr>
              <w:pStyle w:val="11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2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нкт 3.7. изложить в следующей редакции: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574" w:hanging="0"/>
              <w:contextualSpacing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 </w:t>
            </w:r>
          </w:p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Хранение автотранспорта (2.7.1)</w:t>
            </w:r>
          </w:p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0,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Не устанавливается; для индивидуального гаражного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b/>
                <w:color w:val="0000FF"/>
                <w:sz w:val="24"/>
              </w:rPr>
              <w:t>строительства под один объект – 0,01</w:t>
            </w:r>
          </w:p>
          <w:p>
            <w:pPr>
              <w:pStyle w:val="11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b/>
                <w:color w:val="0000FF"/>
                <w:sz w:val="24"/>
              </w:rPr>
              <w:t>Не устанавливаетс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b/>
                <w:color w:val="0000FF"/>
                <w:sz w:val="24"/>
              </w:rPr>
              <w:t>Не устанавл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b/>
                <w:color w:val="0000FF"/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ь подпунктом 10.13 следующего содержания: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ind w:left="142" w:hanging="0"/>
              <w:contextualSpacing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Хранение автотранспорта (2.7.1)</w:t>
            </w:r>
          </w:p>
          <w:p>
            <w:pPr>
              <w:pStyle w:val="11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0,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0,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b/>
                <w:color w:val="0000FF"/>
                <w:sz w:val="24"/>
              </w:rPr>
              <w:t>Не устанавли-ваетс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b/>
                <w:color w:val="0000FF"/>
                <w:sz w:val="24"/>
              </w:rPr>
              <w:t>Не устанав-л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ind w:left="-350" w:firstLine="350"/>
              <w:jc w:val="center"/>
              <w:rPr/>
            </w:pPr>
            <w:r>
              <w:rPr>
                <w:b/>
                <w:color w:val="0000FF"/>
                <w:sz w:val="24"/>
              </w:rPr>
              <w:t>Не устанав-ливается</w:t>
            </w:r>
          </w:p>
        </w:tc>
      </w:tr>
    </w:tbl>
    <w:p>
      <w:pPr>
        <w:pStyle w:val="S"/>
        <w:ind w:hanging="0"/>
        <w:rPr>
          <w:sz w:val="27"/>
          <w:szCs w:val="27"/>
        </w:rPr>
      </w:pPr>
      <w:r>
        <w:rPr>
          <w:sz w:val="27"/>
          <w:szCs w:val="27"/>
        </w:rPr>
        <w:t>1. Примечание. В таблице № 2 используются следующие сокращения</w:t>
      </w:r>
    </w:p>
    <w:p>
      <w:pPr>
        <w:pStyle w:val="S"/>
        <w:ind w:hanging="0"/>
        <w:rPr>
          <w:sz w:val="27"/>
          <w:szCs w:val="27"/>
        </w:rPr>
      </w:pPr>
      <w:r>
        <w:rPr>
          <w:sz w:val="27"/>
          <w:szCs w:val="27"/>
        </w:rPr>
        <w:t>1) S min - предельные минимальные размеры земельных участков;</w:t>
      </w:r>
    </w:p>
    <w:p>
      <w:pPr>
        <w:pStyle w:val="S"/>
        <w:ind w:hanging="0"/>
        <w:rPr>
          <w:sz w:val="27"/>
          <w:szCs w:val="27"/>
        </w:rPr>
      </w:pPr>
      <w:r>
        <w:rPr>
          <w:sz w:val="27"/>
          <w:szCs w:val="27"/>
        </w:rPr>
        <w:t>2) S max - предельные максимальные размеры земельных участков;</w:t>
      </w:r>
    </w:p>
    <w:p>
      <w:pPr>
        <w:pStyle w:val="S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3) Отступ min 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 </w:t>
      </w:r>
      <w:r>
        <w:rPr>
          <w:rFonts w:cs="Times New Roman" w:ascii="Times New Roman" w:hAnsi="Times New Roman"/>
          <w:sz w:val="27"/>
          <w:szCs w:val="27"/>
        </w:rPr>
        <w:t>Внесение изменений в Правила землепользования и застройки города Искитима в части территориального зонирования земельного участка (кадастровый номер 54:33:000000:777) площадью 12280 кв.м с местоположением: Новосибирская область, г. Искитим, ул. Элеваторная с зоны смешанной и общественно – деловой застройки (Жсод) на производственную зону (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достроительным регламентом данной территориальной зоны основным видом разрешенного использования предусмотрена производственная деятель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7"/>
          <w:szCs w:val="27"/>
        </w:rPr>
        <w:t>Для приведения территориальной зоны, установленной ПЗЗ, к фактическому использованию территории, проектом вносится изменение  территориального зонирования земельного участка (кадастровый номер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54:33:000000:777) с местоположением: Новосибирская область, г. Искитим, </w:t>
      </w:r>
      <w:r>
        <w:rPr>
          <w:rFonts w:cs="Times New Roman" w:ascii="Times New Roman" w:hAnsi="Times New Roman"/>
          <w:sz w:val="27"/>
          <w:szCs w:val="27"/>
        </w:rPr>
        <w:t xml:space="preserve">ул. Элеваторная, </w:t>
      </w:r>
      <w:r>
        <w:rPr>
          <w:rFonts w:cs="Times New Roman" w:ascii="Times New Roman" w:hAnsi="Times New Roman"/>
          <w:bCs/>
          <w:sz w:val="27"/>
          <w:szCs w:val="27"/>
        </w:rPr>
        <w:t xml:space="preserve">площадью </w:t>
      </w:r>
      <w:r>
        <w:rPr>
          <w:rFonts w:cs="Times New Roman" w:ascii="Times New Roman" w:hAnsi="Times New Roman"/>
          <w:sz w:val="27"/>
          <w:szCs w:val="27"/>
        </w:rPr>
        <w:t>1228</w:t>
      </w:r>
      <w:r>
        <w:rPr>
          <w:rFonts w:cs="Times New Roman" w:ascii="Times New Roman" w:hAnsi="Times New Roman"/>
          <w:bCs/>
          <w:sz w:val="27"/>
          <w:szCs w:val="27"/>
        </w:rPr>
        <w:t xml:space="preserve">0 кв.м с зоны </w:t>
      </w:r>
      <w:r>
        <w:rPr>
          <w:rFonts w:cs="Times New Roman" w:ascii="Times New Roman" w:hAnsi="Times New Roman"/>
          <w:sz w:val="27"/>
          <w:szCs w:val="27"/>
        </w:rPr>
        <w:t>смешанной и общественно – деловой застройки (Жсод) на производственную зону (П) (приложение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61915" cy="402844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5610</wp:posOffset>
                </wp:positionH>
                <wp:positionV relativeFrom="paragraph">
                  <wp:posOffset>2473325</wp:posOffset>
                </wp:positionV>
                <wp:extent cx="914400" cy="914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94.75pt;mso-position-vertical-relative:text;margin-left:2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4975</wp:posOffset>
                </wp:positionH>
                <wp:positionV relativeFrom="paragraph">
                  <wp:posOffset>913765</wp:posOffset>
                </wp:positionV>
                <wp:extent cx="914400" cy="9144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1.9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9540" cy="40760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5345</wp:posOffset>
                </wp:positionH>
                <wp:positionV relativeFrom="paragraph">
                  <wp:posOffset>1069340</wp:posOffset>
                </wp:positionV>
                <wp:extent cx="914400" cy="9144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4.2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1935</wp:posOffset>
                </wp:positionH>
                <wp:positionV relativeFrom="paragraph">
                  <wp:posOffset>2607310</wp:posOffset>
                </wp:positionV>
                <wp:extent cx="914400" cy="9144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05.3pt;mso-position-vertical-relative:text;margin-left:2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 </w:t>
      </w:r>
      <w:r>
        <w:rPr>
          <w:rFonts w:cs="Times New Roman" w:ascii="Times New Roman" w:hAnsi="Times New Roman"/>
          <w:sz w:val="27"/>
          <w:szCs w:val="27"/>
        </w:rPr>
        <w:t>Внесение изменений в Правила землепользования и застройки города Искитима в части территориального зонирования земельного участка (кадастровый номер 54:33:070609:985) площадью 941 кв.м с местоположением: Новосибирская область, г. Искитим, ул. Нагорная, 2А/1 с  зоны объектов дошкольного, начального и среднего общего образования (ОсДШ) на зону специализированной общественной застройки (Ос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разработки проекта внесения изменений в ПЗЗ по данному вопросу  является обращение Матафонова Андрея Вячеславовича, на данном земельном участке собственником планируется строительство административного здания с жилыми помещениями на втором этаж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огласно ПЗЗ вышеуказанный земельный участок </w:t>
      </w:r>
      <w:r>
        <w:rPr>
          <w:rFonts w:cs="Times New Roman" w:ascii="Times New Roman" w:hAnsi="Times New Roman"/>
          <w:bCs/>
          <w:sz w:val="27"/>
          <w:szCs w:val="27"/>
        </w:rPr>
        <w:t>ориентировочной</w:t>
      </w:r>
      <w:r>
        <w:rPr>
          <w:rFonts w:cs="Times New Roman" w:ascii="Times New Roman" w:hAnsi="Times New Roman"/>
          <w:sz w:val="27"/>
          <w:szCs w:val="27"/>
        </w:rPr>
        <w:t xml:space="preserve"> площадью 941 кв.м находится в зоне объектов дошкольного, начального и среднего общего образования (ОсДШ). Градостроительным регламентом данной территориальной зоны не предусмотрено размещение административного зда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Для размещения административного здания предлагается внести  изменение в части  территориального зонирования земельного участка </w:t>
      </w:r>
      <w:r>
        <w:rPr>
          <w:rFonts w:cs="Times New Roman" w:ascii="Times New Roman" w:hAnsi="Times New Roman"/>
          <w:sz w:val="27"/>
          <w:szCs w:val="27"/>
        </w:rPr>
        <w:t>(кадастровый номер 54:33:070609:985) площадью 941 кв.м с местоположением: Новосибирская область, г. Искитим, ул. Нагорная, 2а/1 с  зоны объектов дошкольного, начального и среднего общего образования (ОсДШ) на зону специализированной общественной застройки (Ос) (приложение 4).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58460" cy="4138295"/>
            <wp:effectExtent l="0" t="0" r="0" b="0"/>
            <wp:docPr id="1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3904" t="-10" r="594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3260</wp:posOffset>
                </wp:positionH>
                <wp:positionV relativeFrom="paragraph">
                  <wp:posOffset>3112770</wp:posOffset>
                </wp:positionV>
                <wp:extent cx="914400" cy="9144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Д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5.1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сД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575935" cy="4049395"/>
            <wp:effectExtent l="0" t="0" r="0" b="0"/>
            <wp:docPr id="2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4383" t="-10" r="419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6210</wp:posOffset>
                </wp:positionH>
                <wp:positionV relativeFrom="paragraph">
                  <wp:posOffset>1516380</wp:posOffset>
                </wp:positionV>
                <wp:extent cx="914400" cy="914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9.4pt;mso-position-vertical-relative:text;margin-left:2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7235</wp:posOffset>
                </wp:positionH>
                <wp:positionV relativeFrom="paragraph">
                  <wp:posOffset>3075940</wp:posOffset>
                </wp:positionV>
                <wp:extent cx="914400" cy="9144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сД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2.2pt;mso-position-vertical-relative:text;margin-left:2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сД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  учетом вышеуказанных вносимых изменений нанести на Карту градостроительного зонирования все перечисленные изменения.</w:t>
      </w:r>
    </w:p>
    <w:p>
      <w:pPr>
        <w:pStyle w:val="Normal"/>
        <w:tabs>
          <w:tab w:val="clear" w:pos="708"/>
          <w:tab w:val="left" w:pos="45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4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5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архитектуры и строительства                            Ж.В. Хвос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260" w:right="8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568" w:hanging="22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center"/>
      <w:pPr>
        <w:tabs>
          <w:tab w:val="num" w:pos="0"/>
        </w:tabs>
        <w:ind w:left="993" w:hanging="567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center"/>
      <w:pPr>
        <w:tabs>
          <w:tab w:val="num" w:pos="0"/>
        </w:tabs>
        <w:ind w:left="1508" w:hanging="1224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8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63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>
      <w:rFonts w:ascii="Times New Roman" w:hAnsi="Times New Roman" w:cs="Times New Roman"/>
      <w:sz w:val="28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  <w:sz w:val="22"/>
      <w:szCs w:val="22"/>
    </w:rPr>
  </w:style>
  <w:style w:type="character" w:styleId="11">
    <w:name w:val="Табличный_боковик_11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Times New Roman" w:hAnsi="Times New Roman" w:eastAsia="Times New Roman" w:cs="Times New Roman"/>
      <w:lang w:val="en-US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21">
    <w:name w:val="Без интервала2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3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4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5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6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7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8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9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10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11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12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13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14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15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16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17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18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19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20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21" Type="http://schemas.openxmlformats.org/officeDocument/2006/relationships/hyperlink" Target="consultantplus://offline/ref=49EB0487DAA28BD1CF16DA5408F2ED6F97A8CD0611D153C3D40014A2AE17FA3EB5E95630012318C644AD62E75737961318B689CBB1242C67E3866E54b701E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25:00Z</dcterms:created>
  <dc:creator>Жанна</dc:creator>
  <dc:description/>
  <cp:keywords/>
  <dc:language>en-US</dc:language>
  <cp:lastModifiedBy>User</cp:lastModifiedBy>
  <cp:lastPrinted>2023-08-16T10:51:00Z</cp:lastPrinted>
  <dcterms:modified xsi:type="dcterms:W3CDTF">2023-08-16T03:52:00Z</dcterms:modified>
  <cp:revision>9</cp:revision>
  <dc:subject/>
  <dc:title>Пояснительная записка</dc:title>
</cp:coreProperties>
</file>