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Искитим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_____________                                                                                           № 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несении изменений в Правила землепользования и застройки г. Искитима, утвержденные решением Совета депутатов г. Искитима от 23.12.2009 № 4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. от </w:t>
      </w:r>
      <w:r>
        <w:rPr>
          <w:color w:val="000000"/>
          <w:sz w:val="28"/>
          <w:szCs w:val="28"/>
        </w:rPr>
        <w:t>31.05.2023 № 164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Градостроительным кодексом Российской Федерации, Земельным кодексом Российской Федерации и в соответствии с Федеральным законом Российской Федерации от 6 октября 2003 № 131-ФЗ «Об общих принципах организации местного самоуправления в Российской Федерации», Уставом города Искитима Новосибирской области, протоколом публичных слушаний от 21.08.2023 и заключением о результатах публичных слушаний  от 21.08.2023 по вопросу проекта внесения изменений в Правила землепользования и застройки города Искитима Новосибирской области, утвержденные решением Совета депутатов города Искитима Новосибирской области от 23.12.2009 № 410 (в ред. от 31.05.2023 № 164), Совет депутатов города Искитима Новосибир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 </w:t>
      </w:r>
      <w:r>
        <w:rPr>
          <w:sz w:val="28"/>
          <w:szCs w:val="28"/>
        </w:rPr>
        <w:t>Внести в Правила землепользования и застройки города Искитима Новосибирской области, утвержденные решением Совета депутатов города Искитима Новосибирской области от 23.12.2009 № 410 (в ред. от 31.05.2023 № 164) следующие измен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1.1. В таблице 1  «Виды разрешенного использования земельных участков и объектов капитального строительства для территориальных зон»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.2 «Зона застройки малоэтажными жилыми домами (Жмл) колонку «Условно разрешенные виды РИ (Код вида РИ)» дополнить строкой: «Размещение гаражей для собственных нужд (2.7.2)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1.3 «Зона застройки среднеэтажными жилыми домами (Жс) колонку «Условно разрешенные виды РИ (Код вида РИ)» дополнить строкой: «Размещение гаражей для собственных нужд (2.7.2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3. В пункте 1.4 «Зона застройки многоэтажными жилыми домами (Жмн) колонку «Условно разрешенные виды РИ (Код вида РИ)» дополнить строкой: «Размещение гаражей для собственных нужд (2.7.2)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4. В пункте 1.5 «Зона смешанной о общественно-деловой застройки  (Жсод) колонку «Условно разрешенные виды РИ (Код вида РИ)» дополнить строкой: «Размещение гаражей для собственных нужд (2.7.2)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5. В пункте 2.1 «Зона объектов коммунально – бытового назначения (ОмКБ)» колонку «Основные виды РИ (Код вида РИ)» дополнить строкой: «Размещение гаражей для собственных нужд (2.7.2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6. В пункте 2.3 «Зона специализированной общественной застройки (Ос)» колонку «Основные виды РИ (Код вида РИ)» дополнить строкой: «Размещение гаражей для собственных нужд (2.7.2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7. В пункте 2.3 «Зона специализированной общественной застройки (Ос)» колонку «Основные виды РИ (Код вида РИ)» слова «Предпринимательство (4.0)» дополнить словами «(, кроме объектов дорожного сервиса (4.9.1)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8. В пункте 3.1 «Производственная зона (П)» колонку «Основные виды РИ (Код вида РИ)» дополнить строками: «Фарфоро – фаянсовая промышленность (6.3.2)»; «Электронная промышленность (6.3.3)»; «Ювелирная промышленность (6.3.4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9. В пункте 3.1 «Производственная зона (П)» колонку «Условно разрешенные виды РИ (Код вида РИ)» дополнить строкой: «Размещение гаражей для собственных нужд (2.7.2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10. В пункте 3.3 «Коммунально-складская зона (К)» колонку «Основные виды РИ (Код вида РИ)» дополнить строкой: «Размещение гаражей для собственных нужд (2.7.2)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1. В пункте 3.6 «Зона объектов автомобильного транспорта (ТА)» колонку «Основные виды РИ (Код вида РИ)» дополнить строкой: «Размещение гаражей для собственных нужд (2.7.2)»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В таблице 2 «Предельные (минимальные и (или) максимальные) размеры земельных участков и предельных параметров разрешенного строительства, реконструкции объектов капитального строительства по территориальным зонам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 Пункт 3.7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10915" w:type="dxa"/>
        <w:jc w:val="left"/>
        <w:tblInd w:w="-4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984"/>
        <w:gridCol w:w="850"/>
        <w:gridCol w:w="1135"/>
        <w:gridCol w:w="1276"/>
        <w:gridCol w:w="1276"/>
        <w:gridCol w:w="1275"/>
        <w:gridCol w:w="1276"/>
        <w:gridCol w:w="1134"/>
      </w:tblGrid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autoSpaceDE w:val="false"/>
              <w:ind w:left="102" w:hanging="19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Хранение автотранспорта (2.7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; для индивидуального гаражного строительства под один объект – 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2.2.  Дополнить подпунктом 10.13 следующего содержа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92" w:hanging="0"/>
        <w:jc w:val="both"/>
        <w:rPr/>
      </w:pPr>
      <w:r>
        <w:rPr/>
        <w:t>«</w:t>
      </w:r>
    </w:p>
    <w:tbl>
      <w:tblPr>
        <w:tblW w:w="10915" w:type="dxa"/>
        <w:jc w:val="left"/>
        <w:tblInd w:w="-4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984"/>
        <w:gridCol w:w="850"/>
        <w:gridCol w:w="1135"/>
        <w:gridCol w:w="1276"/>
        <w:gridCol w:w="1276"/>
        <w:gridCol w:w="1275"/>
        <w:gridCol w:w="1276"/>
        <w:gridCol w:w="1134"/>
      </w:tblGrid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Хранение автотранспорта (2.7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3. В части территориального зонирования земельного участка (кадастровый номер 54:33:000000:777) площадью 12280 кв.м с местоположением: Новосибирская область, г. Искитим, ул. Элеваторная с  «Зона смешанной и общественно – деловой застройки (Жсод)» на «Производственная зона (П)»</w:t>
      </w:r>
      <w:r>
        <w:rPr>
          <w:sz w:val="28"/>
          <w:szCs w:val="28"/>
        </w:rPr>
        <w:t xml:space="preserve"> (приложение 1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4. </w:t>
      </w:r>
      <w:r>
        <w:rPr>
          <w:color w:val="000000"/>
          <w:sz w:val="28"/>
          <w:szCs w:val="28"/>
        </w:rPr>
        <w:t>в части территориального зонирования земельного участка (кадастровый номер 54:33:070609:985) площадью</w:t>
      </w:r>
      <w:r>
        <w:rPr>
          <w:sz w:val="28"/>
          <w:szCs w:val="28"/>
        </w:rPr>
        <w:t xml:space="preserve"> 941</w:t>
      </w:r>
      <w:r>
        <w:rPr>
          <w:color w:val="000000"/>
          <w:sz w:val="28"/>
          <w:szCs w:val="28"/>
        </w:rPr>
        <w:t xml:space="preserve"> кв.м с местоположением: Новосибирская область, г. Искитим, ул. Нагорная, 2А/1 с  «Зона объектов дошкольного, начального и среднего общего образования (ОсДШ)» на «Зона специализированной общественной застройки (Ос)» (приложение 2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5. </w:t>
      </w:r>
      <w:r>
        <w:rPr>
          <w:sz w:val="28"/>
          <w:szCs w:val="28"/>
        </w:rPr>
        <w:t>Изложить Карту градостроительного зонирования в составе Правил землепользования и застройки города Искитима Новосибирской области, утвержденных решением Совета депутатов города Искитима Новосибирской области от 23.12.2009 № 410 (в ред. от 31.05.2023</w:t>
      </w:r>
      <w:r>
        <w:rPr>
          <w:color w:val="000000"/>
          <w:sz w:val="28"/>
          <w:szCs w:val="28"/>
        </w:rPr>
        <w:t xml:space="preserve"> № 164</w:t>
      </w:r>
      <w:r>
        <w:rPr>
          <w:sz w:val="28"/>
          <w:szCs w:val="28"/>
        </w:rPr>
        <w:t>), с учетом изменений, указанных в пунктах 1.3, 1.4 настоящего решения, согласно приложению 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опублик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3. Опубликовать настоящее решение в газете «Искитимские ведомости» и на официальном сайте администрации г. Искитим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города Искитима по городскому  хозяйству, экологии и землепользова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Глава города Искити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Ю.А. Мартынов                                                 С.В. Завражин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</w:rPr>
        <w:t>от «__»______ 2023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</wp:posOffset>
                </wp:positionV>
                <wp:extent cx="703643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64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ЫКОПИРОВКА ИЗ СХЕМЫ ТЕРРИТОРИАЛЬНОГО ЗОНИРОВА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земельного участка </w:t>
                            </w: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  <w:t xml:space="preserve">(кадастровый номер 54:33:000000:777) площадью 12280 кв.м с местоположением: Новосибирская область, г. Искитим, ул. Элеваторная с  «Зона смешанной и общественно – деловой застройки (Жсод)» на «Производственная з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  <w:t>(П)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05pt;height:72pt;mso-wrap-distance-left:9.05pt;mso-wrap-distance-right:9.05pt;mso-wrap-distance-top:0pt;mso-wrap-distance-bottom:0pt;margin-top:3.6pt;mso-position-vertical-relative:text;margin-left:-27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ВЫКОПИРОВКА ИЗ СХЕМЫ ТЕРРИТОРИАЛЬНОГО ЗОНИРОВАНИЯ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земельного участка </w:t>
                      </w:r>
                      <w:r>
                        <w:rPr>
                          <w:b/>
                          <w:color w:val="000000"/>
                          <w:sz w:val="27"/>
                          <w:szCs w:val="27"/>
                        </w:rPr>
                        <w:t xml:space="preserve">(кадастровый номер 54:33:000000:777) площадью 12280 кв.м с местоположением: Новосибирская область, г. Искитим, ул. Элеваторная с  «Зона смешанной и общественно – деловой застройки (Жсод)» на «Производственная зона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  <w:szCs w:val="27"/>
                        </w:rPr>
                        <w:t>(П)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9640" cy="3561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009640" cy="3723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</w:rPr>
        <w:t>от «__»______ 2023 г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/>
      </w:pPr>
      <w:r>
        <w:rPr>
          <w:b/>
          <w:bCs/>
          <w:color w:val="000000"/>
          <w:sz w:val="27"/>
          <w:szCs w:val="27"/>
        </w:rPr>
        <w:t xml:space="preserve">земельного участка </w:t>
      </w:r>
      <w:r>
        <w:rPr>
          <w:b/>
          <w:color w:val="000000"/>
          <w:sz w:val="27"/>
          <w:szCs w:val="27"/>
        </w:rPr>
        <w:t>(кадастровый номер 54:33:070609:985) площадью</w:t>
      </w:r>
      <w:r>
        <w:rPr>
          <w:b/>
          <w:sz w:val="27"/>
          <w:szCs w:val="27"/>
        </w:rPr>
        <w:t xml:space="preserve"> 941</w:t>
      </w:r>
      <w:r>
        <w:rPr>
          <w:b/>
          <w:color w:val="000000"/>
          <w:sz w:val="27"/>
          <w:szCs w:val="27"/>
        </w:rPr>
        <w:t xml:space="preserve"> кв.м с местоположением: Новосибирская область, г. Искитим, ул. Нагорная, 2А/1 с  «Зона объектов дошкольного, начального и среднего общего образ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(ОсДШ)» на «Зона специализированной общественной застройки (Ос)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7240" cy="3561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740" cy="3580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</w:rPr>
        <w:t>от «__»______ 2023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315" cy="8140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6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080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06:00Z</dcterms:created>
  <dc:creator>архитектор</dc:creator>
  <dc:description/>
  <cp:keywords/>
  <dc:language>en-US</dc:language>
  <cp:lastModifiedBy>User</cp:lastModifiedBy>
  <cp:lastPrinted>2019-09-30T11:49:00Z</cp:lastPrinted>
  <dcterms:modified xsi:type="dcterms:W3CDTF">2023-08-14T09:34:00Z</dcterms:modified>
  <cp:revision>3</cp:revision>
  <dc:subject/>
  <dc:title>ГЛАВА</dc:title>
</cp:coreProperties>
</file>