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187 Бюджетного кодекса Российской Федерации, Уставом города Искитима Новосибирской области, Совет депутатов города Искитима Новосибирской области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6275705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етвер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5901690" cy="104521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города Искитима Новосибирской области от 31.05.2017 № 82 «Об утверждении Положения о бюджетном процессе в городе Искитиме Новосибирской области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pt;height:82.3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 Совета депутатов города Искитима Новосибирской области от 31.05.2017 № 82 «Об утверждении Положения о бюджетном процессе в городе Искитиме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Положение о бюджетном процессе в городе Искитиме Новосибирской области, утвержденное решением Совета депутатов города Искитима Новосибирской области от 31.05.2017 № 82 «Об утверждении Положения о бюджетном процессе в городе Искитиме Новосибирской области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п.11 п.3 статьи 19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Статью 2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Статья 21. Принятие к рассмотрению проекта решения о бюджете города. Организация работы в Совете депутатов города Искитима с проектом решения о бюджете город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депутатов города Искитима рассматривает проект решения о бюджете города Искитима в одном чт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вет депутатов города Искитима в срок не позднее двух дней со дня внесения администрацией города проекта решения о бюджете города Искитима направляет его с документами и материалами, указанными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AppData/Local/Microsoft/Windows/Temporary%20Internet%20Files/Content.Outlook/Users/ElenaD/Documents/%D0%A1%D1%82%D0%B0%D1%82%D1%8C%D1%8F%2021%20%D0%BF%D0%BE%D0%BB%D0%BE%D0%B6%D0%B5%D0%BD%D0%B8%D1%8F%20%D0%BE%20%D0%B1%D0%BF.doc" \l "Par2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статье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0 настоящего Положения, в Контрольно-счетный орган города Искитима для проведения экспертизы и подготовки заклю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ый орган города Искитима проводит экспертизу проекта решения о бюджете города Искитима в течение 14 дней после получения проекта решения о бюджете города Искитима, по результатам которой председатель Контрольно-счетного органа представляет в Совет депутатов города Искитима и в администрацию города Искитима заклю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новременно внесенный проект решения о бюджете направляется председателем Совета депутатов города Искитима на рассмотрение в комиссии Совета депутатов города Искити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Совета депутатов города Искитима в течение 14 дней после получения проекта решения о бюджете города готовят замечания и предложения по проекту решения о бюджете города и представляют их в Совет депутатов города Искитима и в администрацию города Искитима и комиссию по бюдже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чение двух дней со дня окончания срока подачи поправок комиссия по бюджету рассматривает поступившие поправки, готовит сводные таблицы поправок к проекту решения и направляет указанные таблицы в финансовый орган для подготовки проекта решения о бюджете к рассмотрению. Финансовый орган дорабатывает проект решения о бюджете города с учетом рекомендованных комиссией по бюджету поправок, и администрация города Искитима направляет проект решения в Совет депутатов города для рассмотрения и принятия в течение 7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возникновения разногласий между Советом депутатов и администрацией города по показателям (характеристикам) бюджета города может создаваться согласительная комис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Советом депутатов решения о создании согласительной комиссии, указанная комиссия не позднее чем в течение 15 дней со дня принятия Советом депутатов такого решения разрабатывает согласованный вариант уточненных показателей (характеристик) бюджета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оказателей (характеристик) бюджета города, по которым возникли разногласия Совета депутатов и администрации города, осуществляется открытым голосованием на заседаниях согласительной комиссии. Решения согласительной комиссии принимаются большинством голосов от числа членов согласительной комиссии и фиксируются в протоколе заседания согласитель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мотрение проекта решения о бюджете города включает в себя голосование за проект решения в целом со всеми принятыми поправ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о бюджете города на очередной финансовый год и плановый период вступает в силу с 1 января очередного финансового года.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23 и статью 24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1"/>
      </w:tblGrid>
      <w:tr>
        <w:trPr>
          <w:trHeight w:val="630" w:hRule="atLeast"/>
        </w:trPr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05:00Z</dcterms:created>
  <dc:creator>Левченко</dc:creator>
  <dc:description/>
  <dc:language>en-US</dc:language>
  <cp:lastModifiedBy>User</cp:lastModifiedBy>
  <cp:lastPrinted>2018-10-12T14:39:00Z</cp:lastPrinted>
  <dcterms:modified xsi:type="dcterms:W3CDTF">2018-10-15T02:05:00Z</dcterms:modified>
  <cp:revision>2</cp:revision>
  <dc:subject/>
  <dc:title/>
</cp:coreProperties>
</file>