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Искитим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Генерального плана города Искити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города Искитима Новосибирской области, Совет депутатов города Искитим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Генеральный план города Искитима Новосиби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1 решение Совета депутатов муниципального образования города Искитима Новосибирской области от 20.08.2003 N 97 «Об утверждении Генерального плана г. Искитим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2 решение Совета депутатов города Искитима Новосибирской области от 04.02.2009 N 325 «О внесении изменений в Генеральный план г. Искитим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3 решение Совета депутатов города Искитима Новосибирской области от 29.09.2010 N 477 «О внесении изменений в решение Совета депутатов города Искитима от 20.08.2003 №97 «Об утверждении Генерального плана города Искитим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4 решение Совета депутатов города Искитима Новосибирской области от 25.04.2012 N 115 «О внесении изменений в решение Совета депутатов города Искитима от 20.08.2003 №97 «Об утверждении Генерального плана города Искитима» (в ред. от 04.02.2009 № 325, 29.09.2012 № 477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5 решение Совета депутатов города Искитима Новосибирской области от 20.02.2013 N 179 «О внесении изменений в Генеральный план г. Искитима Новосибирской области, утвержденный решением Совета депутатов от 20.08.2003г. № 97 (в ред. от 04.02.2009 № 325, 29.09.2010 № 477, 25.04.2012 № 115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6 решение Совета депутатов города Искитима Новосибирской области от 29.01.2014 N 292 «О внесении изменений в Генеральный план г.Искитима Новосибирской области, утвержденный решением Совета депутатов от 20.08.2003г. № 97 (в ред. от 04.02.2009 № 325,29.09.2010 № 477, 25.04.2012 № 115, 20.02.2013 №179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2.7 решение Совета депутатов города Искитима Новосибирской области от 28.01.2015 N 382 «О внесении изменений в Генеральный план города Искитима Новосибирской области, утвержденный решением Совета депутатов города Искитима от 20.08.2003 № 97 (в ред. от 04.02.2009 № 325, 29.09.2010 № 477, 25.04.2012 № 115, 20.02.2013 №179, 29.01.2014 № 292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 момента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Глава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/>
      </w:pPr>
      <w:r>
        <w:rPr>
          <w:color w:val="000000"/>
          <w:sz w:val="18"/>
          <w:szCs w:val="18"/>
        </w:rPr>
        <w:t>Приложение к решению совета депутатов  г. Искит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____________г. № 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52:00Z</dcterms:created>
  <dc:creator>User</dc:creator>
  <dc:description/>
  <cp:keywords/>
  <dc:language>en-US</dc:language>
  <cp:lastModifiedBy>User</cp:lastModifiedBy>
  <cp:lastPrinted>2018-08-23T11:48:00Z</cp:lastPrinted>
  <dcterms:modified xsi:type="dcterms:W3CDTF">2018-08-31T02:52:00Z</dcterms:modified>
  <cp:revision>2</cp:revision>
  <dc:subject/>
  <dc:title>ПРОЕКТ</dc:title>
</cp:coreProperties>
</file>