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ешению Совета депутатов «О внесении изменений в решение Совета депутатов города Искитима от 20.12.2024 № 265 «О бюджете города Искитима Новосибирской области на 2025 год и плановый период 2026 и 2027 годов»  (в ред. от 19.03.2025 № 286)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решение Совета депутатов от 20.12.2024 № 265 «О бюджете города Искитима Новосибирской области на 2025 год и плановый период 2026 и 2027 годов» (в ред. от 19.03.2025 № 286) связано с изменениями доходной и расходной частей бюджета</w:t>
      </w:r>
      <w:r>
        <w:rPr>
          <w:rFonts w:cs="Times New Roman" w:ascii="Times New Roman" w:hAnsi="Times New Roman"/>
          <w:b/>
          <w:sz w:val="24"/>
          <w:szCs w:val="24"/>
        </w:rPr>
        <w:t xml:space="preserve">.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ходы: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31"/>
        <w:rPr>
          <w:szCs w:val="24"/>
          <w:lang w:val="ru-RU"/>
        </w:rPr>
      </w:pPr>
      <w:r>
        <w:rPr>
          <w:szCs w:val="24"/>
          <w:lang w:val="ru-RU"/>
        </w:rPr>
        <w:t>1.1. Внести изменения в</w:t>
      </w:r>
      <w:r>
        <w:rPr>
          <w:szCs w:val="24"/>
        </w:rPr>
        <w:t xml:space="preserve"> нормативы распределения доходов между бюджетами бюджетной системы Р</w:t>
      </w:r>
      <w:r>
        <w:rPr>
          <w:szCs w:val="24"/>
          <w:lang w:val="ru-RU"/>
        </w:rPr>
        <w:t>Ф</w:t>
      </w:r>
      <w:r>
        <w:rPr>
          <w:szCs w:val="24"/>
        </w:rPr>
        <w:t>, не установленные бюджетным законодательством Российской Федерации</w:t>
      </w:r>
      <w:r>
        <w:rPr>
          <w:szCs w:val="24"/>
          <w:lang w:val="ru-RU"/>
        </w:rPr>
        <w:t>,</w:t>
      </w:r>
      <w:r>
        <w:rPr>
          <w:szCs w:val="24"/>
        </w:rPr>
        <w:t xml:space="preserve"> на 20</w:t>
      </w:r>
      <w:r>
        <w:rPr>
          <w:szCs w:val="24"/>
          <w:lang w:val="ru-RU"/>
        </w:rPr>
        <w:t>25</w:t>
      </w:r>
      <w:r>
        <w:rPr>
          <w:szCs w:val="24"/>
        </w:rPr>
        <w:t xml:space="preserve"> год и плановый период 20</w:t>
      </w:r>
      <w:r>
        <w:rPr>
          <w:szCs w:val="24"/>
          <w:lang w:val="ru-RU"/>
        </w:rPr>
        <w:t>26</w:t>
      </w:r>
      <w:r>
        <w:rPr>
          <w:szCs w:val="24"/>
        </w:rPr>
        <w:t xml:space="preserve"> и 20</w:t>
      </w:r>
      <w:r>
        <w:rPr>
          <w:szCs w:val="24"/>
          <w:lang w:val="ru-RU"/>
        </w:rPr>
        <w:t>27</w:t>
      </w:r>
      <w:r>
        <w:rPr>
          <w:szCs w:val="24"/>
        </w:rPr>
        <w:t xml:space="preserve"> годов, </w:t>
      </w:r>
      <w:r>
        <w:rPr>
          <w:szCs w:val="24"/>
          <w:lang w:val="ru-RU"/>
        </w:rPr>
        <w:t xml:space="preserve">добавив ранее не учтенные коды доходов по штрафам, </w:t>
      </w:r>
      <w:r>
        <w:rPr>
          <w:szCs w:val="24"/>
        </w:rPr>
        <w:t>согласно приложени</w:t>
      </w:r>
      <w:r>
        <w:rPr>
          <w:szCs w:val="24"/>
          <w:lang w:val="ru-RU"/>
        </w:rPr>
        <w:t>ю</w:t>
      </w:r>
      <w:r>
        <w:rPr>
          <w:szCs w:val="24"/>
        </w:rPr>
        <w:t xml:space="preserve"> </w:t>
      </w:r>
      <w:r>
        <w:rPr>
          <w:szCs w:val="24"/>
          <w:lang w:val="ru-RU"/>
        </w:rPr>
        <w:t>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2. Законом Новосибирской области от 07.05.2025 № 590-ОЗ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внесении изменений в Закон Новосибирской области «Об областном бюджете Новосибирской области на 2025 год и плановый период 2026 и 2027 годов» </w:t>
      </w:r>
      <w:r>
        <w:rPr>
          <w:rFonts w:cs="Times New Roman" w:ascii="Times New Roman" w:hAnsi="Times New Roman"/>
          <w:sz w:val="24"/>
          <w:szCs w:val="24"/>
        </w:rPr>
        <w:t>утверждены изменения в распределение межбюджетных трансфертов из областного бюджета на 2025 год на сумму 9 071,8 тыс. рубл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зменение в разрезе кодов бюджетной классификации в части налоговых доходов связано с ожидаемым исполнением бюджета города за 2025 год с учетом фактического поступления доходов за 5 месяцев текущего года на сумму 31 840,4 тыс. рубле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щий объем доходов бюджета города на 2025 год составит 4 064 824,5 тыс. рублей, в том числе общий объем  межбюджетных трансфертов  2 914 370,4 тыс. рублей; общий объем доходов бюджета города на 2026 на 2027 года без изменений, согласно приложению 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Расходы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1. За счет изменения межбюджетных трансфертов приведены в соответствие расходные статьи бюдж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2. За счет увеличения налоговых доходов бюджета города увеличены ассигнования по заявкам муниципальных учреждений города, в том числе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работную плату педагогическим работникам дополнительного образования 3 120,7 тыс. рублей и работникам культуры 2 015,3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арендную плату за пользование имуществом 17 587,0 тыс. рублей и ГСМ 3 917,2 тыс. рублей (МБУ УБиДХ, мех.уборка улиц города)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рубку и корчевание деревьев и кустарников по решению Искитимского районного суда 585,0 тыс. рублей (МУП Теплосеть)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кос травы на земельных участках, государственная собственность на которые не разграничена, 1 156,0 тыс. рублей (МКУ УЖКХ)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обретение и монтаж генератора с целью обеспечения бесперебойной работы ГАС «Выборы» 1 704,2 тыс. рублей (МКУ ЦТОиМС)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обретение погрузчика быстросъемного многофункционального 455,0 тыс. рублей (МБУ Парк КиО им.И.В.Коротеева)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мероприятий на День города 900,0 тыс. рублей (МКУ Управление культуры)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цикла мероприятий для населения города «Праздник нашего двора» 400,0 тыс. рублей (МБУ ДК Октябрь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4. Общий объем расходов бюджета на 2025 составит 4 389 584,5 тыс. рублей. Общий объем расходов бюджета города на 2026 и на 2027 годы не изменил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highlight w:val="yellow"/>
        </w:rPr>
        <w:t xml:space="preserve">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. Дефиц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ефицит бюджета на 2025 год составит 324 760,0 тыс. рублей. Источниками гашения дефицита бюджета являются 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менение остатков средств на счетах по учету средств бюджета </w:t>
      </w:r>
      <w:r>
        <w:rPr>
          <w:rFonts w:cs="Times New Roman" w:ascii="Times New Roman" w:hAnsi="Times New Roman"/>
          <w:sz w:val="24"/>
          <w:szCs w:val="24"/>
        </w:rPr>
        <w:t xml:space="preserve">и кредитные ресурсы (приложение 6). Дефицит бюджета на 2026 и 2027 годы не изменился.       </w:t>
      </w:r>
      <w:r>
        <w:rPr>
          <w:rFonts w:cs="Times New Roman" w:ascii="Times New Roman" w:hAnsi="Times New Roman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Ф и НП админист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Искитима                                                                                             Е.А.Двойченко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eastAsia="Calibri"/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Основной текст с отступом 3 Знак"/>
    <w:basedOn w:val="Style14"/>
    <w:qFormat/>
    <w:rPr>
      <w:sz w:val="24"/>
      <w:szCs w:val="28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7:41:00Z</dcterms:created>
  <dc:creator>коровина</dc:creator>
  <dc:description/>
  <cp:keywords/>
  <dc:language>en-US</dc:language>
  <cp:lastModifiedBy>Абаскалова</cp:lastModifiedBy>
  <cp:lastPrinted>2025-03-04T16:32:00Z</cp:lastPrinted>
  <dcterms:modified xsi:type="dcterms:W3CDTF">2025-06-24T05:20:00Z</dcterms:modified>
  <cp:revision>73</cp:revision>
  <dc:subject/>
  <dc:title>Пояснительная записка</dc:title>
</cp:coreProperties>
</file>