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истерства финансов Российской Федерац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, законом Новосибирской области от 07.05.2025 № 590-ОЗ "О внесении изменений в Закон Новосибирской области "Об областном бюджете Новосибирской области на 2025 год и плановый период 2026 и 2027 годов", Уставом города Искитима Новосибирской области и Положением о бюджетном процессе в городе Искитиме Новосибирской области, утвержденном Решением сессии Совета депутатов города Искитима от 31.05.2017 №82 (в ред. решений Совета депутатов города Искитима от 24.10.2018 №198, от 23.11.2022 №122, от 26.02.2025 №277), Совет депутатов города Искитима Новосибирской области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проек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проект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2743200" cy="16071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О внесении изменений в решение Совета депутатов города Искитима Новосибирской области от 20.12.2024 № 265 «О бюджете города Искитима Новосибирской области на 2025 год и плановый период 2026 и 2027  годов» (в ред. от 19.03.2025 № 286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.55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 xml:space="preserve">О внесении изменений в решение Совета депутатов города Искитима Новосибирской области от 20.12.2024 № 265 «О бюджете города Искитима Новосибирской области на 2025 год и плановый период 2026 и 2027  годов» (в ред. от 19.03.2025 № 286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0.12.2024 № 265 «О бюджете города Искитима Новосибирской области на 2025 год и плановый период 2026 и 2027 годов» (в ред. от 19.03.2025 № 28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гнозируемый общий объем доходов бюджета города в сумме 4 064 824 463,09 рублей, в том числе объем межбюджетных трансфертов, получаемых из других бюджетов бюджетной системы Российской Федерации, в сумме 2 914 370 442,29 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расходов бюджета города в сумме 4 389 584 456,15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фицит бюджета города в сумме 324 759 993,06 рублей.»;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унк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5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5 год в сумме 273 511 211,03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в сумме 122 265 139,00 рублей и на 2027 год в сумме 305 600 868,52 рублей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риложение 1 «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на 2025 год и плановый период 2026 и 2027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, согласно приложению 1 к настоящему ре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иложение 2 «Доходная часть бюджета города Искитима на 2025 год и плановый период 2026 и 2027 годов» изложить в новой редакции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5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</w:t>
      </w:r>
      <w:r>
        <w:rPr>
          <w:sz w:val="28"/>
          <w:szCs w:val="28"/>
        </w:rPr>
        <w:t>» изложить в новой редакции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» </w:t>
      </w:r>
      <w:r>
        <w:rPr>
          <w:sz w:val="28"/>
          <w:szCs w:val="28"/>
        </w:rPr>
        <w:t xml:space="preserve">изложить в новой редакции, согласно приложению 4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 «Ведомственная структура расходов бюджета на 2025 год и плановый период 2026 и 2027 годов» изложить в новой редакции,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7 «Источники финансирования дефицита бюджета города Искитима» изложить в новой редакции, согласно приложению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Завраж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.dot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Борисова</cp:lastModifiedBy>
  <cp:lastPrinted>2017-07-31T09:30:00Z</cp:lastPrinted>
  <dcterms:modified xsi:type="dcterms:W3CDTF">2025-06-24T08:07:00Z</dcterms:modified>
  <cp:revision>231</cp:revision>
  <dc:subject/>
  <dc:title/>
</cp:coreProperties>
</file>