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 «О внесении изменений в решение Совета депутатов города Искитима от 21.12.2023 № 195 «О бюджете города Искитима Новосибирской области на 2024 год и плановый период 2025 и 2026 годов»  (в ред. от 23.10.2024 № 246)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решение Совета депутатов от 21.12.2023 № 195 «О бюджете города Искитима Новосибирской области на 2024 год и плановый период 2025 и 2026 годов» (в ред. от 23.10.2024 № 246) связано с изменениями  доходной и расходной частей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Дох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е в разрезе кодов бюджетной классификации в части налоговых и неналоговых доходов связано с ожидаемым исполнением бюджета города за 2024 год с учетом фактического поступления доходов за 11 месяцев текущего года на сумму 65 098,1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Правительства Новосибирской области от 18.11.2024 № 589-рп «О распределении субсидий на реализацию мероприятий по переселению граждан из аварийного жилищного фонда за счет средств публично-правовой компании «Фонд развития территорий» бюджету города выделено 134 712,8 тыс.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 Новосибирской области от 03.12.2024 № 532-ОЗ «О внесении изменений в Закон Новосибирской области «Об областном бюджете Новосибирской области на 2024 год и плановый период 2025 и 2026 годов» утверждены изменения в распределение межбюджетных трансфертов из областного бюджета на 2024 год в сумме 38 142,8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доходов бюджета города на 2024 год составит 3 679 868,7 тыс. рублей, в том числе общий объем  межбюджетных трансфертов 2 702 507,6 тыс. рублей; общий объем доходов бюджета города на 2025 - 2026 годы – без изменений, согласно приложению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хо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 За счет изменения межбюджетных трансфертов приведены в соответствие расходные статьи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</w:rPr>
        <w:t>.2. Перераспределены а</w:t>
      </w:r>
      <w:r>
        <w:rPr>
          <w:rFonts w:eastAsia="Times New Roman" w:cs="Times New Roman" w:ascii="Times New Roman" w:hAnsi="Times New Roman"/>
          <w:sz w:val="24"/>
          <w:szCs w:val="24"/>
        </w:rPr>
        <w:t>ссигнования по разделам и целевым статьям.</w:t>
      </w:r>
      <w:r>
        <w:rPr>
          <w:rFonts w:cs="Times New Roman" w:ascii="Times New Roman" w:hAnsi="Times New Roman"/>
          <w:sz w:val="24"/>
          <w:szCs w:val="24"/>
        </w:rPr>
        <w:t xml:space="preserve"> В том числе, выделены средства на оплату кредиторской задолженности МУП «Теплосеть» перед АО «НЗИВ» в сумме 5 000,0 тыс. рублей, увеличены ассигнования на завершение работ по капитальному ремонту МБОУ СОШ №8 в сумме 6 400,0 тыс. рублей, обеспечено софинансирование мероприятий по переселению граждан из аварийного жилищного фонда в сумме 1 937,3 тыс. рублей и софинансирование организации функционирования систем тепло-, водоснабжения населения и водоотведения в сумме 606,7 тыс. рублей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Общий объем расходов бюджета на 2024 год увеличился на 163 629,0 тыс. рублей и  составит 3 876 535,4 тыс. рублей. Общий объем расходов бюджета города на 2025 и 2026 годы не изменил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Дефиц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езультате изменений доходной и расходной частей бюджета бюджет города на 2024 год сложился с дефицитом в сумме 196 666,7 тыс. рублей. Источниками гашения дефицита бюджета являются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нение остатков средств на счетах по учету средств бюджета. Д</w:t>
      </w:r>
      <w:r>
        <w:rPr>
          <w:rFonts w:cs="Times New Roman" w:ascii="Times New Roman" w:hAnsi="Times New Roman"/>
          <w:sz w:val="24"/>
          <w:szCs w:val="24"/>
        </w:rPr>
        <w:t xml:space="preserve">ефицит бюджета на 2025 и 2026 годы не изменился (приложение 5).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Ф и Н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Искитима                                                            Е.А.Двой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5:00Z</dcterms:created>
  <dc:creator>коровина</dc:creator>
  <dc:description/>
  <dc:language>en-US</dc:language>
  <cp:lastModifiedBy>User</cp:lastModifiedBy>
  <cp:lastPrinted>2024-10-11T11:32:00Z</cp:lastPrinted>
  <dcterms:modified xsi:type="dcterms:W3CDTF">2024-12-09T09:15:00Z</dcterms:modified>
  <cp:revision>2</cp:revision>
  <dc:subject/>
  <dc:title>Пояснительная записка</dc:title>
</cp:coreProperties>
</file>