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оссийской Федерации, 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Приказом Министерства финансов Российской Федерации от 01.06.2023 № 80н «Об утверждении кодов (перечней кодов) бюджетной классификации Российской Федерации на 2024 год (на 2024 год и на плановый период 2025 и 2026 годов)», Законом Новосибирской области от 03.12.2024 № 532-ОЗ «О внесении изменений в Закон Новосибирской области «Об областном бюджете Новосибирской области на 2024 год и плановый период 2025 и 2026 годов», Распоряжением Правительства Новосибирской области от 18.11.2024 № 589-рп «О распределении субсидий на реализацию мероприятий по переселению граждан из аварийного жилищного фонда за счет средств публично-правовой компании «Фонд развития территорий», Уставом города Искитима Новосибирской области и Положением о бюджетном процессе в городе Искитиме Новосибирской области, Совет депутатов города Искитима Новосибирской области </w:t>
      </w:r>
      <w:r>
        <mc:AlternateContent>
          <mc:Choice Requires="wps">
            <w:drawing>
              <wp:anchor behindDoc="0" distT="0" distB="1728470" distL="0" distR="0" simplePos="0" locked="0" layoutInCell="0" allowOverlap="1" relativeHeight="2">
                <wp:simplePos x="0" y="0"/>
                <wp:positionH relativeFrom="margin">
                  <wp:posOffset>48260</wp:posOffset>
                </wp:positionH>
                <wp:positionV relativeFrom="page">
                  <wp:posOffset>688340</wp:posOffset>
                </wp:positionV>
                <wp:extent cx="5732780" cy="19431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РЕШЕНИЕ                          проект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pt;height:153pt;mso-wrap-distance-left:0pt;mso-wrap-distance-right:0pt;mso-wrap-distance-top:0pt;mso-wrap-distance-bottom:136.1pt;margin-top:54.2pt;mso-position-vertical-relative:page;margin-left:3.8pt;mso-position-horizontal-relative:margin"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РЕШЕНИЕ                          проект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                                                                                                </w:t>
                      </w:r>
                      <w:r>
                        <w:rPr>
                          <w:sz w:val="24"/>
                        </w:rPr>
                        <w:t>№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4">
                <wp:simplePos x="0" y="0"/>
                <wp:positionH relativeFrom="page">
                  <wp:posOffset>1194435</wp:posOffset>
                </wp:positionH>
                <wp:positionV relativeFrom="page">
                  <wp:posOffset>2745740</wp:posOffset>
                </wp:positionV>
                <wp:extent cx="2743200" cy="160718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О внесении изменений в решение Совета депутатов города Искитима Новосибирской области от 21.12.2023 № 195 «О бюджете города Искитима Новосибирской области на 2024 год и плановый период 2025 и 2026  годов» (в ред. от 27.03.2024 № 214, от 13.06.2024 № 227, от 17.07.2024 № 240, от 28.08.2024 № 241, от 23.10.2024 № 24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.55pt;mso-wrap-distance-left:9.05pt;mso-wrap-distance-right:9.05pt;mso-wrap-distance-top:0pt;mso-wrap-distance-bottom:36.85pt;margin-top:216.2pt;mso-position-vertical-relative:page;margin-left:9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>
                          <w:szCs w:val="22"/>
                        </w:rPr>
                        <w:t>О внесении изменений в решение Совета депутатов города Искитима Новосибирской области от 21.12.2023 № 195 «О бюджете города Искитима Новосибирской области на 2024 год и плановый период 2025 и 2026  годов» (в ред. от 27.03.2024 № 214, от 13.06.2024 № 227, от 17.07.2024 № 240, от 28.08.2024 № 241, от 23.10.2024 № 246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 Внести в решение Совета депутатов города Искитима Новосибирской области от 21.12.2023 № 195 «О бюджете города Искитима Новосибирской области на 2024 год и плановый период 2025 и 2026 годов» (в ред. от 27.03.2024 № 214, от 13.06.2024 № 227, от 17.07.2024 № 240, от 28.08.2024 № 241, от 23.10.2024 № 246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Искитима Новосибирской области (далее – бюджет города) на 2024 год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прогнозируемый общий объем доходов бюджета города в сумме 3 679 868 660,00 рублей, в том числе объем межбюджетных трансфертов, получаемых из других бюджетов бюджетной системы Российской Федерации, в сумме 2 702 507 550,75 рублей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общий объем расходов бюджета города в сумме 3 876 535 363,95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дефицит бюджета города в сумме 196 666 703,95 рублей.»;</w:t>
      </w:r>
    </w:p>
    <w:p>
      <w:pPr>
        <w:pStyle w:val="32"/>
        <w:tabs>
          <w:tab w:val="clear" w:pos="720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color w:val="FF0000"/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Пункт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6. Утвердить объем бюджетных ассигнований дорожного фонда города Искитим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на 2024 год в сумме 392 600 624,75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в сумме 42 957 301 рублей и на 2026 год в сумме 38 616 667 рублей.»;</w:t>
      </w:r>
    </w:p>
    <w:p>
      <w:pPr>
        <w:pStyle w:val="32"/>
        <w:tabs>
          <w:tab w:val="clear" w:pos="720"/>
          <w:tab w:val="left" w:pos="709" w:leader="none"/>
          <w:tab w:val="left" w:pos="851" w:leader="none"/>
        </w:tabs>
        <w:spacing w:before="0" w:after="0"/>
        <w:ind w:left="0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риложение 2 «Доходная часть бюджета города Искитима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4 год и плановый период 2025 и 2026 годов» изложить в новой редакции,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1.4. Приложение 3 «Распределение бюджетных ассигнований </w:t>
      </w:r>
      <w:r>
        <w:rPr>
          <w:sz w:val="28"/>
        </w:rPr>
        <w:t>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плановый период 2025 и 2026 годов</w:t>
      </w:r>
      <w:r>
        <w:rPr>
          <w:sz w:val="28"/>
          <w:szCs w:val="28"/>
        </w:rPr>
        <w:t>» изложить в новой редакции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5. Приложение 4 «Распределение бюджетных ассигнований </w:t>
      </w:r>
      <w:r>
        <w:rPr>
          <w:sz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плановый период 2025 и 2026 годов» </w:t>
      </w:r>
      <w:r>
        <w:rPr>
          <w:sz w:val="28"/>
          <w:szCs w:val="28"/>
        </w:rPr>
        <w:t xml:space="preserve">изложить в новой редакции, согласно приложению 3 к настоящему решению;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5 «Ведомственная структура расходов бюджета на 2024 год и плановый период 2025 и 2026 годов» изложить в новой редакции,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7 «Источники финансирования дефицита бюджета города Искитима» изложить в новой редакции, согласно приложению 5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опубликовать в газете «Искитим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Совета депутатов города Искитима по бюджету, финансам и налоговой политике.  </w:t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Ю.А.Марты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Завраж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1134" w:footer="567" w:bottom="14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14:00Z</dcterms:created>
  <dc:creator>Левченко</dc:creator>
  <dc:description/>
  <dc:language>en-US</dc:language>
  <cp:lastModifiedBy>User</cp:lastModifiedBy>
  <cp:lastPrinted>2017-07-31T09:30:00Z</cp:lastPrinted>
  <dcterms:modified xsi:type="dcterms:W3CDTF">2024-12-09T09:14:00Z</dcterms:modified>
  <cp:revision>2</cp:revision>
  <dc:subject/>
  <dc:title/>
</cp:coreProperties>
</file>