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ешению Совета депутатов «О внесении изменений в решение Совета депутатов города Искитима от 27.12.2022 № 130 «О бюджете города Искитима Новосибирской области на 2023 год и плановый период 2024 и 2025 годов»  (в ред. от 31.05.2023)»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ение изменений в решение Совета депутатов от 27.12.2022 № 130 «О бюджете города Искитима Новосибирской области на 2023 год и плановый период 2024 и 2025 годов» (в ред. от 08.02.2023 № 141, от 22.03.2023 № 143) связано с изменениями  доходной и расходной частей бюджета</w:t>
      </w:r>
      <w:r>
        <w:rPr>
          <w:rFonts w:cs="Times New Roman" w:ascii="Times New Roman" w:hAnsi="Times New Roman"/>
          <w:b/>
          <w:sz w:val="24"/>
          <w:szCs w:val="24"/>
        </w:rPr>
        <w:t xml:space="preserve">. 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ходы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оном Новосибирской области от 27.04.2023 № 334-ОЗ «О внесении изменений в Закон Новосибирской области «Об областном бюджете Новосибирской области на 2023 год и плановый период 2024 и 2025 годов» утверждены изменения в распределение межбюджетных трансфертов из областного бюджета. Межбюджетные трансферты на 2023 год увеличились на 21 748,5 тыс. рублей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зменение в части прочих безвозмездных поступлений связано с учетом фактического поступления денежных средств в сумме 42 543,7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щий объем доходов бюджета города на 2023 год составит 3 594 997,9 тыс. рублей, в том числе общий объем  межбюджетных трансфертов 2 973 448,2 тыс. рублей, согласно приложению1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Расходы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.1. За счет изменения межбюджетных трансфертов приведены в соответствие расходные статьи бюдже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Calibri" w:ascii="Times New Roman" w:hAnsi="Times New Roman"/>
          <w:sz w:val="24"/>
          <w:szCs w:val="24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2. За счет увеличения неналоговых доходов бюджета города и прочих безвозмездных поступлений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ено софинансирование к межбюджетным трансфертам на строительство и реконструкцию котельных, тепловых сетей, включая вынос водопроводов из каналов тепловой сети, на сумму 364,4 тыс. рублей, на реализацию программ формирования современной городской среды на сумму 22,7 тыс. рублей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величены ассигнования проведение кадастровых работ по постановке на кадастровый учет теплосетей мкрн Ложок, водопроводных сетей ООО «Водоканал» в общей сумме 920,0 тыс.рублей, на ремонт муниципального жилого помещения по адресу ж/м Ясный д.30 кв.16 в сумме 223,9 тыс. рублей, на возмещение расходов по погребению 400,0 тыс. рублей, на приобретение дополнительного оборудования и аксессуаров для автомобилей 192,6 тыс. рублей, на ремонт кабинетов в здании администрации 3 000,0 тыс. рублей, на приобретение 2-х мини-трибун для запасных футболистов и разметку беговых дорожек стадиона С/К «Заря» 300,0 тыс. рублей, на ремонт кровли в МБУ ДК «Октябрь» 823,7 тыс. рублей, на дополнительную потребность МБУ «Парк КиО им. И.В.Коротеева» на хоз. товары, ГСМ 212,0 тыс. рублей и на технологическое присоединение к сетям АО РЭС сквера в Индустриальном микрорайоне и парка в микрорайоне Ложок 77,7 тыс. рублей, на приобретение МБУ «Парк КиО им. И.В.Коротеева» музыкальной аппаратуры 1 000,0 тыс. рублей, на приобретение офисной техники МКУ УО и МП 80,0 тыс. рублей, дополнительно на приобретение автомобиля МКУ УЖКХ 200,0 тыс. рублей, на приведение межквартального проезда ж/м Ясный и остановки общественного транспорта в данном жилмассиве в нормативное состояние 4 700,0 тыс. рублей, на ремонт кровли здания ремонтно-слесарной группы МБУ УБиДХ 760,0 тыс. рублей, на замену бордюрного камня по ул.Советская 374,4 тыс. рублей, на снос аварийных домов 2 000,0 тыс. рублей, на приобретение дорожных знаков 500,0 тыс. рублей, на восстановление ливневой канализации на участке от Путепровода до 1-го колодца канализации после пересечения с ул.Пушкина 4 032,4 тыс. рублей, на строительство водопровода по ул.Мостовая 700,0 тыс. рублей, на замену участка водопроводной сети ул.Островского 23-37 398,2 тыс. рублей, на ремонт канализационной сети мкрн Южный 28, 28а, 28б, 28в 340,2 тыс. рублей, на приведение проезда к д/с «Сибирячок» в нормативное состояние 12 434,2 тыс. рублей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3. Общий объем расходов бюджета составит 3 702 541,3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highlight w:val="yellow"/>
        </w:rPr>
        <w:t xml:space="preserve">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. Дефиц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highlight w:val="yellow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ефицит бюджета на 2023 год составит 107 543,4 тыс. рублей. Источниками гашения дефицита бюджета являются 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менение остатков средств на счетах по учету средств бюджета </w:t>
      </w:r>
      <w:r>
        <w:rPr>
          <w:rFonts w:cs="Times New Roman" w:ascii="Times New Roman" w:hAnsi="Times New Roman"/>
          <w:sz w:val="24"/>
          <w:szCs w:val="24"/>
        </w:rPr>
        <w:t>и кредитные ресурсы (приложение 5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оном Новосибирской области от 27.04.2023 № 334-ОЗ «О внесении изменений в Закон Новосибирской области «Об областном бюджете Новосибирской области на 2023 год и плановый период 2024 и 2025 годов»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ены изменения в распределение межбюджетных трансфертов и на плановый период 2024 и 2025 года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е трансферты на 2024 год увеличились на 3 000,0 тыс. рублей, на 2025 год на 2 000,0 тыс. рублей. Общий объем доходов бюджета города на 2024 год составит 2 323 992,5 тыс. рублей, в том числе общий объем межбюджетных трансфертов 1 708 942,9 тыс. рублей, на 2025 год – 2 288 953,7 тыс. рублей, в том числе общий объем межбюджетных трансфертов – 1 638 622,0 тыс. рублей, согласно приложению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города на 2024 год составит 2 329 457,0 тыс. рублей и на 2025 год –  2 294 722,8 тыс. рубл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Дефицит бюджета на 2024 и 2025 годы не изменился.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Ф и НП админист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Искитима                                                                                             Е.А.Двойченко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eastAsia="Calibri"/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7:41:00Z</dcterms:created>
  <dc:creator>коровина</dc:creator>
  <dc:description/>
  <cp:keywords/>
  <dc:language>en-US</dc:language>
  <cp:lastModifiedBy>Абаскалова Анна Юрьевна</cp:lastModifiedBy>
  <cp:lastPrinted>2023-05-12T12:15:00Z</cp:lastPrinted>
  <dcterms:modified xsi:type="dcterms:W3CDTF">2023-05-12T05:15:00Z</dcterms:modified>
  <cp:revision>55</cp:revision>
  <dc:subject/>
  <dc:title>Пояснительная записка</dc:title>
</cp:coreProperties>
</file>