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Законом Новосибирской области от 27.04.2023 № 334-ОЗ «О внесении изменений в Закон Новосибирской области «Об областном бюджете Новосибирской области на 2023 год и плановый период 2024 и 2025 годов», 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О внесении изменений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 годов» (в ред. от 08.02.2023 № 141, от 22.03.2023 № 14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.55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>О внесении изменений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 годов» (в ред. от 08.02.2023 № 141, от 22.03.2023 № 14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годов» (в ред. от 08.02.2023 № 141, от 22.03.2023 № 14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3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гнозируемый общий объем доходов бюджета города в сумме 3 594 997 900,41 рублей, в том числе объем межбюджетных трансфертов, получаемых из других бюджетов бюджетной системы Российской Федерации, в сумме 2 930 904 473,83 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расходов бюджета города в сумме 3 702 541 263,36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107 543 362,95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 w:eastAsia="en-US"/>
        </w:rPr>
        <w:t xml:space="preserve">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«2. </w:t>
      </w:r>
      <w:r>
        <w:rPr>
          <w:sz w:val="28"/>
          <w:szCs w:val="28"/>
        </w:rPr>
        <w:t>Утвердить основные характеристики бюджета город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гнозируемый общий объем доходов бюджета города на 2024 год в сумме 2 323 992 518,09 рублей, в том числе объем межбюджетных трансфертов, получаемых из других бюджетов бюджетной системы Российской Федерации, в сумме 1 708 942 918,09 рублей и на 2025 год в сумме 2 288 953 738,30 рублей, в том числе объем межбюджетных трансфертов, получаемых из других бюджетов бюджетной системы Российской Федерации, в сумме 1 638 622 038,3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расходов бюджета города на 2024 год в сумме 2 329 457 018,09 рублей, в том числе условно-утвержденные расходы в сумме 18 715 1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и на 2025 год в сумме 2 294 722 838,30 рублей, в том числе условно-утвержденные расходы в сумме 39 664 770 рублей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дефицит бюджета на 2024 год в сумме 5 464 500 рублей и на 2025 год в сумме 5 769 100 рублей.</w:t>
      </w:r>
      <w:r>
        <w:rPr>
          <w:sz w:val="28"/>
          <w:szCs w:val="28"/>
          <w:lang w:val="en-US" w:eastAsia="en-US"/>
        </w:rPr>
        <w:t>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3. Пункт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2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3 год в сумме 312 357 768,23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24 год в сумме 101 164 906 рублей и на 2025 год в сумме 10 559 956 рублей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2 «Доходная часть бюджета города Искитима на 2023 год и плановый период 2024 и 2025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5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</w:r>
      <w:r>
        <w:rPr>
          <w:sz w:val="28"/>
          <w:szCs w:val="28"/>
        </w:rPr>
        <w:t>» изложить в новой редакции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» </w:t>
      </w:r>
      <w:r>
        <w:rPr>
          <w:sz w:val="28"/>
          <w:szCs w:val="28"/>
        </w:rPr>
        <w:t xml:space="preserve">изложить в новой редакции, согласно приложению 3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«Ведомственная структура расходов бюджета на 2023 год и плановый период 2024 и 2025 годов» изложить в новой редакции,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7 «Источники финансирования дефицита бюджета города Искитима» изложить в новой редакции, согласно приложению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Абаскалова Анна Юрьевна</cp:lastModifiedBy>
  <cp:lastPrinted>2017-07-31T09:30:00Z</cp:lastPrinted>
  <dcterms:modified xsi:type="dcterms:W3CDTF">2023-05-11T08:06:00Z</dcterms:modified>
  <cp:revision>230</cp:revision>
  <dc:subject/>
  <dc:title/>
</cp:coreProperties>
</file>