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ИСКИТ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__ ноября  2022 г. № ___</w:t>
        <w:tab/>
        <w:t xml:space="preserve">                 ПРОЕКТ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 установлении размера стоимости движимого имуществ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лежащего включению в реестр муниципального имуще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орода Искитим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5 статьи 51 Федерального закона от 06.10.2003 № 131-ФЗ «Об общих принципах организации местного самоуправления в Российской Федерации», пунктом 2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.08.2011 № 424, руководствуяс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Искитима Новосибирской области, Совет депутатов города Искитим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становить, что включению в реестр муниципального имущества города Искитима Новосибирской области подлежит находящееся в собственности муниципального образования движимое имущество (за исключением особо ценного движимого имущества), стоимость которого превышает 50 000 (Пятьдесят тысяч) рублей00 ко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стоящее решение опубликовать в газете "Искитимские ведомо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200"/>
              <w:ind w:firstLine="5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.А. Марты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</w:t>
        <w:tab/>
        <w:tab/>
        <w:tab/>
        <w:tab/>
        <w:tab/>
        <w:tab/>
        <w:t>С.В. Завраж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ascii="Cambria" w:hAnsi="Cambria" w:eastAsia="Cambri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955AED016A76B1A30BEA6C25C249E41C7C7950C33963FD99292AB52E34DDB1713D0CFA8B1B5EC240D46662E09561FC980BEB20EF0CF35CC33CF54gEV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6:00Z</dcterms:created>
  <dc:creator>User</dc:creator>
  <dc:description/>
  <cp:keywords/>
  <dc:language>en-US</dc:language>
  <cp:lastModifiedBy>User</cp:lastModifiedBy>
  <cp:lastPrinted>2022-11-10T13:52:00Z</cp:lastPrinted>
  <dcterms:modified xsi:type="dcterms:W3CDTF">2022-11-11T01:48:00Z</dcterms:modified>
  <cp:revision>5</cp:revision>
  <dc:subject/>
  <dc:title/>
</cp:coreProperties>
</file>