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Ф,  Приказом Министерства Финансов Российской Федерации от  01.07.2013 № 65н  «Об утверждении Указаний о порядке применения бюджетной классификации Российской Федерации»  и  Уставом города Искитима  Новосибирской области, Совет депутатов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етверт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проек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етверт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проект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2743200" cy="16071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О внесении изменений в решение Совета депутатов города Искитима Новосибирской области от 20.12.2017 № 136 «О бюджете города Искитима Новосибирской области на 2018 год и плановый период 2019 и 2020  годов» (в ред. от 21.02.2018 № 147, от 23.05.2018 №179)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.55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 xml:space="preserve">О внесении изменений в решение Совета депутатов города Искитима Новосибирской области от 20.12.2017 № 136 «О бюджете города Искитима Новосибирской области на 2018 год и плановый период 2019 и 2020  годов» (в ред. от 21.02.2018 № 147, от 23.05.2018 №179)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0.12.2017 № 136 «О бюджете города Искитима Новосибирской области на 2018 год и плановый период 2019 и 2020 годов» (в ред. от 21.02.2018 № 147,</w:t>
      </w:r>
      <w:r>
        <w:rPr/>
        <w:t xml:space="preserve"> </w:t>
      </w:r>
      <w:r>
        <w:rPr>
          <w:sz w:val="28"/>
          <w:szCs w:val="28"/>
        </w:rPr>
        <w:t>от 23.05.2018 №179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24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4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18 год в сумме 202 646 553,49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19 год в сумме 102 190 802 рублей и на 2020 год в сумме 100 128 836 рублей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7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2019 и 2020 годов</w:t>
      </w:r>
      <w:r>
        <w:rPr>
          <w:sz w:val="28"/>
          <w:szCs w:val="28"/>
        </w:rPr>
        <w:t>» изложить в новой редакции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риложение 8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2019 и 2020 годов» </w:t>
      </w:r>
      <w:r>
        <w:rPr>
          <w:sz w:val="28"/>
          <w:szCs w:val="28"/>
        </w:rPr>
        <w:t xml:space="preserve">изложить в новой редакции, согласно приложению 2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9 «Ведомственная структура расходов бюджета на 2018 год и плановый период 2019 и 2020 годов» изложить в новой редакции, согласно приложению 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Завраж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1:00Z</dcterms:created>
  <dc:creator>Левченко</dc:creator>
  <dc:description/>
  <cp:keywords/>
  <dc:language>en-US</dc:language>
  <cp:lastModifiedBy>Борисова Ю</cp:lastModifiedBy>
  <cp:lastPrinted>2017-07-31T09:30:00Z</cp:lastPrinted>
  <dcterms:modified xsi:type="dcterms:W3CDTF">2018-06-07T05:02:00Z</dcterms:modified>
  <cp:revision>4</cp:revision>
  <dc:subject/>
  <dc:title/>
</cp:coreProperties>
</file>