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о внесении изменений в решение Совета депутатов города Искитима от 20.12.2017 № 136 «О бюджете города Искитима Новосибирской области на 2018 год и плановый период 2019 и 2020 годов»  (в ред. от 21.02.2018 № 147, от 23.05.2018 №179)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сение изменений в решение Совета депутатов от 20.12.2017 № 136 «О бюджете города Искитима Новосибирской области на 2018 год и плановый период 2019 и 2020 годов» (в ред. от 21.02.2018 № 147, от 23.05.2018 №179) связано с изменениями  расходной части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ходы: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а на 2018 год не меняется и составляет 1 712 631,7 тыс. рублей, в том числе общий объем межбюджетных трансфертов – 1 153 874,2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Расход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1. В связи с досрочным прекращением полномочий депутата Совета депутатов города Искитима, необходимо провести дополнительные выборы, поэтому из резервного фонда были направлены ассигнования в сумме 218,0 тыс. рублей Совету депутатов города Искитим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оме этого, из резервного фонда направлены средства для ремонта комнаты в муниципальном жилом помещении по адресу: ул.Литейная,3 ком.146 в сумме 47,2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вязи с изменениями условий соглашения от 28.02.2018г. №18/0 с Министерством ЖКХ и энергетики Новосибирской области ассигнования на реализацию мероприятий по формированию комфортной среды в рамках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 в 2015-2020 годах" (благоустройство общественных пространств населенных пунктов) перенесены с МКУ «УКС» г.Искитима на счет МКУ «Управление культуры» г.Искитима в сумме 4 962,2 тыс. рублей (средства федерального бюджет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3. В связи со сменой вида работ перераспределены ассигнования по наказам избирателей: уменьшены расходы на строительно-монтажные работы по уличному освещению в сумме 1 802,5 тыс. рублей и направлены на выполнение проектно-сметной документации на устройство уличного освещения в сумме 882,5 тыс. рублей, проектно-сметную документацию на строительство водопровода в сумме 20,0 тыс. рублей, ремонт внутриквартальных дорог в сумме 900,0 тыс. рублей.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В связи с признанием жилого дома по адресу: ул.Элеваторная,13а аварийным и подлежащим сносу, для оплаты услуг за оформление муниципальной собственности перераспределены ассигнования в администрации г.Искитима в сумме 34,6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щий объем расходов бюджета не изменился и составляет 1 768 042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Дефиц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фицит бюджета на 2018 год составляет 55 410,3 тыс. рублей. Источниками гашения дефицита бюджета является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менение остатков средств на счетах по учету средств бюджета </w:t>
      </w:r>
      <w:r>
        <w:rPr>
          <w:rFonts w:cs="Times New Roman" w:ascii="Times New Roman" w:hAnsi="Times New Roman"/>
          <w:sz w:val="24"/>
          <w:szCs w:val="24"/>
        </w:rPr>
        <w:t>в сумме 13 246,2 тыс. рублей и кредитные ресурсы в сумме 42 164,1 тыс. рублей.</w:t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  <w:gridCol w:w="239"/>
        <w:gridCol w:w="289"/>
        <w:gridCol w:w="292"/>
      </w:tblGrid>
      <w:tr>
        <w:trPr>
          <w:trHeight w:val="480" w:hRule="atLeast"/>
        </w:trPr>
        <w:tc>
          <w:tcPr>
            <w:tcW w:w="9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и 2020 годы основные характеристики бюджета не изменились.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Ф и НП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Искитима                                                                                             Е.А.Двой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eastAsia="Calibri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36:00Z</dcterms:created>
  <dc:creator>коровина</dc:creator>
  <dc:description/>
  <cp:keywords/>
  <dc:language>en-US</dc:language>
  <cp:lastModifiedBy>Борисова Ю</cp:lastModifiedBy>
  <cp:lastPrinted>2018-02-12T11:26:00Z</cp:lastPrinted>
  <dcterms:modified xsi:type="dcterms:W3CDTF">2018-06-08T04:02:00Z</dcterms:modified>
  <cp:revision>6</cp:revision>
  <dc:subject/>
  <dc:title>Пояснительная записка</dc:title>
</cp:coreProperties>
</file>