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ЕКТ</w:t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СОВЕТ ДЕПУТАТОВ</w:t>
      </w:r>
    </w:p>
    <w:p>
      <w:pPr>
        <w:pStyle w:val="Heading1"/>
        <w:rPr/>
      </w:pPr>
      <w:r>
        <w:rPr/>
        <w:t>ГОРОДА  ИСКИТИМА</w:t>
      </w:r>
    </w:p>
    <w:p>
      <w:pPr>
        <w:pStyle w:val="Heading1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твертого  созыва</w:t>
      </w:r>
    </w:p>
    <w:p>
      <w:pPr>
        <w:pStyle w:val="Normal"/>
        <w:jc w:val="center"/>
        <w:rPr>
          <w:spacing w:val="80"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РЕШЕНИЕ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4.10.2018 г.                        ________ очередная сессия                               № __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территориальной избирательно комиссии о поступлении и расходовании бюджетных средств, выделенных на подготовку и проведение дополнительных выборов депутата Совета депутатов города Искитима Новосибирской области четвертого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дномандатному избирательному округу №9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9 Закона новосибирской области «О выборах депутатов представительных органов муниципальных образований в Новосибирской области», Совет депутатов города Искитима Новосибир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отчет территориальной избирательной комиссии о поступлении и расходовании бюджетных средств, выделенных на подготовку и проведение дополнительных выборов депутата Совета депутатов города Искитима Новосибирской области четвертого созыва по одномандатному избирательному округу №9, в сумме 218 000,0 рублей. 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Ю.А. Мартынов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19:00Z</dcterms:created>
  <dc:creator>User</dc:creator>
  <dc:description/>
  <dc:language>en-US</dc:language>
  <cp:lastModifiedBy>User</cp:lastModifiedBy>
  <cp:lastPrinted>2018-10-10T14:21:00Z</cp:lastPrinted>
  <dcterms:modified xsi:type="dcterms:W3CDTF">2018-10-10T07:22:00Z</dcterms:modified>
  <cp:revision>3</cp:revision>
  <dc:subject/>
  <dc:title>В соответствии с Федеральным законом от 30</dc:title>
</cp:coreProperties>
</file>