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uppressAutoHyphens w:val="true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4"/>
        </w:rPr>
      </w:pPr>
      <w:r>
        <w:rPr>
          <w:spacing w:val="40"/>
          <w:szCs w:val="24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>
          <w:szCs w:val="24"/>
        </w:rPr>
      </w:pPr>
      <w:r>
        <w:rPr>
          <w:szCs w:val="24"/>
        </w:rPr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4"/>
        </w:rPr>
      </w:pPr>
      <w:r>
        <w:rPr>
          <w:spacing w:val="40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ШЕНИЕ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____________                                                                                        № ______</w:t>
      </w:r>
    </w:p>
    <w:p>
      <w:pPr>
        <w:pStyle w:val="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Главы города Искитима о результатах своей деятельности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и  администрации города Искитима и иных подведомственных ему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, в том числе о решении вопросов,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поставленных Советом депутатов города Искитима за 2024 год</w:t>
      </w:r>
    </w:p>
    <w:p>
      <w:pPr>
        <w:pStyle w:val="2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решением Совета депутатов г. Искитима от 10.03.2021 № 383 «Об утверждении Положения об отчете Главы города Искитима о результатах своей деятельности, деятельности администрации города Искитима и иных подведомственных ему органов местного самоуправления, в том числе о решении вопросов, поставленных Советом депутатов города Искитима», Уставом города Искитима Новосибирской области, Совет депутатов города Искитима Новосибирской области</w:t>
      </w:r>
    </w:p>
    <w:p>
      <w:pPr>
        <w:pStyle w:val="2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нять Отчет Главы города Искитима о результатах своей деятельности, деятельности администрации города Искитима и иных подведомственных ему органов местного самоуправления, в том числе о решении вопросов, поставленных Советом депутатов города Искитима за 2024 год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официальном сайте администрации города Искит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Ю.А. Мартынов  </w:t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.Искитима Новосибирской области </w:t>
      </w:r>
    </w:p>
    <w:p>
      <w:pPr>
        <w:pStyle w:val="Style14"/>
        <w:spacing w:before="0" w:after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__________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Главы города Искитима</w:t>
      </w:r>
    </w:p>
    <w:p>
      <w:pPr>
        <w:pStyle w:val="Normal"/>
        <w:jc w:val="center"/>
        <w:rPr/>
      </w:pPr>
      <w:r>
        <w:rPr>
          <w:sz w:val="24"/>
          <w:szCs w:val="24"/>
        </w:rPr>
        <w:t>о результатах своей деятельности, деятельности администрации города Искитима и иных подведомственных ему органов местного самоуправления, в том числе о решении вопросов, поставленных Советом депутатов города Искитима за 2024 год</w:t>
      </w:r>
    </w:p>
    <w:p>
      <w:pPr>
        <w:pStyle w:val="Normal"/>
        <w:spacing w:before="0" w:after="10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tbl>
      <w:tblPr>
        <w:tblW w:w="1074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5"/>
        <w:gridCol w:w="1275"/>
        <w:gridCol w:w="1134"/>
        <w:gridCol w:w="960"/>
      </w:tblGrid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лану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Экономическое развитие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9 раза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,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35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0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дополнительное образование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парками культуры и отдыха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 и обеспечение граждан жильем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7,4 раза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, не было получено разрешение на ввод в эксплуатацию объектов жилищного строительства в течение 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, не было получено разрешение на ввод в эксплуатацию иных объектов капитального строительства в течение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4 раза</w:t>
            </w:r>
          </w:p>
        </w:tc>
      </w:tr>
      <w:tr>
        <w:trPr>
          <w:trHeight w:val="199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</w:tr>
      <w:tr>
        <w:trPr>
          <w:trHeight w:val="1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е завершенного в установленные сроки строительства, осуществляемого за счет средст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генерального плана города Искитима (схемы территориального планир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 города Искит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опрош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</w:tbl>
    <w:p>
      <w:pPr>
        <w:pStyle w:val="Style14"/>
        <w:spacing w:before="0" w:after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20"/>
          <w:tab w:val="left" w:pos="3433" w:leader="none"/>
          <w:tab w:val="center" w:pos="5587" w:leader="none"/>
        </w:tabs>
        <w:ind w:firstLine="709"/>
        <w:jc w:val="both"/>
        <w:rPr>
          <w:bCs/>
          <w:iCs/>
          <w:color w:val="C00000"/>
          <w:sz w:val="28"/>
          <w:szCs w:val="28"/>
        </w:rPr>
      </w:pPr>
      <w:r>
        <w:rPr>
          <w:bCs/>
          <w:iCs/>
          <w:sz w:val="28"/>
          <w:szCs w:val="28"/>
        </w:rPr>
        <w:t>Из 39 показателей для оценки деятельности Главы и деятельности администрации города</w:t>
      </w:r>
      <w:r>
        <w:rPr>
          <w:bCs/>
          <w:iCs/>
          <w:color w:val="C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достигли планируемых результатов по 3, по причинам, которые не зависят напрямую от деятельности органов местного самоуправления, а именно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- на 2,98 процентных пункта ниже запланированного значения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(показатель № 2). 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причин снижения численности работников можно выделить сокращение количества малых и средних предприятий в 2024 году по сравнению с предшествующим годом на 2,7%, увеличение числа индивидуальных предпринимателей на 7,2%,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енности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занятых на 39%, а так же значительный рост численности работников на крупных предприятиях города Искитим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уровень фактической обеспеченности библиотеками от нормативной потребности составил 83,3% от планового показателя (показатель 2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о сносом аварийного дома в Шипуновском микрорайоне,</w:t>
      </w:r>
      <w:r>
        <w:rPr/>
        <w:t xml:space="preserve"> </w:t>
      </w:r>
      <w:r>
        <w:rPr>
          <w:bCs/>
          <w:sz w:val="28"/>
          <w:szCs w:val="28"/>
        </w:rPr>
        <w:t xml:space="preserve">приостановил деятельность филиал № 1 МБУК «ЦБС» г. Искитима. Библиотечное обслуживание организовано через внестационарные формы: еженедельно по средам для взрослого населения работает библиотечный пункт в клубе по месту жительства «Юность»; детям и подросткам книги выдаются в библиотеке МБОУ «ООШ №10», в которую по договору передан частично книжный фонд Филиала №1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влетворенность населения деятельностью органов местного самоуправления города Искитима составила 58,6% при плане в 64,4% (показатель 39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4 году наиболее низкие показатели удовлетворенности сформировались в отношении качества автомобильных дорог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блема взаимодействия населения и органа местного самоуправления заключается в том, что для самостоятельного решения таких проблем, администрация города Искитима не обладает в полной мере необходимыми финансовыми ресурсами, что негативно сказывается на выполнении данного показателя. </w:t>
      </w:r>
    </w:p>
    <w:p>
      <w:pPr>
        <w:pStyle w:val="Normal"/>
        <w:ind w:firstLine="709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экономического и социального развития города</w:t>
      </w:r>
    </w:p>
    <w:p>
      <w:pPr>
        <w:pStyle w:val="Normal"/>
        <w:widowControl w:val="false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отчетный год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очная численность населения города по состоянию на 1 января 2025 года составила 56 571 человек, снизившись на 83 человека или 0,15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ой из причин сокращения численности населения города остается естественная убыль. В тоже время в 2024 году была отмечена миграционная прибыль населения в количестве 328 человек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зоне особого внимания социальных служб находятся семьи участников специальной военной операции. В 2024 году продолжалось предоставление муниципальных мер поддержки таких семей: освобождение от родительской платы в детских садах, бесплатное питание детей, посещающих школы (5-11 классы), направление во внеочередном порядке детей в муниципальные образовательные организации, реализующие программы дошкольного образования; предоставление путёвок в загородные детские лагеря в каникулярный период; оказание единовременной материальной помощи в связи с необходимостью решения какой-либо трудной жизненной ситу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из средств местного бюджета была оказана материальная помощь 95 семьям, в том числе 26 семьям участников специальной военной операции. Сумма на оказание материальной помощи в 2024 году была значительно увеличена и составила более 2,5 миллионов рублей. Материальная помощь оказывалась на компенсацию части затрат на лечение, на уголь для одиноких пенсионеров и инвалидов, восстановление имущества после пожа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поддержки на местном уровне является помощь семьям с детьми в организации отдыха и оздоровления – выделение бесплатных путевок в загородные лагеря. В 2024 году по таким льготным путевкам отдохнуло 675 детей в загородных лагерях и 1 246 детей в лагерях дневного пребывания.</w:t>
      </w:r>
    </w:p>
    <w:p>
      <w:pPr>
        <w:pStyle w:val="Normal"/>
        <w:tabs>
          <w:tab w:val="clear" w:pos="720"/>
          <w:tab w:val="left" w:pos="780" w:leader="none"/>
          <w:tab w:val="center" w:pos="4677" w:leader="none"/>
        </w:tabs>
        <w:ind w:firstLine="709"/>
        <w:jc w:val="both"/>
        <w:rPr>
          <w:color w:val="C00000"/>
          <w:sz w:val="28"/>
          <w:szCs w:val="28"/>
          <w:highlight w:val="yellow"/>
        </w:rPr>
      </w:pPr>
      <w:r>
        <w:rPr>
          <w:sz w:val="28"/>
          <w:szCs w:val="28"/>
        </w:rPr>
        <w:t>Была продолжена работа, направленная на профилактику социального сиротства, на поддержку кровной семьи. За год выявлено 13 несовершеннолетних детей-сирот и детей, оставшихся без попечения родителей. Все дети были устроены на семейные формы устройства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2024 году гражданам, из числа детей - сирот и детей, оставшихся без попечения родителей,  выделено и освоено более </w:t>
      </w:r>
      <w:r>
        <w:rPr>
          <w:bCs/>
          <w:sz w:val="28"/>
          <w:szCs w:val="28"/>
        </w:rPr>
        <w:t>37 млн. руб.</w:t>
      </w:r>
      <w:r>
        <w:rPr>
          <w:sz w:val="28"/>
          <w:szCs w:val="28"/>
        </w:rPr>
        <w:t xml:space="preserve"> из областного бюджета на приобретение </w:t>
      </w:r>
      <w:r>
        <w:rPr>
          <w:bCs/>
          <w:sz w:val="28"/>
          <w:szCs w:val="28"/>
        </w:rPr>
        <w:t>4-х</w:t>
      </w:r>
      <w:r>
        <w:rPr>
          <w:sz w:val="28"/>
          <w:szCs w:val="28"/>
        </w:rPr>
        <w:t xml:space="preserve"> жилых помещений и реализации </w:t>
      </w:r>
      <w:r>
        <w:rPr>
          <w:bCs/>
          <w:sz w:val="28"/>
          <w:szCs w:val="28"/>
        </w:rPr>
        <w:t>6-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жилищных сертификатов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 Искитим продолжает активно развивать систему образования. И 2024 год не стал исключением. В целях решения проблемы переполненности общеобразовательных школ было создано 220 новых учебных мест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годаря федеральному проекту «Успех каждого ребенка» в образовательных организациях города в прошлом году было открыто еще 300 новых мест дополнительного образования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ктябре 2024 года на базе школы № 9 был открыт детский технопарк «Кванториум». Это принципиально новый формат внешкольного образования, где подростки могут освоить перспективные естественнонаучные и технические направления через проектную деятельность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олодежной политики в муниципалитете реализует МБУ «Молодежный центр города Искитима»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8"/>
          <w:szCs w:val="28"/>
        </w:rPr>
        <w:t>В целях обучения, повышения профессиональных компетенций специалисты МБУ «Молодежный центр города Искитима», принимали участие в различных Всероссийских и региональных форумах и образовательных мероприятиях.</w:t>
      </w:r>
    </w:p>
    <w:p>
      <w:pPr>
        <w:pStyle w:val="Normal"/>
        <w:widowControl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2024 году заключен лицензионный договор с Ассоциацией волонтерских центров (г. Москва) о создании Добро.Центра. В рамках Всероссийского конкурса «Регион добрых дел» выделено финансирование на сумму более 400,0 млн. руб. на обустройство открытого пространства в 2025 году под задачи Добро.Центра.</w:t>
      </w:r>
    </w:p>
    <w:p>
      <w:pPr>
        <w:pStyle w:val="Normal"/>
        <w:widowControl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правлении «Молодая семья» был создан семейный клуб города Искитима, в рамках которого проводятся семейные творческие мастер-классы, интерактивные игры, конкурсы, участие в городских форумах.</w:t>
      </w:r>
    </w:p>
    <w:p>
      <w:pPr>
        <w:pStyle w:val="Normal"/>
        <w:widowControl w:val="false"/>
        <w:ind w:firstLine="708"/>
        <w:jc w:val="both"/>
        <w:rPr>
          <w:bCs/>
          <w:iCs/>
          <w:color w:val="C00000"/>
          <w:sz w:val="28"/>
          <w:szCs w:val="28"/>
        </w:rPr>
      </w:pPr>
      <w:r>
        <w:rPr>
          <w:bCs/>
          <w:iCs/>
          <w:sz w:val="28"/>
          <w:szCs w:val="28"/>
        </w:rPr>
        <w:t>В рамках муниципальной программы «Развитие молодежной политики в городе Искитиме Новосибирской области»  реализованы различные социально-значимые проекты, в том числе акции и мероприятия, посвященные памятным датам России, традиционный ежегодный экосубботник «Чистый берег», спартакиада трудовых коллективов и туристический слет среди работающей молодежи, вокальный конкурс непрофессионалов «Сияй». Для молодых семей проведены встречи с педагогами-психологами, семейный фестиваль дворовых игр, «Школа осознанного род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расширения доступности и повышения качества и разнообразия услуг для населения является основной задачей, стоящей перед работникам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 учреждениями культуры проведено более тысячи культурно-массовых мероприятий, в том числе направленных на формирование у граждан высокого патриотического сознания.</w:t>
      </w:r>
    </w:p>
    <w:p>
      <w:pPr>
        <w:pStyle w:val="Style14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китимский городской историко-художественный музей дважды вошел в число победителей конкурсного отбора федерального проекта «Цифровая культура». Благодаря этому, в стенах музея начал действовать виртуальный концертный зал и мультимедиа-гид по выставке картин художника И.П. Попова, посвященной творчеству В.М. Шукшина.</w:t>
      </w:r>
    </w:p>
    <w:p>
      <w:pPr>
        <w:pStyle w:val="Style14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м достижением сферы культуры города Искитима стало второе место на VIII Культурной Олимпиаде Новосибирской области. Команда города Искитима</w:t>
      </w:r>
      <w:r>
        <w:rPr/>
        <w:t xml:space="preserve"> </w:t>
      </w:r>
      <w:r>
        <w:rPr>
          <w:sz w:val="28"/>
          <w:szCs w:val="28"/>
        </w:rPr>
        <w:t xml:space="preserve">была поощрена денежным сертификатом на сумму 100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вопросов социальной направленности в нашем городе, является привлечение жителей к регулярным занятиям физической культурой и спортом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60,5%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жителей города систематически занимаются физической культур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C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спортивной инфраструктуры Искитима – это развитие не только спортивных объектов, но и оборудование спортивных площадок и площадок ГТО на придомовых территориях, в школах и дошкольных учреждениях, парках и сквера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4 году построены 4 спортивные площадки, из них 3 площадки ГТО, отремонтирован спортивный зал и раздевалки в СК «Заря». На СК «Юбилейный» отремонтирована хоккейная коробка и установлено нов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 – технической базы спортивных сооружений  сказывается и на спортивных результатах искитимских спортсменов. Неоднократно спортсмены города Искитима становились призерами и победителями на региональных и всероссийских соревнованиях.</w:t>
      </w:r>
    </w:p>
    <w:p>
      <w:pPr>
        <w:pStyle w:val="Normal"/>
        <w:ind w:firstLine="708"/>
        <w:jc w:val="both"/>
        <w:rPr>
          <w:rFonts w:cs="Calibri"/>
          <w:b/>
          <w:b/>
          <w:bCs/>
          <w:color w:val="C00000"/>
          <w:sz w:val="28"/>
          <w:szCs w:val="28"/>
        </w:rPr>
      </w:pPr>
      <w:r>
        <w:rPr>
          <w:rFonts w:cs="Calibri"/>
          <w:bCs/>
          <w:sz w:val="28"/>
          <w:szCs w:val="28"/>
        </w:rPr>
        <w:t>Несмотря на непростые экономические условия, ситуация на рынке труда в течение года остается стабильной. В экономике города занято более 33 тысяч человек. Уровень зарегистрированной безработицы на 1 января 2025 года составил 0,2%, а среднемесячная заработная плата по полному кругу предприятий – 70 тысяч 304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благополучия города, наполняемости бюджета и обеспечения выполнения всех социальных программ является промышленный комплекс город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вокупный объем отгруженной промышленной продукции по всем видам экономической деятельности в 2024 году составил 51,9 млрд. рублей</w:t>
      </w:r>
      <w:r>
        <w:rPr>
          <w:sz w:val="28"/>
          <w:szCs w:val="28"/>
        </w:rPr>
        <w:t xml:space="preserve"> Наибольший удельный вес в объеме промышленного производства традиционно имеет производство строитель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нализ итогов инвестиционной деятельности предприятий и организаций города показал, что объем инвестиций в основной капитал за счет всех источников финансирования увеличился на 88,1% в сопоставимых цен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2023 года и составил 4,41 млрд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ные инвестиции составили 14,8 % от общего объема инвестиций. Основная их часть была направлена в рамках национальных проектов и приоритетных федеральных программ на ремонт дорог, реконструкцию сквера Мужества и Славы в Индустриальном микрорайоне, строительство наружных сетей водоснабжения  улиц частного сектора города, ремонт зданий и оснащение оборудованием учреждений образования, объектов здравоохранения и спор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мышленности освоено около 50% общего объема инвестиций, которые в промышленных предприятиях были направлены на техническое перевооружение производственных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ую социальную значимость и роль в формировании реального сектора экономики имеет развитие малого и среднего бизнес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итогам 2024 года на территории города Искитима осуществляли различные виды деятельности 1 317 индивидуальных предпринимателей и 553 предприятия малого бизнеса </w:t>
      </w:r>
      <w:r>
        <w:rPr>
          <w:bCs/>
          <w:sz w:val="28"/>
          <w:szCs w:val="28"/>
        </w:rPr>
        <w:t>с оборотом более 25 млрд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увшем году продолжена поддержка этого сектора. В рамках реализации мероприятий муниципальной  программы «Развитие малого и среднего предпринимательства в городе Искитиме» оказывалась консультационная, имущественная и финансовая поддержки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оказание финансовой поддержки в 2024 году было направлено 984,6 тыс. руб. Поддержку получили 3 субъекта малого и среднего предпринимательства, выбрав всю сумму за 2 этапа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предприниматели города Искитима активно принимали участие в региональных оптово-розничных универсальных ярмарках, проводимых Минпромторгом НСО.  С большим размахом выездные ярмарки прошли в р.п. Линево, Сузуне, Маслянино, Краснообске, в городах   Бердске и Тогучине. По итогам ярмарок  участники награждались Большими, Малыми золотыми наградами и дипломами за качественный, большой ассортимент представленных това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требительский рынок занимает одно из ведущих мест в структуре экономики города.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итогам 2024 года на территории города Искитима розничную торговлю осуществляли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597 субъектов потребительского рынка, что выше уровня 2023 года на 2,2%, количество объектов потребительского рынка составляло 5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розничной торговли за 2024 год составил 8,7 млрд. рубле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 итогам 2024 года оборот общественного питания в городе Искитиме составил 330,2 млн. рублей.</w:t>
      </w:r>
      <w:r>
        <w:rPr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м платных услуг населения составил 2,4 млрд. рублей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За отчётный период объем перевозок грузов автомобильным транспортом составил 3,4 млн. тонн в год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В 2024 году автобусный парк основного городского перевозчика увеличился на 4 единицы, из которых 2 автобуса большого класса. Общий объем пассажирских перевозок за 2024 год  увеличился  на 5,9% и составил 4,1 млн. чел.</w:t>
      </w:r>
    </w:p>
    <w:p>
      <w:pPr>
        <w:pStyle w:val="Normal"/>
        <w:ind w:firstLine="567"/>
        <w:jc w:val="both"/>
        <w:rPr>
          <w:bCs/>
          <w:iCs/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целях создания комфортных условий проживания в многоквартирных домах в 2024 году была продолжена работа по реализации Региональной программы капитального ремонта.</w:t>
      </w:r>
      <w:r>
        <w:rPr>
          <w:bCs/>
          <w:iCs/>
          <w:color w:val="C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рамках данной программы были произведены работы по капитальному ремонту 6 многоквартирных домов общей стоимостью 15,8 млн. руб.</w:t>
      </w:r>
    </w:p>
    <w:p>
      <w:pPr>
        <w:pStyle w:val="Normal"/>
        <w:shd w:fill="FFFFFF" w:val="clear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2024 году введено в эксплуатацию 15,04 тыс. кв. м. жилья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sz w:val="28"/>
          <w:szCs w:val="28"/>
        </w:rPr>
        <w:t>В настоящее время ведется строительство четырех четырехэтажных жилых домов и одного блокированного дома в жилмассиве Западный, многоквартирного жилого дома по улице Прорабская, 2, четырехэтажного многоквартирного жилого дома по улице Набережная, 20А, так же многоквартирного многоэтажного жилого дома со встроенными помещениями общественного назначения и встроенно-пристроенной автостоянкой по улице Томская, 3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sz w:val="28"/>
          <w:szCs w:val="28"/>
        </w:rPr>
        <w:t xml:space="preserve">На территории города Искитима введены в эксплуатацию новые объекты: магазин по улице Советская, 475А/1, здание склада по улице Киевская, 66, три производственных объекта -  котельная основной промышленной площадки АО «НЗИВ», производственный корпус по улице Киевская, и производственный комплекс в микрорайоне Южный на территории бывшего автодрома. </w:t>
      </w:r>
    </w:p>
    <w:p>
      <w:pPr>
        <w:pStyle w:val="Normal"/>
        <w:shd w:fill="FFFFFF" w:val="clear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возводятся новые объекты магазин по улице Советская, промышленный гараж в микрорайоне Южны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Искитиме продолжалась реализация проекта по переселению граждан из аварийного жилищного фонда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года переселены 86 жителей из 28 квартир, расположенных в 2 многоквартирных домах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 отчетном году проведена большая работа по реализации наказов избирателей муниципальным депутатам. В соответствии с доведенными лимитами на исполнение наказов избирателей и на основании протоколов заседаний рабочих групп Совета депутатов выполнено 38 наказов на общую сумму в размере 17 657,0 тыс. руб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12 наказов на благоустройство контейнерных площад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9 наказов по устройству линий уличного осве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11 наказов на приобретение контейнеров для сбора ТК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2 наказа по строительству водопров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2 наказа по ремонту проез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1 наказ по вырубке аварийных деревьев и поросл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val="en-US" w:eastAsia="ar-SA"/>
        </w:rPr>
      </w:pPr>
      <w:r>
        <w:rPr>
          <w:rFonts w:eastAsia="Calibri"/>
          <w:sz w:val="28"/>
          <w:szCs w:val="22"/>
          <w:lang w:val="en-US" w:eastAsia="ar-SA"/>
        </w:rPr>
        <w:t>1 наказ по устройству тротуар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ыполнен комплекс мероприятий, направленный на повышение безопасности дорожного движения.</w:t>
      </w:r>
      <w:r>
        <w:rPr>
          <w:rFonts w:eastAsia="Calibri"/>
          <w:color w:val="C00000"/>
          <w:sz w:val="28"/>
          <w:szCs w:val="22"/>
          <w:lang w:eastAsia="ar-SA"/>
        </w:rPr>
        <w:t xml:space="preserve"> </w:t>
      </w:r>
      <w:r>
        <w:rPr>
          <w:rFonts w:eastAsia="Calibri"/>
          <w:sz w:val="28"/>
          <w:szCs w:val="22"/>
          <w:lang w:eastAsia="ar-SA"/>
        </w:rPr>
        <w:t>Это ремонт покрытия проезжей части и нанесение разметки, ремонт и восстановление тротуаров, установка дорожных знаков и пешеходных ограждений, замена линии уличного освещения, устройство ливневых накопительных колодцев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 2024 году в рамках национального проекта «Безопасные и качественные дороги» выполнены работы на объекте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Times New Roman"/>
          <w:sz w:val="28"/>
          <w:szCs w:val="22"/>
          <w:lang w:eastAsia="ar-SA"/>
        </w:rPr>
        <w:t xml:space="preserve"> </w:t>
      </w:r>
      <w:r>
        <w:rPr>
          <w:rFonts w:eastAsia="Calibri"/>
          <w:sz w:val="28"/>
          <w:szCs w:val="22"/>
          <w:lang w:eastAsia="ar-SA"/>
        </w:rPr>
        <w:t>Капитальный ремонт автодороги от трассы М-52, вдоль «Поликлиники №2» (включая разворот) до пр. Юбилейного, (вдоль БПК), протяженностью 983 м., стоимость работ составила 140,1 млн. руб., из них: областной бюджет 138,7 млн.руб., местный бюджет 1,4 млн. руб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 xml:space="preserve">В целях приведения автомобильных дорог города Искитима к нормативному состоянию, в текущем году выполнены работы: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о ремонту проезда территории жилмассива Западный, протяженностью 483 м. В рамках ремонта выполнено устройство основания и асфальтобетонного покрытия проезда, обустроен тротуар и линия уличного освещения, общая стоимость работ – 13,8 млн. руб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color w:val="C00000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о ремонту проезда от ул. Линейная до о.п. Монолитная, протяженностью 420 м. В рамках ремонта выполнено устройство бордюрного камня, устройство выравнивающего слоя дорожного покрытия и тротуаров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Для обеспечения безопасности дорожного движения и улучшения обустройства дорожной сети в 2024 году выполнены следующие работ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>- устройство тротуара и уличного освещения на ул. Бердская (от ул. Советская до ул. Пушкина) протяженностью 100м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>- устройство тротуара вдоль автомобильной дороги от ул. Некрасова до ул.4-ая Известковая протяженностью 500м., также обустроена автобусная остановка «Карьер» с устройством посадочной площадки и подходов к ней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>- устройство тротуара на ул. Элеваторная протяженностью 200м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- устройство тротуара от тротуара по ул. Юбилейная до существующего тротуара к дому №25 ж/м Ясный с устройством посадочной площадки протяженностью 30м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ажными направлениями деятельности администрации города Искитима в 2024 году являлись: улучшение состояния экологической безопасности города и обеспечение права каждого человека на благоприятную окружающую среду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Для улучшения состояния экологической безопасности в рамках  муниципальной программы «Охрана окружающей среды г. Искитима»  в 2024 году было выполнено природоохранных и других мероприятий на сумму порядка 335 млн. рублей из средств предприятий и бюджетов различного уровня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 2024 году город украсили  943 саженца деревьев, в акции участвовали школы, детские сады, жители города, инициативные группы граждан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о результатам выполненных мероприятий экологических акций «Чистый берег» и «Дни защиты от экологической опасности», очищена от мусора береговая защитная полоса р. Бердь, р. Койниха, р. Шипуниха протяженностью 10 км, на площади 3,7 га, а так же очищены 37 территорий общего пользования, собрано и вывезено мусора на полигон ТКО 6 251 м3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о результатам выполненных мероприятий Распоряжением Правительства РФ с 2025 года город  включён  в Федеральный проект «Чистый воздух» национального проекта «Экология» и  утверждён комплексный план  мероприятий по снижению выбросов загрязняющих веществ в атмосферу на  5 270 тонн  с объёмом финансирования более 2 млрд. рублей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 xml:space="preserve">В сфере благоустройства в рамках национального проекта «Формирование комфортной городской среды» в 2024 году проведены работы  по  благоустройству городских территорий - сквера в  микрорайоне  Ложок и  «Сквера мужества и славы», расположенного возле городского военкомата на общую сумму </w:t>
        <w:softHyphen/>
        <w:t>19,9 млн. руб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В соответствии с муниципальной программой города Искитима «Формирование современной городской среды на 2018-2024 годы» в 2024 году выполнены работы по устройству спортивно-игровой площадки универсального типа на территории между домами расположенными по ул. Пушкина 40 и мкр. Центральный 23 в рамках Регионального партийного проекта «Территория детства». Стоимость выполненных работ по благоустройству составила 6,1 млн. руб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продолжена практика проявления общественно полезной инициативы, в том числе через ТОСы. В рамках конкурса социально-значимых проектов по поддержке инициатив ТОСов в 2024 году реализованы 10 проектов. Общая сумма, выделенная на реализацию проектов, составила 1,4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нижения уровня криминогенности на территории Искитима реализуются меры, направленные на предупреждение пре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ая профилактическая и воспитательная работа сред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чается снижение количества зарегистрированных преступлений на   8%. Основная масса (более 71%) всех преступлений относится к преступлениям против собственности (862).  Число зарегистрированных преступлений тяжкой и особо тяжкой категории снизилось на 5,9%. На 37,5% снизилось число фактов умышленного причинения тяжкого вреда здоровью.  Количество краж из квартир снизилось на 12,7%. Количество зарегистрированных краж автотранспортных средств снизилось на 14,3%. Доля расследованных преступлений особо тяжкой и тяжкой категории увеличилась на 8,5% и составила 43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, как и в прошедшем году, остаются преступные деяния, совершенные с использованием информационно-телекоммуникационной сети «Интернет» и средств мобиль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специализированных систем с использованием технических средств видеонаблюдения, это одна из задач аппаратно-программного комплекса (АПК) «Безопасный город»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В городе системами видеонаблюдения оборудованы все объекты образования (31), объекты культуры (8), объекты спорта (4), объекты здравоохранения (5), ООО «ПАТП», ООО «Водоканал» (2 объекта), объекты ТЭК (6 объектов), дом социального назначения и другие объекты. Все объекты в настоящее время работают в автономном режиме, с внедрением АПК «Безопасный город» на территории города, все системы видеонаблюдения будут работать в едином информационном пространстве и будут доступны городским служб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чрезвычайных ситуаций на территории города не допущено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ля предупреждения ЧС в весенне-летний и осенне-зимний пожароопасные периоды принимаются постановления администрации о предупреждении пожаров, утверждаются планы превентивных мероприяти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2024 году по правилам пожарной безопасности проинструктировано 95% населения. На рабочем месте оперативного дежурного установлена система космического мониторинга природных пожаров МЧС России «Термические точки». За прошедший год на пожарах погибло 3 человека, (в 2023 году погибло 2 чело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азвернут комплекс автономных дымовых пожарных извещателей (АДПИ с GSM модулем), включающий 535 АДПИ и комплект оборудования, принимающего сигнал. АДПИ устанавливаются в квартирах и домах, в которых проживают многодетные семьи, семьи, находящиеся в трудной жизненной ситуации и социально опасном положении. Мониторинг и контроль срабатывания АДПИ осуществляет оперативный дежурный единой дежурно-диспетчерской службы (ЕДДС) города. В 2024 году было приобретено 108 АДПИ, работа по установке приборов продолж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объем работы проделан в 2024 году по вопросам безопасности людей на водных объектах города. В купальный период 2024 года и в зимний период на территории города Искитима проводились патрулирования мест неорганизованного отдыха людей на воде и места выхода людей на лед, устанавливались запрещающие и информационные знаки, проводилась профилактическая работа по безопасности на воде со всеми категориями граждан. В 2024 году на воде погиб один человек (в 2023 году погибло 3 человека). В летний период сотрудниками спасательной станции спасено 4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ункты Плана основных мероприятий по вопросам ГО, ЧС, ПБ, безопасности людей на водных объектах выполнены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штабные тренировки с комиссией по предупреждению и ликвидации ЧС города Искитима по вопросам предупреждения и ликвидации ЧС, связанных с весенним половодьем, лесными пожарами, авариями в системах ТЭК и ЖКХ в отопительный период. В 2-х образовательных учреждениях города (школа № 6 и МБОУ ДО «ЦДО») проводились тренировки по ликвидации угрозы террористического акта. С 3 по 4 октября 2024 года город Искитим принимал участие во Всероссийской штабной тренировке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24 году согласно плану основных мероприятий на год проведено 13 учений и тренировок. Все проведенные практические мероприятия, учения и тренировки оценены «ХОРОШО». В мероприятиях приняли участие свыше 500 человек и 25 единиц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курсы гражданской обороны МБУ «СГЗН» заняли I место в номинации «Лучшие курсы гражданской обороны» регионального этапа смотра-конкурса на лучшую учебно-материальную базу в области гражданской обороны, защиты населения и территорий Новосибирской области от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едется работа по повышению качества предоставления муниципальных услуг гражданам города. Администрацией  города Искитима и подведомственными организациями предоставляются 58 муниципальных услуг и 8 функций, из них 19 муниципальных услуг предоставляются по принципу «одного окна», через Многофункциональный центр предоставления государственных услуг и муниципальных услуг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66 муниципальных услуг/функций, 37 являются массовыми социально значимыми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едоставления которых в электронном виде составляет 78,7%, что на 28,7 процентных пункта больше утвержденного плана 50%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В целях обеспечения деятельности Главы города по исполнению собственных полномочий городского округа в 2024 году подписано 2 254 постановления и 854 распоряжения, на рассмотрение в Совет депутатов внесено 69 проектов решений, в том числе 34 нормативно-правовых акта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исполнение в администрацию города поступило 11 119  документов, что на 508  (4,37 п.п.) документов меньше, чем в 2023 году (11 627)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контроль были поставлены 5 025 документов, что на 495 (8 п.п.) документов меньше, чем за аналогичный период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Кроме того, в 2024 году поступило – 1 470 обращений, что на 29% меньше, чем в 2023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обращений относятся к вопросам хозяйственной деятельности, которые включают в себя:  градостроительство и архитектуру, транспортное обслуживание, дорожное хозяйство, благоустройство, бытовое обслуживание и торговлю, а так же обеспечения граждан жильем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Большую популярность среди жителей приобретает Платформа Обратной Связи (ПОС), внедренная в декабре 2020 года, которая позволяет всем жителям дистанционно обратиться со своими вопросами к органам власти и так же получить ответы на все поставленные вопросы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было зарегистрировано 490 обращений, что на 53% больше чем 2023 году, на которые были даны не только устные ответы, а так же проведены мероприятия с выездом на место, для устранения проблем.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родолжается работа в системе мониторинга, разработанной компанией «Медиалогия», «Инцидент Менеджмент». Её основная цель – быстрое реагирование на вопросы, которые поднимают пользователи соцсете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2024 году в системе «Инцидент-менеджмент» отработан 1 431  (в 2023 году – 1137) комментарий от жителей города Искитима, что на 26% больше, чем 202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жители города наряду с проблемными вопросами, выражали слова благодарности за оперативное принятие решений и проделанную работу. Положительная оценка жителей города обязывает и вдохновляет идти вперед и достигать нов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ов, поставленных Советом депутатов города Искитима, в отчетном году не было.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22:00Z</dcterms:created>
  <dc:creator>Левченко</dc:creator>
  <dc:description/>
  <cp:keywords/>
  <dc:language>en-US</dc:language>
  <cp:lastModifiedBy>User</cp:lastModifiedBy>
  <cp:lastPrinted>2025-02-27T14:21:00Z</cp:lastPrinted>
  <dcterms:modified xsi:type="dcterms:W3CDTF">2025-02-28T08:23:00Z</dcterms:modified>
  <cp:revision>5</cp:revision>
  <dc:subject/>
  <dc:title/>
</cp:coreProperties>
</file>