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г. Искитима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Устав городского округа города Искитима Новосибирской области, принятый решением Совета депутатов г. Искитима Новосибирской области от 26.12.2012 № 17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йствующая редакция Устава городского округа города Искитима Новосибирской области</w:t>
            </w:r>
          </w:p>
        </w:tc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лагаемая редакция Устава городского округа города Искитима Новосибирской области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Часть 1 статьи 10. Вопросы местного значения городск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4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мероприятий по охране окружающей среды в границах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)</w:t>
            </w:r>
            <w:r>
              <w:rPr/>
              <w:t xml:space="preserve"> </w:t>
            </w:r>
            <w:r>
              <w:rPr>
                <w:strike/>
                <w:sz w:val="28"/>
                <w:szCs w:val="28"/>
              </w:rPr>
              <w:t>создание, развитие и обеспечение охраны лечебно-оздоровительных местностей и курортов местного значения на территории городского округа, а также</w:t>
            </w:r>
            <w:r>
              <w:rPr>
                <w:sz w:val="28"/>
                <w:szCs w:val="28"/>
              </w:rPr>
              <w:t xml:space="preserve"> 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-------</w:t>
            </w:r>
          </w:p>
        </w:tc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ть 1 статьи 10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просы местного значения городск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рганизация мероприятий по охране окружающей среды в границах городского округа, </w:t>
            </w:r>
            <w:r>
              <w:rPr>
                <w:i/>
                <w:sz w:val="28"/>
                <w:szCs w:val="28"/>
              </w:rPr>
              <w:t>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8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 статьи 39. Досрочное прекращение полномочий депутата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-------------------------------------</w:t>
            </w:r>
          </w:p>
        </w:tc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 статьи 39. Досрочное прекращение полномочий депутата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обретения им статуса иностранного агент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 статьи 44. Полномочия Главы гор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</w:t>
            </w:r>
          </w:p>
        </w:tc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ь 1 статьи 44. Полномочия Главы город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6)  </w:t>
            </w:r>
            <w:r>
              <w:rPr>
                <w:i/>
                <w:sz w:val="28"/>
                <w:szCs w:val="28"/>
              </w:rPr>
              <w:t>принимает решения о комплексном развитии территорий в случаях, предусмотренных Градостроительным кодексом.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 статьи 48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Полномочия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1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мероприятий по охране окружающей среды в границах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)</w:t>
            </w:r>
            <w:r>
              <w:rPr/>
              <w:t xml:space="preserve"> </w:t>
            </w:r>
            <w:r>
              <w:rPr>
                <w:strike/>
                <w:sz w:val="28"/>
                <w:szCs w:val="28"/>
              </w:rPr>
              <w:t>создание, развитие и обеспечение охраны лечебно-оздоровительных местностей и курортов местного значения на территории городского округа, а также</w:t>
            </w:r>
            <w:r>
              <w:rPr>
                <w:sz w:val="28"/>
                <w:szCs w:val="28"/>
              </w:rPr>
              <w:t xml:space="preserve"> 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---------</w:t>
            </w:r>
          </w:p>
        </w:tc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ть 1 статьи 48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Полномочия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рганизация мероприятий по охране окружающей среды в границах городского округа, </w:t>
            </w:r>
            <w:r>
              <w:rPr>
                <w:i/>
                <w:sz w:val="28"/>
                <w:szCs w:val="28"/>
              </w:rPr>
              <w:t>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68. Владение, пользование и распоряжение муниципальным имущество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</w:t>
            </w:r>
          </w:p>
        </w:tc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68. Владение, пользование и распоряжение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6.</w:t>
            </w:r>
            <w:r>
              <w:rPr>
                <w:i/>
                <w:sz w:val="28"/>
                <w:szCs w:val="28"/>
              </w:rPr>
              <w:t xml:space="preserve"> Администрация города осуществляе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Новосибирской области, в случаях, порядке и на условиях, которые установлены законодательством Российской Федерации об электроэнергетике.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75. Взаимоотношения органов местного самоуправления городского округа и органов местного самоуправления иных муниципальных образова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рганы местного самоуправления городского округа участвуют в работе Совета муниципальных образований Новосибирской области в порядке, определенном законами Новосибирской области, уставом Совета муниципальных образований Новосибирской области и решениями Совета депута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ы местного самоуправления городского округа могут создавать межмуниципальные объединения с органами местного самоуправления иных муниципальных образований, а также заключать с ними договоры и соглаш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76. Межмуниципальные организ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т депутатов совместно с представительными органами иных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жмуниципальные хозяйственные общества осуществляют свою деятельность в соответствии с Гражданским кодексом Российской Федерации, иными федеральными закон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межмуниципальных хозяйственных обществ осуществляется в соответствии с Федеральным законом от 8 августа 2001 г. N 129-ФЗ "О государственной регистрации юридических лиц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ы местного самоуправления городского округа могут выступать соучредителями межмуниципального печатного средства массовой информац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ть 1 Статьи 77 Некоммерческие организации городск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trike/>
                <w:sz w:val="28"/>
                <w:szCs w:val="28"/>
              </w:rPr>
              <w:t>Органами местного самоуправления города могут приниматься</w:t>
            </w:r>
            <w:r>
              <w:rPr>
                <w:sz w:val="28"/>
                <w:szCs w:val="28"/>
              </w:rPr>
              <w:t xml:space="preserve"> решения о создании некоммерческих организаций в форме автономных некоммерческих организаций и фондов.</w:t>
            </w:r>
          </w:p>
        </w:tc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75. Взаимоотношения органов местного самоуправления городского округа и органов местного самоуправления иных муниципальных образова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 xml:space="preserve"> Межмуниципальное сотрудничество осуществляется в следующих формах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членство муниципальных образований в объединениях муниципальных образований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учреждение межмуниципальных хозяйственных обществ, межмуниципального печатного средства массовой информации и сетевого издания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учреждение муниципальными образованиями некоммерческих организаций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 заключение договоров и соглашений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 организация взаимодействия советов муниципальных образований субъектов Российской Федераци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i/>
                <w:sz w:val="28"/>
                <w:szCs w:val="28"/>
              </w:rPr>
              <w:t xml:space="preserve"> Объединения муниципальных образований, межмуниципальные хозяйственные общества, некоммерческие организации, учрежденные муниципальными образованиями, не могут наделяться полномочиями органов местного самоуправл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ья 76. Межмуниципальные хозяйственные обществ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Межмуниципальные хозяйственные общества учреждаются в целях объединения финансовых средств, материальных и иных ресурсов муниципальных образований для совместного решения вопросов местного знач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Межмуниципальные хозяйственные общества учреждаются в форме непубличных акционерных обществ и обществ с ограниченной ответственностью по решению Совета депутато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Межмуниципальные хозяйственные общества осуществляют свою деятельность в соответствии с Гражданским кодексом Российской Федерации, иными федеральными законам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Государственная регистрация межмуниципальных хозяйственных обществ осуществляется в соответствии с Федеральным законом от 8 августа 2001 года № 129-ФЗ «О государственной регистрации юридических лиц и индивидуальных предпринимателей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Органы местного самоуправления могут выступать соучредителями межмуниципального печатного средства массовой информации и сетевого изда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ь 1 Статьи 77. Некоммерческие организ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вет депутатов может принимать</w:t>
            </w:r>
            <w:r>
              <w:rPr>
                <w:sz w:val="28"/>
                <w:szCs w:val="28"/>
              </w:rPr>
              <w:t xml:space="preserve"> решения о создании некоммерческих организаций в форме автономных некоммерческих организаций и фондов.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ть 2 статьи 79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Удаление Главы города в отстав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</w:t>
            </w:r>
          </w:p>
        </w:tc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ть 2 статьи 79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Удаление Главы города в отстав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обретения им статуса иностранного агента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)</w:t>
            </w:r>
            <w:r>
              <w:rPr>
                <w:sz w:val="28"/>
                <w:szCs w:val="28"/>
              </w:rPr>
              <w:t xml:space="preserve"> систематическое недостижение показателей для оценки эффективности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99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2:28:00Z</dcterms:created>
  <dc:creator>dima</dc:creator>
  <dc:description/>
  <cp:keywords/>
  <dc:language>en-US</dc:language>
  <cp:lastModifiedBy>User</cp:lastModifiedBy>
  <cp:lastPrinted>2024-11-01T13:13:00Z</cp:lastPrinted>
  <dcterms:modified xsi:type="dcterms:W3CDTF">2024-11-14T06:21:00Z</dcterms:modified>
  <cp:revision>24</cp:revision>
  <dc:subject/>
  <dc:title>Р</dc:title>
</cp:coreProperties>
</file>