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                                                 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Федеральными законами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25.12.2023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,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</w:t>
      </w:r>
      <w:r>
        <w:rPr/>
        <w:t xml:space="preserve"> </w:t>
      </w:r>
      <w:r>
        <w:rPr>
          <w:sz w:val="28"/>
          <w:szCs w:val="28"/>
        </w:rPr>
        <w:t>от 13.07.2024 № 181-ФЗ «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от 13.07.2024 № 185-ФЗ «О внесении изменений в Федеральный закон «Об электроэнергетике» и отдельные законодательные акты Российской Федерации», </w:t>
      </w:r>
      <w:r>
        <w:rPr/>
        <w:t xml:space="preserve"> </w:t>
      </w:r>
      <w:r>
        <w:rPr>
          <w:sz w:val="28"/>
          <w:szCs w:val="28"/>
        </w:rPr>
        <w:t>от 22.07.2024 № 213-ФЗ «О внесении изменений в статьи 14 и 16 Федерального закона «Об общих принципах организации местного самоуправления в Российской Федерации», 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пунктом 11 части 3 статьи 8, статьей 66 Градостроительного кодекса Российской Федерации,  в целях приведения Устава городского округа города Искитима Новосибирской области в соответствии с действующим законодательством, Совет депутатов города Искитим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6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городского округа города Искитима Новосибирской области, принятый решением Совета депутатов г. Искитима Новосибирской области от 26.12.2012 № 170 (в редакции решений Совета депутатов г. Искитима от 30.10.2013 № 259, от 02.04.2014 № 304, от 25.02.2015 № 390, от 15.07.2015 № 417, от 26.08.2015 № 423, от 11.05.2016 № 495, от 29.03.2017 № 61, от 27.09.2017 № 100, 28.03.2018 № 160, от 24.10.2018 № 196, от 26.02.2020 № 313, от 11.12.2020 № 367, от 23.06.2021 № 400, от 17.02.2022 № 53, от 23.11.2022 № 120, от 22.03.2023 № 142, от 21.12.2023 № 194, от 24.04.2024 № 221), следующие изменения:</w:t>
      </w:r>
    </w:p>
    <w:p>
      <w:pPr>
        <w:pStyle w:val="ConsPlusNormal"/>
        <w:tabs>
          <w:tab w:val="clear" w:pos="720"/>
          <w:tab w:val="left" w:pos="567" w:leader="none"/>
        </w:tabs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части 1 статьи 10:</w:t>
      </w:r>
    </w:p>
    <w:p>
      <w:pPr>
        <w:pStyle w:val="ConsPlusNormal"/>
        <w:tabs>
          <w:tab w:val="clear" w:pos="720"/>
          <w:tab w:val="left" w:pos="567" w:leader="none"/>
        </w:tabs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14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»;</w:t>
      </w:r>
    </w:p>
    <w:p>
      <w:pPr>
        <w:pStyle w:val="ConsPlusNormal"/>
        <w:tabs>
          <w:tab w:val="clear" w:pos="720"/>
          <w:tab w:val="left" w:pos="567" w:leader="none"/>
        </w:tabs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38 слова «создание, развитие и обеспечение охраны лечебно-оздоровительных местностей и курортов местного значения на территории городского округа, а также» исключить;</w:t>
      </w:r>
    </w:p>
    <w:p>
      <w:pPr>
        <w:pStyle w:val="ConsPlusNormal"/>
        <w:tabs>
          <w:tab w:val="clear" w:pos="720"/>
          <w:tab w:val="left" w:pos="567" w:leader="none"/>
        </w:tabs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дополнить пунктом 56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6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Часть 2 статьи 3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пунктом 10.1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) приобретения им статуса иностранного агента;»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Часть 1 статьи 44 дополнить пунктом 36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6)  принимает решения о комплексном развитии территорий в случаях, предусмотренных Градостроительным кодексом.»; 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части 1 статьи 48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Пункт 31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»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В пункте 54 слова «создание, развитие и обеспечение охраны лечебно-оздоровительных местностей и курортов местного значения на территории городского округа, а также» исключить; 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пунктом 87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7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6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частью 6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Администрация города осуществляе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Новосибирской области, в случаях, порядке и на условиях, которые установлены законодательством Российской Федерации об электроэнергетике.»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татьи 75,76 изложить в следующей редакции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75. Взаимоотношения органов местного самоуправления городского округа и органов местного самоуправления иных муниципальных образований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муниципальное сотрудничество осуществляется в следующих формах: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ленство муниципальных образований в объединениях муниципальных образований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реждение муниципальными образованиями некоммерческих организаций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ие договоров и соглашений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взаимодействия советов муниципальных образований субъектов Российской Федерации.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ъединения муниципальных образований, межмуниципальные хозяйственные общества, некоммерческие организации, учрежденные муниципальными образованиями, не могут наделяться полномочиями органов местного самоуправления.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тья 7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муниципальные хозяйственные общества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муниципальные хозяйственные общества учреждаются в целях объединения финансовых средств, материальных и иных ресурсов муниципальных образований для совместного решения вопросов местного значения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муниципальные хозяйственные общества учреждаются в форме непубличных акционерных обществ и обществ с ограниченной ответственностью по решению Совета депутатов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муниципальные хозяйственные общества осуществляют свою деятельность в соответствии с Гражданским кодексом Российской Федерации, иными федеральными законами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сударственная регистрация межмуниципальных хозяйственных обществ осуществляется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рганы местного самоуправления могут выступать соучредителями межмуниципального печатного средства массовой информации и сетевого издания.»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Часть 1 статьи 77 изложить в следующей редакции: 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овет депутатов может принимать решения о создании некоммерческих организаций в форме автономных некоммерческих организаций и фондов.»;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В части 2 статьи 79:</w:t>
      </w:r>
    </w:p>
    <w:p>
      <w:pPr>
        <w:pStyle w:val="ConsPlus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дополнить пунктом 4.1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) приобретения им статуса иностранного агента;».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2.  дополнить пунктом 6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ind w:firstLine="585"/>
        <w:jc w:val="both"/>
        <w:rPr>
          <w:sz w:val="28"/>
        </w:rPr>
      </w:pPr>
      <w:r>
        <w:rPr>
          <w:sz w:val="28"/>
        </w:rPr>
        <w:t>2.   В порядке, установленном Федеральным законом от 21.07.2005 № 97-ФЗ «О государственной регистрации Уставов муниципальных образований», направить настоящее решение в Главное управление Министерства юстиции Российской Федерации по Новосибирской области для государственной регистрации в течение 15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Настоящее решение опубликовать в газете «Искитимские ведомости» после государственной регистрации </w:t>
      </w:r>
      <w:r>
        <w:rPr>
          <w:sz w:val="28"/>
          <w:szCs w:val="28"/>
        </w:rPr>
        <w:t>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5. Настоящее решение вступает в силу после государственной регистрации и официального опубликования</w:t>
      </w:r>
      <w:r>
        <w:rPr/>
        <w:t xml:space="preserve"> </w:t>
      </w:r>
      <w:r>
        <w:rPr>
          <w:sz w:val="28"/>
        </w:rPr>
        <w:t>в газете «Искитимские ведомости»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города                                                                     С.В.Завражин 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 xml:space="preserve"> </w:t>
        <w:tab/>
        <w:tab/>
        <w:t xml:space="preserve">          Ю.А. Мартыно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58:00Z</dcterms:created>
  <dc:creator>Наумкина О.В.</dc:creator>
  <dc:description/>
  <cp:keywords/>
  <dc:language>en-US</dc:language>
  <cp:lastModifiedBy>User</cp:lastModifiedBy>
  <cp:lastPrinted>2024-11-01T13:12:00Z</cp:lastPrinted>
  <dcterms:modified xsi:type="dcterms:W3CDTF">2024-11-14T03:52:00Z</dcterms:modified>
  <cp:revision>35</cp:revision>
  <dc:subject/>
  <dc:title>В целях реализации Федерального закона РФ от 06</dc:title>
</cp:coreProperties>
</file>