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города Искитима Новосибирской области, с учетом результатов публичных слушаний, Совет депутатов города Искитима Новосибирской области 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324485</wp:posOffset>
                </wp:positionH>
                <wp:positionV relativeFrom="page">
                  <wp:posOffset>633730</wp:posOffset>
                </wp:positionV>
                <wp:extent cx="5724525" cy="213995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213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Проект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8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68.5pt;mso-wrap-distance-left:0pt;mso-wrap-distance-right:0pt;mso-wrap-distance-top:0pt;mso-wrap-distance-bottom:136.1pt;margin-top:49.9pt;mso-position-vertical-relative:page;margin-left:25.55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четвер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Проект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8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090930</wp:posOffset>
                </wp:positionH>
                <wp:positionV relativeFrom="page">
                  <wp:posOffset>3147060</wp:posOffset>
                </wp:positionV>
                <wp:extent cx="2994660" cy="7391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утверждении отчета об исполнении  бюджета города Искитима Новосибирской области за 2021 год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pt;height:58.2pt;mso-wrap-distance-left:9.05pt;mso-wrap-distance-right:9.05pt;mso-wrap-distance-top:0pt;mso-wrap-distance-bottom:36.85pt;margin-top:247.8pt;mso-position-vertical-relative:page;margin-left:8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утверждении отчета об исполнении  бюджета города Искитима Новосибирской области за 2021 год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99" w:hanging="299"/>
        <w:jc w:val="both"/>
        <w:rPr>
          <w:sz w:val="28"/>
        </w:rPr>
      </w:pPr>
      <w:r>
        <w:rPr>
          <w:sz w:val="28"/>
        </w:rPr>
        <w:t xml:space="preserve">Утвердить отчет об исполнении бюджета города Искитима за 2021 год </w:t>
      </w:r>
      <w:r>
        <w:rPr>
          <w:sz w:val="28"/>
          <w:szCs w:val="28"/>
        </w:rPr>
        <w:t xml:space="preserve">с общим объемом доходов в сумме 2 540 202 438 </w:t>
      </w:r>
      <w:r>
        <w:rPr>
          <w:sz w:val="28"/>
        </w:rPr>
        <w:t>рублей 13 копеек, общим объемом расходов в сумме 2 542 017 443 рубля 12 копеек  и превышением  расходов   над   доходами  (дефицитом  бюджета)  в  сумме  1 815 004 рубля 99 копеек и со следующими показателями: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</w:rPr>
        <w:t>доходов бюджета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</w:rPr>
        <w:t>расходов бюджета по ведомственной структуре расходов бюджета согласно приложению 2 к настоящему решению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</w:rPr>
      </w:pPr>
      <w:r>
        <w:rPr>
          <w:sz w:val="28"/>
        </w:rPr>
        <w:t>расходов бюджета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</w:rPr>
      </w:pPr>
      <w:r>
        <w:rPr>
          <w:sz w:val="28"/>
        </w:rPr>
        <w:t>источников финансирования дефицита бюджет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>3. Настоящее решение опубликовать в газете «Искитимские ведомости»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ind w:left="426" w:hanging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Heading4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3" w:gutter="0" w:header="0" w:top="1134" w:footer="567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7" w:hanging="1008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53:00Z</dcterms:created>
  <dc:creator>Левченко</dc:creator>
  <dc:description/>
  <cp:keywords/>
  <dc:language>en-US</dc:language>
  <cp:lastModifiedBy>ХореваНВ</cp:lastModifiedBy>
  <cp:lastPrinted>2020-03-30T10:27:00Z</cp:lastPrinted>
  <dcterms:modified xsi:type="dcterms:W3CDTF">2022-03-14T05:55:00Z</dcterms:modified>
  <cp:revision>10</cp:revision>
  <dc:subject/>
  <dc:title/>
</cp:coreProperties>
</file>