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12.2018 г.                        ________ очередная сессия                        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проведения сессий  Совета депутатов города Искитима на 1 полугодие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Регламентом Совета депутатов, Уставом города Искитима Новосибирской области, Совет депутатов города Искитима Новосибирской области </w:t>
      </w:r>
    </w:p>
    <w:p>
      <w:pPr>
        <w:pStyle w:val="TextBody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. Утвердить план проведения сессий Совета депутатов города Искитима на 1 полугодие 2019 года (Приложение).           </w:t>
      </w:r>
    </w:p>
    <w:p>
      <w:pPr>
        <w:pStyle w:val="TextBodyIndent"/>
        <w:spacing w:before="0" w:after="0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 w:val="28"/>
          <w:szCs w:val="28"/>
        </w:rPr>
        <w:t xml:space="preserve">2. Решение вступает в силу с момента принятия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редседателя Совета депу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ind w:firstLine="72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jc w:val="both"/>
        <w:rPr/>
      </w:pPr>
      <w:r>
        <w:rPr/>
        <w:t>Председатель Совета депутатов                                                       Ю.А. Мартын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от 26.12.2018 №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сессий Совета депутатов г.Искитима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1 полугодие 2019 года</w:t>
      </w:r>
    </w:p>
    <w:tbl>
      <w:tblPr>
        <w:tblW w:w="1548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05"/>
        <w:gridCol w:w="1842"/>
        <w:gridCol w:w="3402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для рассмотр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240" w:hRule="atLeast"/>
        </w:trPr>
        <w:tc>
          <w:tcPr>
            <w:tcW w:w="15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опросы для рассмотрения на сессиях</w:t>
            </w:r>
          </w:p>
        </w:tc>
      </w:tr>
      <w:tr>
        <w:trPr>
          <w:trHeight w:val="360" w:hRule="atLeast"/>
          <w:cantSplit w:val="true"/>
        </w:trPr>
        <w:tc>
          <w:tcPr>
            <w:tcW w:w="15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чет Главы города о результатах своей деятельности и деятельности  администрации города и иных подведомственных ему органов местного самоуправления за 2018 год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ConsPlusNormal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Т.Н.        2-46-9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начальника межмуниципального отдела МВД России «Искитимский» о результатах деятельности за 2018 год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депутатов города Искитима Новосибирской области от 26.12.2018  №___ «О бюджете города Искитима Новосибирской области на 2019 год и плановый период 2020 и 2021 годов»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2-44-6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города Искитима Новосибирской области от 26.12.2018  №___ «О бюджете города Искитима Новосибирской области на 2019 год и плановый период 2020 и 2021 годов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ConsPlusNormal"/>
              <w:ind w:firstLine="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2-44-6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социально-экономического развития города г.Искитима за 2018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Т.Н.        2-46-9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отчете о деятельности Контрольно-счетного органа города Искитима за 2018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 В.Н.         2-05-6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вопросу «Об утверждении отчета об исполнении бюджета города Искитима Новосибирской области за 2017 год»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2-44-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 работе комиссии по делам несовершеннолетних и защите их прав за 2018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лавская Л.В.   4-21-7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МКУ «Управления капитального строительства г.Искитима» за 2018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ализации молодежной политики на территории города Искитима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ая С.В.    2-44-3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еализации плана приватизации муниципального имущества 2018г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Т.Н.          2-46-9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5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города Искитима Новосибирской области за 2018 год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заключение по исполнению бюджета г.Искитима з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2-44-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 В.Н.        2-05-69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одготовке и проведении летней оздоровительной кампании на территории г.Искитима в 2019 году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жева Е.М.          4-20-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города Искитима Новосибирской области от 26.12.2018 №__«О бюджете города Искитима Новосибирской области на 2019 год и плановый период 2020 и 2021 годов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2-44-6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работы объектов энергетики и ЖКХ г.Искитима в осеннее -зимний период 2018-2019гг. и о задачах по подготовке к новому отопительному сезону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чев К.В.           2-44-2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5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проведения сессий  Совета депутатов города Искитима на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 2019 года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2-44-50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»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2-44-50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эффективности управления и распоряжения муниципальным имуществом и земельными участками, расположенными на территории г.Искитима Новосибирской области в 2018 году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Т.Н.        2-46-94</w:t>
            </w:r>
          </w:p>
        </w:tc>
      </w:tr>
      <w:tr>
        <w:trPr>
          <w:trHeight w:val="395" w:hRule="atLeast"/>
          <w:cantSplit w:val="true"/>
        </w:trPr>
        <w:tc>
          <w:tcPr>
            <w:tcW w:w="15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седания постоянных комиссий Совета депутатов города Искит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комиссий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бюджету, финансам и налоговой полити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плана работы комисс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хлебный В.А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экономике и управлению собственностью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ман Т.П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городскому хозяйству, экологии и землепользованию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иглазов С.Л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законности, правопорядку, этике и противодействию корруп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чиков В.В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физической культуре, спорту и молодежной политик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енко Д.А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социальной политике 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нер И.Ю.</w:t>
            </w:r>
          </w:p>
        </w:tc>
      </w:tr>
      <w:tr>
        <w:trPr>
          <w:trHeight w:val="395" w:hRule="atLeast"/>
          <w:cantSplit w:val="true"/>
        </w:trPr>
        <w:tc>
          <w:tcPr>
            <w:tcW w:w="15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бота депутатов с избирателями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 избират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утв. Распоряжением Председателя Совета депутатов от 07.11.2016 №3-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, встречи, отчеты депутатов на избирательных округ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. с Регламент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исьмами, обращениями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</w:p>
        </w:tc>
      </w:tr>
      <w:tr>
        <w:trPr>
          <w:trHeight w:val="395" w:hRule="atLeast"/>
          <w:cantSplit w:val="true"/>
        </w:trPr>
        <w:tc>
          <w:tcPr>
            <w:tcW w:w="10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чеб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а раза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</w:t>
            </w:r>
          </w:p>
        </w:tc>
      </w:tr>
      <w:tr>
        <w:trPr>
          <w:trHeight w:val="395" w:hRule="atLeast"/>
          <w:cantSplit w:val="true"/>
        </w:trPr>
        <w:tc>
          <w:tcPr>
            <w:tcW w:w="10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епутатские слуш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 необходимости (среда с 14.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ынов Ю.А.     </w:t>
            </w:r>
          </w:p>
        </w:tc>
      </w:tr>
      <w:tr>
        <w:trPr>
          <w:trHeight w:val="395" w:hRule="atLeast"/>
          <w:cantSplit w:val="true"/>
        </w:trPr>
        <w:tc>
          <w:tcPr>
            <w:tcW w:w="10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убличные слуш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ынов Ю.А.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43:00Z</dcterms:created>
  <dc:creator>Name</dc:creator>
  <dc:description/>
  <cp:keywords/>
  <dc:language>en-US</dc:language>
  <cp:lastModifiedBy>User</cp:lastModifiedBy>
  <cp:lastPrinted>2018-12-14T12:23:00Z</cp:lastPrinted>
  <dcterms:modified xsi:type="dcterms:W3CDTF">2018-12-14T06:35:00Z</dcterms:modified>
  <cp:revision>6</cp:revision>
  <dc:subject/>
  <dc:title>                                                                                                                              </dc:title>
</cp:coreProperties>
</file>