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проекту решения Совета депутатов города Искитима Новосибирской области «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рганизации и проведения публичных слушаний в городе Искитиме Новосибирской области  по вопросам градостроильной деятель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ерством строительства Новосибирской области проведена плановая проверка администрации города Искитима на соблюдение законодательства о градостроительной деятельности. По результатам проверки министерством предписано привести нормативные правовые акты отдела архитектуры и строительства в соответствие с действующим законодательств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сегодняшний момент в администрации города Искитима по вопросам проведения публичных слушаний по вопросам градостроительства руководствуются следующими порядк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ложение о порядке проведения публичных слушаний по проектам генерального плана города Искитима Новосибирской области, правил землепользования и застройки города Искитим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рганизации и проведении публичных слушаний в городе Искитиме Новосибирской области по проекту решения о предоставлении разрешения на условно разрешенный вид использования земельного участка или объекта капитального строительства,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ок подготовке и утверждения документации по планировке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г. Искитима принято решение отменить существующие порядки и утвердить единый Порядок «Об организации и проведении публичных слушаний в городе Искитиме по вопросам градостроительной деятельност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Данный Порядок определяет процедуру организации и проведения публичных слушаний по следующим  вопрос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- проекту Генерального плана города Искитима Новосибирской обла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- проекту правил землепользования и застройки города Искитим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- проектам планировки территор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- проектам межевания территор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- проектам, предусматривающих внесение изменений в один из указанных утвержденных докумен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- проектам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-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tabs>
          <w:tab w:val="clear" w:pos="708"/>
          <w:tab w:val="left" w:pos="453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дела архитектуры и строительства                                          Ж.В. Хвостенко</w:t>
      </w:r>
    </w:p>
    <w:sectPr>
      <w:type w:val="nextPage"/>
      <w:pgSz w:w="11906" w:h="16838"/>
      <w:pgMar w:left="1418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3:11:00Z</dcterms:created>
  <dc:creator>Жанна</dc:creator>
  <dc:description/>
  <cp:keywords/>
  <dc:language>en-US</dc:language>
  <cp:lastModifiedBy>User</cp:lastModifiedBy>
  <cp:lastPrinted>2022-02-28T14:41:00Z</cp:lastPrinted>
  <dcterms:modified xsi:type="dcterms:W3CDTF">2022-02-28T07:50:00Z</dcterms:modified>
  <cp:revision>6</cp:revision>
  <dc:subject/>
  <dc:title>Пояснительная записка</dc:title>
</cp:coreProperties>
</file>