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Искитим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sz w:val="28"/>
          <w:szCs w:val="28"/>
        </w:rPr>
        <w:t>_____________                                                                                           № 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рядка организации и проведения публичных слушаний в городе Искитиме по вопросам градостроительной деятель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Федеральным законом Российской Федерации от 06.10. 2003 № 131-ФЗ «Об общих принципах организации местного самоуправления в Российской Федерации», Уставом города Искитима Новосибирской области, Совет депутатов города Искитим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left" w:pos="709" w:leader="none"/>
        </w:tabs>
        <w:ind w:hanging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1. Утвердить прилагаемый Порядок организации и  проведения публичных слушаний в городе Искитиме по вопросам градостроительной деятельности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 решение Совета депутатов города Искитима Новосибирской области от 27.03.2013 № 191 «Об утверждении положения о порядке проведения публичных слушаний по проектам генерального плана города Искитима Новосибирской области, правил землепользования и застройки города Искитима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2 решение Совета депутатов города Искитима от 23.06.2020 № 352 «О внесении изменений в положение о порядке проведения публичных слушаний по проектам генерального плана города Искитима Новосибирской области, правил землепользования и застройки города Искитима от 27.03.2013 № 191»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3  решение Совета депутатов города Искитима от 23.06.2020 № 351 «Об утверждении порядка организации и проведении публичных слушаний в городе Искитиме Новосибирской области по проекту решения о предоставлении разрешения на условно разрешенный вид использования земельного участка или объекта капитального строительства,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tabs>
          <w:tab w:val="clear" w:pos="709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Опубликовать настоящее решение в газете «Искитимские ведомости»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                                                         Глава города                                       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Ю.А. Мартынов                                                          С.В. Завражин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/>
      </w:pPr>
      <w:r>
        <w:rPr/>
        <w:t>города Искитим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________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и и проведения публичных слушаний в городе Искитим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вопросам градостроите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</w:t>
      </w:r>
      <w:r>
        <w:rPr>
          <w:color w:val="000000"/>
          <w:sz w:val="28"/>
          <w:szCs w:val="28"/>
        </w:rPr>
        <w:t>организации и  проведения публичных слушаний в городе Искитиме по вопросам градостроительной деятельности</w:t>
      </w:r>
      <w:r>
        <w:rPr>
          <w:sz w:val="28"/>
          <w:szCs w:val="28"/>
        </w:rPr>
        <w:t xml:space="preserve"> (далее - Порядок) разработан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876063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06.10.2003 №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, Градостроительным кодексом Российской Федерации (далее – ГрК РФ), Уставом города Искитима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определяет процедуру  организации и проведения в городе Искитиме публичных слушаний в соответствии с законодательством о градостроительной деятельности по проектам правовых актов, предусмотренным пунктом 1.3 настоящего Порядка (за исключением случаев, когда проведение публичных слушаний в соотвествии с ГрК</w:t>
      </w:r>
      <w:r>
        <w:rPr/>
        <w:t xml:space="preserve"> РФ</w:t>
      </w:r>
      <w:r>
        <w:rPr>
          <w:sz w:val="28"/>
          <w:szCs w:val="28"/>
        </w:rPr>
        <w:t xml:space="preserve"> не требуется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1.3. Публичные слушания проводятся по следующим проектам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1) проекту Генерального плана города Искитима Новосибирской области (далее – Генеральный план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2) проекту правил землепользования и застройки города Искитим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3) проектам планировки территор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4) проектам межевания территор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5) проектам, предусматривающим внесение изменений в один из указанных утвержденных докумен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оектам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частниками публичных слушаний по проектам, указанным в подпунктах 1-5 пункта 1.3 настоящего Порядка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1.5. Участниками публичных слушаний по проектам, указанным в подпунктах 6, 7 пункта 1.3 настоящего Порядка,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частью 3 статьи 39 </w:t>
      </w:r>
      <w:r>
        <w:rPr/>
        <w:t>ГрК РФ</w:t>
      </w:r>
      <w:r>
        <w:rPr>
          <w:sz w:val="28"/>
          <w:szCs w:val="28"/>
        </w:rPr>
        <w:t>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рганизации и проведения публичных слушаний</w:t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2.1. Решение о проведении публичных слушани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проекту Генерального плана, проектам внесения изменений в утвержденный Генеральный план принимается Советом депутатов города Искитим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 проекту Правил землепользования и застройки города Искитима, проектам внесения изменений в утвержденные Правила землепользования и застройки города Искитима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принимается Главой города Искитим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о проектам планировки территорий и проектам межевания территорий, проектам, предусматривающим внесение изменений в указанные утвержденные документы, принимается администрацией города Искитим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о проведении публичных слушаний должно содерж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информацию о проекте, подлежащем рассмотрению на публичных слушани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 проведения публичных слушаний, в том числе дату, время и место проведения собрания участников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об организаторе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учения организатору публичных слушаний, связанные с проведением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ст оборудования информационных стендов для распространения оповещения о начале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внесения участниками публичных слушаний, определенными законодательством о градостроительной деятельности, предложений и замечаний, касающихся проекта, подлежащего рассмотрению на публичных слушан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шение о проведении публичных слушаний подлежит официальному опубликованию в порядке, установленном для официального опубликования муниципальных правовых актов города Искитима, иной официальной  информации и размещению на официальном сайте администрации города Искитима в сети «Интернет» </w:t>
      </w:r>
      <w:hyperlink r:id="rId2">
        <w:r>
          <w:rPr>
            <w:rStyle w:val="InternetLink"/>
          </w:rPr>
          <w:t>https://iskitim.nso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 Организатором  публичных слушаний по проекту Генерального плана, проекту, предусматривающему внесение изменений в утвержденный Генеральный план, является Совет депутатов города Искити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Организатором публичных слушаний по проекту Правил землепользования и застройки города Искитима, проектам, предусматривающим внесение изменений в Правила землепользования и застройки города Искитима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ется комиссия по градостроительству, землепользованию и застройки города Искитима (далее – комиссия)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рядок деятельности комиссии утверждается постановлением администрации города Искити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рганизатором публичных слушаний по проектам планировки территорий и проектам межевания территорий, проектам, предусматривающим внесение изменений в указанные утвержденные документы, является отдел архитектуры и строительства администрации города Искити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рганизатор публичных слушаний обеспечива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- оповещение о начале публичных слушаний в соответствии с </w:t>
      </w:r>
      <w:hyperlink w:anchor="P138">
        <w:r>
          <w:rPr>
            <w:rStyle w:val="InternetLink"/>
            <w:sz w:val="28"/>
            <w:szCs w:val="28"/>
          </w:rPr>
          <w:t>пунктами 3.3</w:t>
        </w:r>
      </w:hyperlink>
      <w:r>
        <w:rPr>
          <w:sz w:val="28"/>
          <w:szCs w:val="28"/>
        </w:rPr>
        <w:t xml:space="preserve"> настоящего Поряд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правление сообщения о проведении публичных слушаний по проектам, предусмотренным подпунктами 6, 7 </w:t>
      </w:r>
      <w:hyperlink w:anchor="P53">
        <w:r>
          <w:rPr>
            <w:rStyle w:val="InternetLink"/>
            <w:sz w:val="28"/>
            <w:szCs w:val="28"/>
          </w:rPr>
          <w:t>пункта</w:t>
        </w:r>
      </w:hyperlink>
      <w:r>
        <w:rPr>
          <w:sz w:val="28"/>
          <w:szCs w:val="28"/>
        </w:rPr>
        <w:t xml:space="preserve"> 1.3 настоящего Порядка, в соответствии с </w:t>
      </w:r>
      <w:r>
        <w:rPr/>
        <w:t>ГрК РФ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размещение проекта, подлежащего рассмотрению на публичных слушаниях, и информационных материалов к нему в соответствии с пунктом 3.4 настоящего Поряд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равный доступ к проекту, подлежащему рассмотрению на публичных слушаниях, всех участников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регистрацию и рассмотрение предложений и замечаний, вносимых участниками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организацию регистрации участников публичных слушаний, в том числе их идентификации в соответствии с законодательством о градостроительной деятель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проведение экспозиции или экспозиций проекта, подлежащего рассмотрению на публичных слушани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ведение журнала учета посетителей экспозиции или экспозиций проекта, подлежащего рассмотрению на публичных слушани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подготовку и оформление протокола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подготовку и оформление заключения о результатах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осуществление иных действий, необходимых для организации и проведения публичных слушаний.</w:t>
      </w:r>
    </w:p>
    <w:p>
      <w:pPr>
        <w:pStyle w:val="Formattext"/>
        <w:shd w:fill="FFFFFF" w:val="clear"/>
        <w:spacing w:before="0" w:after="0"/>
        <w:ind w:firstLine="9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3. Порядок проведения публичных слушаний</w:t>
      </w:r>
    </w:p>
    <w:p>
      <w:pPr>
        <w:pStyle w:val="Formattext"/>
        <w:shd w:fill="FFFFFF" w:val="clear"/>
        <w:spacing w:before="0" w:after="0"/>
        <w:ind w:firstLine="9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дение публичных слушаний осуществляется в следующие сро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-  по проекту Генерального плана, проекту, предусматривающему внесение изменений в утвержденный Генеральный план – не менее одного месяца и не более трех месяцев с момента оповещения жителей города Искитима о проведении публичных слушаний до дня опубликования заключения о результатах публичных слушан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- по проекту, предусматривающему внесение изменений в генеральный план, в случае, указанном в части 7.1 статьи 25 </w:t>
      </w:r>
      <w:r>
        <w:rPr/>
        <w:t>ГК РФ</w:t>
      </w:r>
      <w:r>
        <w:rPr>
          <w:sz w:val="28"/>
          <w:szCs w:val="28"/>
        </w:rPr>
        <w:t xml:space="preserve"> – не менее одного месяца и более двух месяцев с момента оповещения жителей города Искитима о проведении публичных слушаний до дня опубликования заключения о результатах публичных слушаний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- по проектам правил землепользования и застройки, проекту, предусматривающему внесение изменений в правила землепользования и застройки - не менее одного и не более трех месяцев со дня опубликования такого проекта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ab/>
        <w:t>- по проектам, предусматривающим внесение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 - не более одного месяца со дня опубликования такого проек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екту решения о предоставлении разрешения на условно разрешенный вид использования земельного участка или объекта капитального строительства,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— не более одного месяца со дня оповещения жителей города Искитима об их проведении до дня опубликования заключения о результатах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ектам планировки территорий и проектам межевания территорий — не менее одного месяца и не более трех месяцев со дня оповещения жителей города Искитима о проведении  публичных слушаний до дня опубликования заключения о результатах публичных слуш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3.2. Процедура проведения публичных слушаний состоит из следующих этапо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оповещение о начале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 xml:space="preserve">- размещение проекта, подлежащего рассмотрению на публичных слушаниях, и информационных материалов к нему на официальном сайте администрации города Искитима в сети «Интернет» </w:t>
      </w:r>
      <w:hyperlink r:id="rId3">
        <w:r>
          <w:rPr>
            <w:rStyle w:val="InternetLink"/>
            <w:sz w:val="28"/>
            <w:szCs w:val="28"/>
          </w:rPr>
          <w:t>https://iskitim.nso.ru/</w:t>
        </w:r>
      </w:hyperlink>
      <w:r>
        <w:rPr>
          <w:sz w:val="28"/>
          <w:szCs w:val="28"/>
        </w:rPr>
        <w:t xml:space="preserve">  и открытие экспозиции или экспозиций такого проект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проведение экспозиции или экспозиций проекта, подлежащего рассмотрению на публичных слушаниях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проведение собрания или собраний участников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подготовка и оформление протокола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подготовка и опубликование заключения о результатах публичных слуш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оповещения о начале публичных слушаний осуществляет организатор публичных слушаний с учетом требований, предусмотренных ГрК РФ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повещение о начале публичных слушаний не позднее чем за семь дней до дня размещения на официальном сайте администрации г. Искитима проекта, подлежащего рассмотрению на публичных слушаниях, подлежит официальному опубликованию в порядке установленном для официального опубликования муниципальных правовых актов города Искитима, иной официальной  информац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 начале публичных слушаний распространяется на информационных стендах администрации города Искитима, в местах массового скопления граждан и в иных местах, расположенных на территории, в отношении которой подготовлены соответствующие проекты и (или) в границах территориальных зон и (или) земельных участков, указанных в пункте 1.5 настоящего Поряд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, на которых размещается оповещение о начале публичных слушаний, должен обеспечиваться свободный доступ участников публичных слуш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 Проект, подлежащий рассмотрению на публичных слушаниях, и информационные материалы к нему размещается на официальном сайте администрации города Искити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3.5. В течение всего периода размещения в соответствии с пунктом 3.4 настоящего Порядка проекта, подлежащего рассмотрению на публичных слушаниях, и информационных материалов к нему проводятся экспозиция или экспозиции такого проек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публичных слушан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посетителей экспозиции осуществляется представителями организатора публичных слушаний и (или) разработчика проекта, подлежащего рассмотрению на публичных слушан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bookmarkStart w:id="0" w:name="P172"/>
      <w:bookmarkEnd w:id="0"/>
      <w:r>
        <w:rPr>
          <w:sz w:val="28"/>
          <w:szCs w:val="28"/>
        </w:rPr>
        <w:t>3.6. В период размещения проекта, подлежащего рассмотрению на публичных слушаниях, и информационных материалов к нему согласно пункту 3.4 Порядка, проведения экспозиции или экспозиций такого проекта участники публичных слушаний, прошедшие в соответствии с законодательством о градостроительной деятельности идентификацию, вправе вносить свои предложения и замечания, касающиеся проекта, следующим образо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- в письменной форме в адрес организатора публичных слуш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рассмотрению на публичных слушан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3.7. Предложения и замечания, внесенные в соответствии с пунктом 3.6 Порядка, не рассматриваются в случае выявления факта предоставления участником публичных слушаний недостоверных свед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публичных слушаний участники публичных слушаний вправе снять внесенные предложения и замечания с рассмотр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3.8. В случае проведения публичных слушаний проводятся собрание или собрания участников публичных слушаний (далее - собра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определяет председателя, секретаря, докладчиков собр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участников публичных слушаний осуществляется перед началом проведения собрания путем внесения сведений о них в перечень принявших участие в рассмотрении проекта участников публичных слушаний в соответствии с ГрК РФ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 законом от 27 июля 2006 года № 152-ФЗ «О персональных данных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егистрации председатель открывает собрание, оглашает информацию о проекте, рассматриваемом на публичных слушаниях, и информационных материалах к нему, излагает регламент проведения собрания, предоставляет слово для выступления докладчикам и участникам публичных слуш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ыступления участников публичных слушаний председатель объявляет о завершении собрания и порядке подготовки и оформления протокола публичных слушаний, порядке подготовки, оформления и опубликования заключения о результатах публичных слуш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/>
      </w:pPr>
      <w:r>
        <w:rPr>
          <w:sz w:val="28"/>
          <w:szCs w:val="28"/>
        </w:rPr>
        <w:t>3.9. Подготовка и оформление протокола публичных слушаний осуществляется в соответствии с ГрК РФ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, (при наличии), дату рождения, адрес места жительства (регистрацию) – для физических лиц; наименование, основной государственный  регистрационный номер, место нахождения и адрес – для юридических лиц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На основании протокола публичных слушаний организатор публичных слушаний осуществляет подготовку и оформление заключения о результатах публичных слушаний в соответствии с ГрК РФ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дготовка и оформление протокола и заключения публичных слушаний осуществляется в течение 3 (трех) рабочих дней с даты завершения собрания участников публичных слуш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2. Заключение о результатах публичных слушаний 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 администрации города Искитима </w:t>
      </w:r>
      <w:hyperlink r:id="rId4">
        <w:r>
          <w:rPr>
            <w:rStyle w:val="InternetLink"/>
            <w:sz w:val="28"/>
            <w:szCs w:val="28"/>
          </w:rPr>
          <w:t>http://iskitim.nso.ru/</w:t>
        </w:r>
      </w:hyperlink>
      <w:r>
        <w:rPr>
          <w:sz w:val="28"/>
          <w:szCs w:val="28"/>
        </w:rPr>
        <w:t xml:space="preserve"> в течение 7 дней по окончании публичных слуша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shd w:fill="FFFFFF" w:val="clear"/>
        <w:spacing w:before="220" w:after="0"/>
        <w:ind w:firstLine="540"/>
        <w:jc w:val="both"/>
        <w:textAlignment w:val="baseline"/>
        <w:rPr/>
      </w:pPr>
      <w:r>
        <w:rPr/>
      </w:r>
    </w:p>
    <w:p>
      <w:pPr>
        <w:pStyle w:val="ConsPlusNormal"/>
        <w:shd w:fill="FFFFFF" w:val="clear"/>
        <w:spacing w:before="220" w:after="0"/>
        <w:ind w:firstLine="540"/>
        <w:jc w:val="both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240"/>
        <w:jc w:val="both"/>
        <w:rPr>
          <w:b/>
          <w:b/>
          <w:sz w:val="28"/>
          <w:szCs w:val="28"/>
        </w:rPr>
      </w:pPr>
      <w:bookmarkStart w:id="1" w:name="Par3"/>
      <w:bookmarkEnd w:id="1"/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850" w:gutter="0" w:header="0" w:top="71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b w:val="false"/>
    </w:rPr>
  </w:style>
  <w:style w:type="character" w:styleId="WW8Num4z1">
    <w:name w:val="WW8Num4z1"/>
    <w:qFormat/>
    <w:rPr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left="0" w:right="0"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539"/>
      <w:jc w:val="both"/>
    </w:pPr>
    <w:rPr>
      <w:sz w:val="28"/>
      <w:szCs w:val="26"/>
    </w:rPr>
  </w:style>
  <w:style w:type="paragraph" w:styleId="21">
    <w:name w:val="Основной текст с отступом 21"/>
    <w:basedOn w:val="Normal"/>
    <w:qFormat/>
    <w:pPr>
      <w:ind w:left="5580" w:right="0" w:hanging="0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left="0" w:right="0"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left="0" w:right="0"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left="0" w:right="0"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5">
    <w:name w:val="Название"/>
    <w:basedOn w:val="Normal"/>
    <w:next w:val="Subtitle"/>
    <w:qFormat/>
    <w:pPr>
      <w:spacing w:before="280" w:after="280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kitim.nso.ru/" TargetMode="External"/><Relationship Id="rId3" Type="http://schemas.openxmlformats.org/officeDocument/2006/relationships/hyperlink" Target="https://iskitim.nso.ru/" TargetMode="External"/><Relationship Id="rId4" Type="http://schemas.openxmlformats.org/officeDocument/2006/relationships/hyperlink" Target="http://iskitim.ns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4:39:00Z</dcterms:created>
  <dc:creator>архитектор</dc:creator>
  <dc:description/>
  <cp:keywords/>
  <dc:language>en-US</dc:language>
  <cp:lastModifiedBy>User</cp:lastModifiedBy>
  <cp:lastPrinted>2022-02-24T13:54:00Z</cp:lastPrinted>
  <dcterms:modified xsi:type="dcterms:W3CDTF">2022-02-28T05:03:00Z</dcterms:modified>
  <cp:revision>8</cp:revision>
  <dc:subject/>
  <dc:title>ГЛАВА</dc:title>
</cp:coreProperties>
</file>