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организации и проведения публичных слушаний в городе Искитиме Новосибирской, утвержденное решением Совета депутатов г. Искитима Новосибирской области от 31.05.2017 № 84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56 Устава города Искитима Новосибирской области, Совет депутатов города Искитим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Внести Положение о порядке организации и проведения публичных слушаний в городе Искитиме Новосибирской, утвержденное решением Совета депутатов г. Искитима Новосибирской области от 31.05.2017 № 84,   изменения, заменив в </w:t>
      </w:r>
      <w:r>
        <w:rPr>
          <w:rFonts w:cs="Times New Roman" w:ascii="Times New Roman" w:hAnsi="Times New Roman"/>
          <w:sz w:val="28"/>
          <w:szCs w:val="28"/>
        </w:rPr>
        <w:t xml:space="preserve"> пунктах 10, 18 слова «газете «Искитимская газета»» словами «газете «Искитимские ведомости»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2. Настоящее решение вступает в силу после его официального опубликования.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опубликовать в газете «Искитимские ведомости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Глава города                                                                     С.В. 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Совета депутатов</w:t>
        <w:tab/>
        <w:t xml:space="preserve"> </w:t>
        <w:tab/>
        <w:tab/>
        <w:t xml:space="preserve">            Ю.А. Мартынов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56:00Z</dcterms:created>
  <dc:creator>Наумкина О.В.</dc:creator>
  <dc:description/>
  <dc:language>en-US</dc:language>
  <cp:lastModifiedBy>User</cp:lastModifiedBy>
  <cp:lastPrinted>2018-10-12T11:02:00Z</cp:lastPrinted>
  <dcterms:modified xsi:type="dcterms:W3CDTF">2018-10-12T04:03:00Z</dcterms:modified>
  <cp:revision>5</cp:revision>
  <dc:subject/>
  <dc:title>В целях реализации Федерального закона РФ от 06</dc:title>
</cp:coreProperties>
</file>