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Регламентом Совета депутатов, Уставом города Искитима Новосибирской области, Совет депутатов города Искитима Новосибирской области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323850</wp:posOffset>
                </wp:positionH>
                <wp:positionV relativeFrom="page">
                  <wp:posOffset>247650</wp:posOffset>
                </wp:positionV>
                <wp:extent cx="5962650" cy="1933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933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етверто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                        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6.06.2019 г.                   ______ очередная сессия                      №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152.25pt;mso-wrap-distance-left:0pt;mso-wrap-distance-right:0pt;mso-wrap-distance-top:0pt;mso-wrap-distance-bottom:136.1pt;margin-top:19.5pt;mso-position-vertical-relative:page;margin-left:25.5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ПРОЕКТ </w:t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spacing w:val="40"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четверто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                         </w:t>
                      </w:r>
                    </w:p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26.06.2019 г.                   ______ очередная сессия                      №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3">
                <wp:simplePos x="0" y="0"/>
                <wp:positionH relativeFrom="page">
                  <wp:posOffset>1257300</wp:posOffset>
                </wp:positionH>
                <wp:positionV relativeFrom="page">
                  <wp:posOffset>3006090</wp:posOffset>
                </wp:positionV>
                <wp:extent cx="5904865" cy="5283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лана проведения сессий  Совета депутатов города Искитима на второе полугодие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41.6pt;mso-wrap-distance-left:9.05pt;mso-wrap-distance-right:9.05pt;mso-wrap-distance-top:0pt;mso-wrap-distance-bottom:36.85pt;margin-top:236.7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плана проведения сессий  Совета депутатов города Искитима на второе полугодие 20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28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лан проведения сессий Совета депутатов города Искитима на второе полугодие 2019 года (Приложение).    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ешение вступает в силу с момента принятия.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Решение опубликовать в газете «Искитимские ведомости». 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плана работы возложить на заместителей председателя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3"/>
        <w:ind w:firstLine="720"/>
        <w:rPr>
          <w:sz w:val="26"/>
        </w:rPr>
      </w:pPr>
      <w:r>
        <w:rPr>
          <w:sz w:val="26"/>
        </w:rPr>
      </w:r>
    </w:p>
    <w:p>
      <w:pPr>
        <w:pStyle w:val="Heading3"/>
        <w:jc w:val="both"/>
        <w:rPr/>
      </w:pPr>
      <w:r>
        <w:rPr/>
        <w:t>Председатель Совета депутатов                                                       Ю.А. Марты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26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города Искитима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26.06.2019 №_____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сессий Совета депутатов г. Искитима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вертого созыва на второе полугодие 2019 года</w:t>
      </w:r>
    </w:p>
    <w:tbl>
      <w:tblPr>
        <w:tblW w:w="1552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  <w:gridCol w:w="2160"/>
        <w:gridCol w:w="3645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для рассмотрения на сесс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>
          <w:trHeight w:val="240" w:hRule="atLeast"/>
        </w:trPr>
        <w:tc>
          <w:tcPr>
            <w:tcW w:w="15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Вопросы для рассмотрения на сессиях </w:t>
            </w:r>
          </w:p>
        </w:tc>
      </w:tr>
      <w:tr>
        <w:trPr>
          <w:trHeight w:val="240" w:hRule="atLeast"/>
        </w:trPr>
        <w:tc>
          <w:tcPr>
            <w:tcW w:w="15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роведении летней оздоровительной кампании 2019 год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ская С.В.       2-44-3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  депутатов г.Искитима от 26.12.2018  №216 «О бюджете города Искитима Новосибирской области на 2019 год и плановый период 2020 и 2021 годов»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йченко Е.А.          2-44-60  </w:t>
            </w:r>
          </w:p>
        </w:tc>
      </w:tr>
      <w:tr>
        <w:trPr>
          <w:trHeight w:val="240" w:hRule="atLeast"/>
        </w:trPr>
        <w:tc>
          <w:tcPr>
            <w:tcW w:w="15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  депутатов г.Искитима от 26.12.2018  №216 «О бюджете города Искитима Новосибирской области на 2019 год и плановый период 2020 и 2021 годов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йченко Е.А.          2-44-60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олнении мероприятий по охране окружающей среды и муниципального земельного контроля на территории г.Искитима Новосибирской области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улин В.С.                2-05-9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боте МУП «ГИТЦ» г.Искитима за 9 месяцев 2019 года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ичев К.В.              2-44-20</w:t>
            </w:r>
          </w:p>
        </w:tc>
      </w:tr>
      <w:tr>
        <w:trPr>
          <w:trHeight w:val="240" w:hRule="atLeast"/>
        </w:trPr>
        <w:tc>
          <w:tcPr>
            <w:tcW w:w="15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  депутатов г.Искитима от 26.12.2018  №216 «О бюджете города Искитима Новосибирской области на 2019 год и плановый период 2020 и 2021 годов»</w:t>
            </w:r>
          </w:p>
        </w:tc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йченко Е.А.          2-44-6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даты проведения публичных слушаний по вопросу бюджета на 2020 год и плановый период 2021 и 2022 годы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.А.        2-44-50</w:t>
            </w:r>
          </w:p>
        </w:tc>
      </w:tr>
      <w:tr>
        <w:trPr>
          <w:trHeight w:val="39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товности городского хозяйства к работе в зимних условиях 2019-2020гг.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ичев К.В.             2-44-20</w:t>
            </w:r>
          </w:p>
        </w:tc>
      </w:tr>
      <w:tr>
        <w:trPr>
          <w:trHeight w:val="240" w:hRule="atLeast"/>
        </w:trPr>
        <w:tc>
          <w:tcPr>
            <w:tcW w:w="15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  депутатов г.Искитима от 26.12.2018  №216 «О бюджете города Искитима Новосибирской области на 2019 год и плановый период 2020 и 2021 годов»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йченко Е.А.          2-44-6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бюджете города Искитима на 2020 год и плановый период 2021-2022 годы 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йченко Е.А.         2-44-60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отчета о работе Совета депутатов города Искитима за 2019 год 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.А.        2-44-50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лане работы Совета депутатов города Искитима на 1-е полугодие 2020 года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.А.        2-44-50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плана реализации  наказов избирателей за 2019 год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.А.        2-44-50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аседания постоянных комиссий Совета депутатов города Искит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комиссий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бюджету, финансам и налоговой поли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14.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хлебный В.А.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по экономике и управлению собственностью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15.0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ман Т.П.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городскому хозяйству, экологии и землеполь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14.0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иглазов С.Л.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законности, правопорядку, этике и противодействию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16.5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чик В.В.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физической культуре, спорту и молодежной поли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12.0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пенко Д.А.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социальной поли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16.0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нер И.Ю.</w:t>
            </w:r>
          </w:p>
        </w:tc>
      </w:tr>
      <w:tr>
        <w:trPr>
          <w:trHeight w:val="395" w:hRule="atLeast"/>
          <w:cantSplit w:val="true"/>
        </w:trPr>
        <w:tc>
          <w:tcPr>
            <w:tcW w:w="15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бота депутатов с избирателями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ём избирател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утв. Распоряжением Председателя Совета депутатов от 07.11.2016 №3-р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, встречи, отчеты депутатов на избирательных округа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</w:t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исьмами, обращениями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</w:t>
            </w:r>
          </w:p>
        </w:tc>
      </w:tr>
      <w:tr>
        <w:trPr>
          <w:trHeight w:val="395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чеба депу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.А.</w:t>
            </w:r>
          </w:p>
        </w:tc>
      </w:tr>
      <w:tr>
        <w:trPr>
          <w:trHeight w:val="395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епутатские слуш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 необходимости (среда с 14.00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.А.</w:t>
            </w:r>
          </w:p>
        </w:tc>
      </w:tr>
      <w:tr>
        <w:trPr>
          <w:trHeight w:val="395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убличные слуш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обходимост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2:39:00Z</dcterms:created>
  <dc:creator>Name</dc:creator>
  <dc:description/>
  <cp:keywords/>
  <dc:language>en-US</dc:language>
  <cp:lastModifiedBy>User</cp:lastModifiedBy>
  <cp:lastPrinted>2019-06-13T09:38:00Z</cp:lastPrinted>
  <dcterms:modified xsi:type="dcterms:W3CDTF">2019-06-17T09:54:00Z</dcterms:modified>
  <cp:revision>23</cp:revision>
  <dc:subject/>
  <dc:title>                                                                                                                              </dc:title>
</cp:coreProperties>
</file>