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inline distT="0" distB="0" distL="0" distR="0">
            <wp:extent cx="551180" cy="8089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ГОРОДА  ИСКИТИ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40"/>
          <w:szCs w:val="20"/>
        </w:rPr>
      </w:pPr>
      <w:r>
        <w:rPr>
          <w:b/>
          <w:spacing w:val="40"/>
          <w:szCs w:val="20"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 созыва</w:t>
      </w:r>
    </w:p>
    <w:p>
      <w:pPr>
        <w:pStyle w:val="Normal"/>
        <w:jc w:val="center"/>
        <w:rPr>
          <w:spacing w:val="80"/>
          <w:sz w:val="36"/>
        </w:rPr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РЕШЕНИЕ                         ПРОЕКТ</w:t>
      </w:r>
    </w:p>
    <w:p>
      <w:pPr>
        <w:pStyle w:val="Normal"/>
        <w:ind w:firstLine="720"/>
        <w:jc w:val="both"/>
        <w:rPr>
          <w:spacing w:val="80"/>
          <w:sz w:val="36"/>
        </w:rPr>
      </w:pPr>
      <w:r>
        <w:rPr>
          <w:spacing w:val="80"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2018                                               № 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эффективности управления и распоряжения муниципальным имуществом и земельными участками, расположенными н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территории  города Искитима Новосибирской области  в 2017 году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слушав информацию администрации </w:t>
      </w:r>
      <w:r>
        <w:rPr>
          <w:color w:val="000000"/>
          <w:sz w:val="28"/>
          <w:szCs w:val="28"/>
        </w:rPr>
        <w:t xml:space="preserve">города Искитима об эффективности управления и распоряжения муниципальным имуществом и земельными участками, расположенными на территории города Искитима Новосибирской области в 2017 году,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34</w:t>
        </w:r>
      </w:hyperlink>
      <w:r>
        <w:rPr>
          <w:color w:val="000000"/>
          <w:sz w:val="28"/>
          <w:szCs w:val="28"/>
        </w:rPr>
        <w:t xml:space="preserve"> Устава города Искитима, Совет депутатов города Искитима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Принять к сведению информацию об эффективности управления и распоряжения муниципальным имуществом и земельными участками, расположенными на территории города Искитима Новосибирской области в 2017 году (приложение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</w:t>
        <w:tab/>
        <w:t xml:space="preserve">             Ю.А. Марты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. Искитим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>от_____2018 №___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эффективности управления и распоряжения муниципальным имуществом и земельными участками, расположенными на территории города Искити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7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Управление имущества и земельных отношений администрации города Искитима (далее-Управление) является структурным подразделением администрации г. Искитима. Штат Управления состоит из 10 единиц, в т.ч. начальник Управления, заместитель начальника, консультант, 4 главных специалиста, 3 специалиста 1 разряда.</w:t>
      </w:r>
    </w:p>
    <w:p>
      <w:pPr>
        <w:pStyle w:val="Normal"/>
        <w:autoSpaceDE w:val="false"/>
        <w:jc w:val="both"/>
        <w:rPr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Основные функции Упра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правление и распоряжение имуществом, находящимся в собственности города Искитима, в том числе земельными участками, находящимися в муниципальной собственности, а также земельными участками, расположенными на территории города Искитима,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контроля за использованием муниципального иму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политики муниципального образования в области приватизации муниципального иму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правление земельными ресурсами на территории городск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доходной части бюджета города Искитима за счет повышения эффективности использования муниципаль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ую основу местного самоуправления городского округа-  Искитим составляет находящееся в муниципальной собственности имущество. 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>По состоянию на 01.01.2018 в реестре муниципальной собственности города Искитима числится имущество балансовой стоимостью на сумму 2531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лн. рублей, в том числе в оперативном управлении – 1259,0 млн. рублей, в  хозяйственном ведении – 115 млн. рублей, в  муниципальной казне – 1 157 млн. рублей.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ую часть муниципального имущества составляют здания, объекты благоустройства и имущество социально-бытового назначения, жилые помещения, а также земельные участки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систематического учета каждого объекта муниципальной собственности Управлением используется программный продукт ГЕОКАД (система автоматического учета муниципального имущества).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ывая изменения  законодательства, а также требования по видам и  формам отчетов о муниципальном имуществе Управлением совместно с департаментом информатизации Новосибирской области ведется работа по усовершенствованию данной системы, а именно проведена работа по сканированию договоров купли-продажи и договоров аренды, в электронном виде данные документы внесены в базу.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же имеется информация из ЕГРН на каждый земельный участок в границах МО г. Искитим.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корректирована форма  отчетов об арендаторах имущества и земельных участков. 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оценке эффективности управления муниципальной собственностью следует разделить объекты собственности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необходимые для решения социальных задач,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бъекты собственности, используемые для получения дополнительных доходов местного бюджет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Для исполнения собственных полномочий  городского округа созданы и осуществляют деятельность 55 (8 автономных, 7 казенных и 40 бюджетных) учреждений и 5 муниципальных унитарных (казенных) предприятий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площадь нежилых муниципальных зданий (помещений, сооружений), используемая в отчетном периоде на праве оперативного управления и хозяйственного ведения муниципальными учреждениями и предприятиями, составляет 156,8 тыс. кв. метров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щадь, сдаваемая в аренду субъектам малого и среднего бизнеса  в 2017 году составляла 31 тыс.кв. метров, из них приватизировано в отчетном году 1,025  тыс.кв. метров. 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формирования эффективной структуры муниципальной собственности и системы управления имуществом, позволяющих обеспечить исполнение возложенных на управление функций управлением большое значение уделяется совершенствованию системы юридического оформления имущественных отношений на территории город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bCs/>
          <w:sz w:val="28"/>
          <w:szCs w:val="28"/>
        </w:rPr>
        <w:t>В течение 2017 года Управлением проведена работа по подготовке и оформлению распорядительных документов в сфере управления и распоряжения муниципальным имуществом и земельными участками в количестве1020 в том числе: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крепление муниципального имущества на правах оперативного управления и хозяйственного ведения за муниципальными предприятиями и учреждениями; изъятие в необходимых случаях муниципального имущества; выбытие (списание) изношенного имущества; передача в аренду или безвозмездное пользование объектов недвижимости; организация и проведение торгов по продаже права на заключение договоров аренды муниципального имущества;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оставление земельных участков в собственность, в аренду, в постоянное (бессрочное) пользование; прекращение прав на земельные участки; организация и проведение торгов по продаже земельных участков и торгов по продаже права на заключение договоров аренды таких земельных участков;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внесение изменений и дополнений в договоры; контроль за выполнением условий договоров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работы по приему в муниципальную собственность     бесхозяйных объектов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перативной работы по размещению и  эксплуатации средств наружной рекла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нормативных правовых актов в сфере управления и распоряжения муниципальным имуществом и земельными участ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законодательства о обязательной государственной регистрации прав на недвижимое имущество Управлением совместно с  балансодержателями объектов недвижимого имущества продолжена работа по регистрации права муниципальной собств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том числе с МБУ УБиДХ г. Искитима продолжена работа по регистрации права муниципальной собственности на автодороги. За отчетный период внесены сведения в государственный кадастр недвижимости и оформлено право на 26 объектов недвижимости и 6 земельных участков под данными объектами, регистрация права муниципальной собственности на данные объекты продолжается в 2018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ой работы в собственность городского округа   в 2017 году  зарегистрировано 45 объектов капитального строительства и 14 земельных участ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ведется работа по выявлению и оформлению в муниципальную собственность бесхозяйных объектов. Так, в 2017г. выявлено 11 бесхозяйных объектов. По состоянию на 01.01.2018 реестр бесхозяйных объектов, насчитывает 23 единиц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программы  по переселению граждан из аварийного жилищного фонда в течение 2017 года Управлением заключались договоры мены с собственниками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2 Федерального закона от 13 июля 2015 г. N 218-ФЗ "О государственной регистрации недвижимости" с 01.01.2017 года сделки по отчуждению долей в праве общей собственности на недвижимое имущество, в том числе при отчуждении всеми участниками долевой собственности своих долей по одной сделке, подлежат нотариальному удостовер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данные изменения в федеральном законодательстве, увеличился объем необходимых документов для регистрации перехода права от граждан к органу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например, из 98 сделок (дома по ул. Комсомольская, 57, мр.Подгорный, 9, мр.Подгорный, 11, мр.Подгорный, 13, ул.Коммунистическая, 51, ул.Элеваторная, 12) оформлено 85 сделок, в т.ч. 68 нотариа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01.01.2017г после вступления в силу Федерального закона РФ от 13.05.2015 № 218-ФЗ «О государственной регистрации недвижимости» на официальном сайте Росрееста реализована возможность получения государственных услуг  в сфере государственного кадастрового учета недвижимого имущества и государственной регистрации прав на недвижимое имущество и сделок с ним. В настоящее время подача заявлений о государственном кадастровом учете и регистрация права муниципальной собственности на объекты недвижимости осуществляется в электронном виде, для этого Управлением получено два ключа усиленной квалифицированной электронной подпи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казателем эффективного использования муниципального имущества, включая земельные участки, является исполнение бюджета города по неналоговым доходам на 102,7 %. Удельный вес денежных доходов от использования муниципальной собственности в объеме неналоговых доходов составил 90  %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 отчетный год получено арендной платы за использование муниципального имущества и земельных участков на сумму 69,1 млн. рублей, при плановом задании 63,6 млн.рублей, перевыполнение  установленного бюджетного задания на 8,6 %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целью увеличения доходной части бюджета города Искитима путем вовлечения в оборот объектов, по тем или иным причинам «выпавших» из налогообложения в мае 2017 распоряжением администрации города Искитима была создана рабочая группа под руководством заместителя главы администрации Сергеевой Т.Н. для проведения мероприятий по выявлению объектов недвижимости на территории города сведения о правах, которых отсутствуют в ЕГРН, не включенные в налогооблагаемую базу, в том числе самовольно используемые. В состав данной рабочей группы вошли представители не только администрации города Искитима, но и представители налоговой инспекции и Росрее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егодняшний день уже видны результаты деятельности рабочей группы. Так, например, по запросу рабочей группы Налоговой инспекцией предоставлен перечень ОКС (это 998 объектов) и земельных участков (67 объектов) кадастровая стоимость которых на 01.01.2016  отсутствует для начисления земельного налога и налога на имущест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м получены сведения из ЕГРН о кадастровой стоимости на 500 объектов недвижимости, данная информация передана в налоговую инспекцию. По предварительным расчетам сумма дополнительных поступлений от налога на имущества в 2018 году составит около 200 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олучены сведения о кадастровой стоимости на земельные участки, земельный налог доначислен в размере 178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дминистрация города Искитима  являлась учредителем 5 муниципальных унитарных (казенных) предприятий.</w:t>
      </w:r>
      <w:r>
        <w:rPr>
          <w:color w:val="000000"/>
          <w:sz w:val="28"/>
        </w:rPr>
        <w:t xml:space="preserve"> На  Управление возложены  функции  по  администрированию  платежей в местный  бюджет в виде части чистой прибы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ходы от перечисления части прибыли в бюджет города  муниципальными унитарными предприятиями в 2017 году составили 118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2017 году функцию Управления в области приватизации муниципального имущества реализовывало в соответствии с Прогнозным планом </w:t>
      </w:r>
      <w:hyperlink r:id="rId5">
        <w:r>
          <w:rPr>
            <w:rStyle w:val="InternetLink"/>
            <w:sz w:val="28"/>
            <w:szCs w:val="28"/>
            <w:lang w:eastAsia="en-US"/>
          </w:rPr>
          <w:t>приватизации муниципального</w:t>
        </w:r>
      </w:hyperlink>
      <w:r>
        <w:rPr>
          <w:sz w:val="28"/>
          <w:szCs w:val="28"/>
          <w:lang w:eastAsia="en-US"/>
        </w:rPr>
        <w:t xml:space="preserve"> имущества на 2016-2017 годы, утвержденным решением Совета депутатов города</w:t>
      </w:r>
      <w:r>
        <w:rPr>
          <w:sz w:val="28"/>
          <w:szCs w:val="28"/>
        </w:rPr>
        <w:t xml:space="preserve"> Искитима Новосибирской области от 26.10.2016 № 1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еречень объектов, подлежащих приватизации в 2017 году первоначально включавший 7 объектов недвижимости, в течение года был дополнен 6 объектами. Окончательный перечень содержал 13 объек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Необходимость дополнения перечня объектами для приватизации вызвана тем, что  в соответствии с Федеральным законом от 22.07.2008 № 159-ФЗ  поступили заявления, о преимущественном праве выкупа арендуемых помещений, а также было принято решение о ликвидации МУП Экспресс  и имущество переданное из хозяйственного ведения в казну города Искитима было продано посредством аукци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 создания на территории города стабильных условий для ведения малого и среднего бизнеса в 2017 году в рамках реализации положений Федерального закона от 22.07.2008 № 159-ФЗ были проданы без аукциона 5 объектов недвижимости общей площадью 1025,2  кв. м. стоимостью 16 705  тыс. рублей. Из них в рассрочку на 5 лет посредством ежемесячных выплат  приватизировано 2 объекта на общую сумму 14 530 тыс. рублей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ложений Федерального закона от 21.12.2001 № 178-ФЗ были выставлены на аукцион 3 объекта недвижимости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площадью 1,9 кв.м. по адресу: Пушкина, 4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площадью 260 кв.м. по адресу: мр. Индустриальный, 42б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площадью 318,2 кв.м. по адресу: мр. Индустриальный, 42б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чальная цена продажи данных помещений, по результатам  независимой оценки составила 18 549 тыс. руб., по результатом торгов сумма выкупа составила 38 932 тыс. руб. с учетом НДС, что в 2 раза выше первоначальной ц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Также</w:t>
      </w:r>
      <w:r>
        <w:rPr>
          <w:sz w:val="28"/>
        </w:rPr>
        <w:t>, в соответствии с Федеральным законом от 21.12.2001 N 178-ФЗ «О приватизации государственного и муниципального имущества» в 2017 году  два   муниципальных унитарных предприятия МУП «Водоканал» и МУП «Архитектура» преобразованы в общества с ограниченной ответственностью, где единственным учредителем является город Искитим. Движимое и недвижимое имущество, которое находилось у данных предприятий на праве хозяйственного ведения было включено в уставной капитал образованных ООО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ледующим направлением деятельности Управления является организация  и проведение  работ по размещению и  эксплуатации средств наружной рекламы и временных нестационарных объ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равилами распространения наружной рекламы и информации на территории города Искитима по состоянию на 01.01.2018  имеют разрешения на размещение наружной рекламы 110 рекламораспространителей, действует 54 договора на размещение наружной рекламы. Проведено  3 конкурса на размещение наружной рекламы, количество лотов 6. На территории города  рекламораспространители активно  размещают на рекламных щитах  социальную рекла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естационарных торговых объектов на территории города  Искитима регламентировано Положением о нестационарных торговых объектах на территории города Искитима Новосибирской области, которое утверждено Решением Совета депутатов города Искитима Новосибирской области от 23 декабря 2015 г. N 464. В результате, в отчетном году заключено 46 договоров на размещение и эксплуатацию  нестационарных объектов на срок 5 лет. Настоящее положение регулирует размещение нестационарных торговых объектов на территории города,  порядок демонтажа и осуществление контроля за их размещением и эксплуатацией.     Управлением регулярно проводятся рейды по соблюдению условий договоров на установку и эксплуатацию нестационарных торговых объектов, в том числе выполнение условий благоустройства прилегающей территории нестационарного торгового о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7 года проводились мероприятия по распоряжению земельными участками, государственная собственность на которые не разграничена, а также находящихся в муниципальной собственност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е муниципальной собственности учтено 116 земельных участков, общей площадью 148,6 га., кадастровой стоимостью 2 300 млн.рублей, предоставленные бюджетным учреждениям на праве постоянного (бессрочного)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7 года поступило 580 обращений  юридических и физических лиц по вопросам земельных отношений, включая вопросы об изменении местоположения земельного участка, разрешенного использования и утверждение схемы  расположения земельного участка на кадастровом плане территор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оведения мероприятий по благоустройству зоны отдыха на территории города Искитима, были сформированы и предоставлены на праве аренды сроком на 20 лет два земельных участка с видом разрешенного использования «отдых (рекреация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7 года арендаторами земельных участков с разрешенным использованием «отдых (рекреация)» активно ведутся работы в рамках заключенных договоров аренды. Так, например,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в районе ул. Горького, площадью 1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ом земельном участке в рамках заключенного договора аренды организована зона пляжного отдыха, размещены сооружения, предназначенные  для причаливания, хранения и обслуживания яхт, катеров, лодок и других маломерных су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 районе ул. Нагорная, площадью 8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строена подъездная  дорога  к земельному участку, организованно освещение земельного участка, созданы и обустроены места отдыха.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едоставления земельных участков в собственность бесплатно на территории города Искитима Управлением ведется список граждан, состоящих на учете на бесплатное предоставление в собственность земельных участков, порядок постановки и предоставления земельных участков определен законом Новосибирской области от 05.12.2016 № 112-ОЗ «Об отдельных вопросах регулирования земельных отношений на территории Новосиби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постановлением администрации города Искитима утверждается список граждан, состоящих на учете на бесплатное предоставление в собственность земельных участков. По состоянию на 01.01.2018 список насчитывал 139 человек, из них 89 заявлений поступило от граждан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оном НСО предусмотрено, что земельные участки для индивидуального жилищного строительства предоставляются в собственность бесплатно гражданам при наличии оснований для постановки их на учет в качестве нуждающихся в жилых помещениях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Учитывая данную норму, в 2017 году из списка граждан, состоящих на учете на бесплатное предоставление земельного участка, исключено 14 граждан, так как они не подтвердили статус нуждающегося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было сформировано и предоставлено - 4 земельных участка для индивидуального жилищного строительства в порядке очеред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хотелось бы отметить, что в 2017 году муниципальные образования Новосибирской области стали работать в Государственной </w:t>
      </w:r>
      <w:r>
        <w:rPr>
          <w:color w:val="FF0000"/>
          <w:sz w:val="28"/>
          <w:szCs w:val="28"/>
        </w:rPr>
        <w:t>информационной системе Новосибирской области «Государственные и муниципальные платежи» (ГИС НСО «ГМП»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 данной системе необходимо администраторам доходов бюджета выставлять начисления, проверять платежи и производить квитирование начислений и платежей в ГИС НСО «ГМП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. Искитима как администратор доходов приняла активное участие в работе этой Сист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мониторингу работы органов местного самоуправления Новосибирской области в ГИС НСО «ГМП», администрация г. Искитима по квитированию (сверке) начислений и платежей занимает одно из первых мест (работа в 2017г. была выполнена на 100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вышеназванное, можно отметить, что в  2017 году достигнуты все плановые значения показателей деятельности Управления </w:t>
      </w:r>
      <w:r>
        <w:rPr>
          <w:color w:val="000000"/>
          <w:sz w:val="28"/>
        </w:rPr>
        <w:t xml:space="preserve"> имущества и земельных отношений администрации города Искитима как администратора </w:t>
      </w:r>
      <w:r>
        <w:rPr>
          <w:color w:val="000000"/>
          <w:sz w:val="28"/>
          <w:szCs w:val="28"/>
        </w:rPr>
        <w:t>неналоговых доходов бюджета города Искитима</w:t>
      </w:r>
      <w:r>
        <w:rPr>
          <w:color w:val="000000"/>
          <w:sz w:val="28"/>
        </w:rPr>
        <w:t>.</w:t>
      </w:r>
      <w:r>
        <w:rPr>
          <w:sz w:val="28"/>
          <w:szCs w:val="28"/>
        </w:rPr>
        <w:t xml:space="preserve"> Достигнутые результаты  свидетельствуют о том, что меры, принимаемые </w:t>
      </w:r>
      <w:r>
        <w:rPr>
          <w:color w:val="000000"/>
          <w:sz w:val="28"/>
        </w:rPr>
        <w:t xml:space="preserve">Управлением </w:t>
      </w:r>
      <w:r>
        <w:rPr>
          <w:sz w:val="28"/>
          <w:szCs w:val="28"/>
        </w:rPr>
        <w:t>по увеличению доходов бюджета от использования и реализации муниципального имущества, земельных участков,  приводят к достижению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задачи на 2018 год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ктуализация информации об объектах муниципальной собственности в системе ГЕОК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работу по выявлению объектов недвижимости на территории города сведения о правах, которых отсутствуют в ЕГРН, не включенные в налогооблагаемую базу, в том числе самовольно используемые.</w:t>
      </w:r>
    </w:p>
    <w:p>
      <w:pPr>
        <w:pStyle w:val="ConsPlusTitle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Увеличение доходов бюджета города Искитима от использования и реализации муниципального имущества и земельных участков.</w:t>
      </w:r>
    </w:p>
    <w:sectPr>
      <w:footerReference w:type="default" r:id="rId6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6375DF3A9BB38E1929118BA0DFCDFB56510068E944C61174F38693E1NCmAE" TargetMode="External"/><Relationship Id="rId4" Type="http://schemas.openxmlformats.org/officeDocument/2006/relationships/hyperlink" Target="consultantplus://offline/ref=386375DF3A9BB38E19290F86B6B393F25E595D60EE42CD4F28ACDDCEB6C3154636D90D0C420A986AB1F3A2NFm0E" TargetMode="External"/><Relationship Id="rId5" Type="http://schemas.openxmlformats.org/officeDocument/2006/relationships/hyperlink" Target="http://pandia.ru/text/category/privatizatciya_munitcipalmznogo_imushestv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51:00Z</dcterms:created>
  <dc:creator>долгушина</dc:creator>
  <dc:description/>
  <cp:keywords/>
  <dc:language>en-US</dc:language>
  <cp:lastModifiedBy>User</cp:lastModifiedBy>
  <cp:lastPrinted>2018-06-06T14:10:00Z</cp:lastPrinted>
  <dcterms:modified xsi:type="dcterms:W3CDTF">2018-06-06T10:21:00Z</dcterms:modified>
  <cp:revision>10</cp:revision>
  <dc:subject/>
  <dc:title>ИНФОРМАЦИЯ</dc:title>
</cp:coreProperties>
</file>