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ешению Совета депутатов «О внесении изменений в решение Совета депутатов города Искитима от 21.12.2023 № 195 «О бюджете города Искитима Новосибирской области на 2024 год и плановый период 2025 и 2026 годов»  (в ред. от 28.08.2024 № 241)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решение Совета депутатов от 21.12.2023 № 195 «О бюджете города Искитима Новосибирской области на 2024 год и плановый период 2025 и 2026 годов» (в ред. от 28.08.2024 № 241) связано с изменениями  доходной и расходной частей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.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.Доход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е в разрезе кодов бюджетной классификации в части налоговых и неналоговых доходов связано с ожидаемым исполнением бюджета города за 2024 год с учетом фактического поступления доходов за 9 месяцев текущего года на сумму 58 848,9 тыс.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м Правительства Новосибирской области от 27.08.2024 № 438-рп «О внесении изменений в распределение субвенций на осуществление полномочий по обеспечению жильем отдельных категорий граждан на 2024 год» внесены изменения в распределение субвенций из областного бюджета на 2024 год в сумме 2 145,1 тыс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Новосибирской области от 27.08.2024 № 395-п ДСП «О распределении в 2024 году иных межбюджетных трансфертов из областного бюджета Новосибирской области бюджетам муниципальных районов и городских округов Новосибирской области на цели поощрения муниципальных управленческих команд» выделены средства в сумме 800,0 тыс.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доходов бюджета города на 2024 год составит 3  441 915,0 тыс. рублей, в том числе общий объем  межбюджетных трансфертов 2 529 652,0 тыс. рублей; общий объем доходов бюджета города на 2025 - 2026 годы – без изменений, согласно приложению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Расходы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1. За счет изменения межбюджетных трансфертов приведены в соответствие расходные статьи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 За счет увеличения налоговых и неналоговых доходов бюджета города увеличены ассигнования н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у и экспертизу ПСД на проведение ремонтных работ в учреждениях образования 3 650,0 тыс. руб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ных работ, приобретение основных средств и материальных запасов в учреждениях культуры 1 652,8 тыс. рублей, МКУ ЦТО и МС 288,3 тыс. руб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БУ СГЗН на оплату труда с начислениями в связи с изменением с 01.09.2024 оплаты сверхурочных часов (ст.152 ТК РФ) 163,7 тыс. рублей, на приобретение автомобиля LADA NIVA TRAVEL 1700,0 тыс. руб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задолженности МУП «ДЭЗ» перед ООО «Водоканал» за транспортировку сточных вод 11 000,00 тыс. руб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у кредиторской задолженности МУП «Котельная Ложок» перед ООО «Трейд-Проект-Ресурс» за уголь 28 778,0 тыс. руб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роведение капитального ремонта магистрального водопровода от ул.Больничная по ул.Пушкина до ул.Комсомольская 1 400,0 тыс. рубле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механизированную уборку улиц МБУ УБ и ДХ 5 604,4 тыс. рубле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иобретение АДПИ 175,0 тыс. рубле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плату услуг АО РЭС по эксплуатации электросетевого хозяйства 206,3 тыс. рублей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 резервный фонд администрации на 2 000,0 тыс. рубл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3. Общий объем расходов бюджета на 2024 составит 3 712 906,3 тыс. рублей.</w:t>
      </w:r>
      <w:r>
        <w:rPr>
          <w:rFonts w:cs="Times New Roman" w:ascii="Times New Roman" w:hAnsi="Times New Roman"/>
        </w:rPr>
        <w:t xml:space="preserve"> Общий объем расходов бюджета города на 2025 и на 2026 годы не измен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. Дефици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бюджета на 2024 год не изменился и составляет 270 991,3 тыс. рублей. Источниками гашения дефицита бюджета являются 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менение остатков средств на счетах по учету средств бюджета </w:t>
      </w:r>
      <w:r>
        <w:rPr>
          <w:rFonts w:cs="Times New Roman" w:ascii="Times New Roman" w:hAnsi="Times New Roman"/>
          <w:sz w:val="24"/>
          <w:szCs w:val="24"/>
        </w:rPr>
        <w:t>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фицит бюджета на 2025 и 2026 годы не изменился.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Ф и НП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Искитима                                                            Е.А.Двойч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eastAsia="Calibri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41:00Z</dcterms:created>
  <dc:creator>коровина</dc:creator>
  <dc:description/>
  <cp:keywords/>
  <dc:language>en-US</dc:language>
  <cp:lastModifiedBy>Абаскалова Анна Юрьевна</cp:lastModifiedBy>
  <cp:lastPrinted>2024-10-11T11:32:00Z</cp:lastPrinted>
  <dcterms:modified xsi:type="dcterms:W3CDTF">2024-10-11T04:34:00Z</dcterms:modified>
  <cp:revision>83</cp:revision>
  <dc:subject/>
  <dc:title>Пояснительная записка</dc:title>
</cp:coreProperties>
</file>